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6"/>
              </w:rPr>
              <w:t xml:space="preserve">                 </w:t>
            </w:r>
            <w:r>
              <w:rPr>
                <w:sz w:val="16"/>
                <w:szCs w:val="16"/>
              </w:rPr>
              <w:t xml:space="preserve">Приложение № 1 к конкурсной документаци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хническое задание </w:t>
      </w:r>
    </w:p>
    <w:p>
      <w:pPr>
        <w:pStyle w:val="TextBody"/>
        <w:jc w:val="center"/>
        <w:rPr/>
      </w:pPr>
      <w:r>
        <w:rPr>
          <w:sz w:val="22"/>
          <w:szCs w:val="22"/>
        </w:rPr>
        <w:t xml:space="preserve">на разработку проектно-сметной документации на капитальный ремонт берегоукрепительных сооружений набережной Воткинского водохранилища     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. Перми (участок №2: от причала №1 в сторону ОАО «Мотовилихинские заводы») </w:t>
      </w:r>
    </w:p>
    <w:p>
      <w:pPr>
        <w:pStyle w:val="TextBody"/>
        <w:jc w:val="center"/>
        <w:rPr>
          <w:sz w:val="28"/>
          <w:szCs w:val="22"/>
        </w:rPr>
      </w:pPr>
      <w:r>
        <w:rPr>
          <w:sz w:val="28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552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берегоукрепительных сооружений набережной Воткинского водохранилища г. Перми (участок №2: от причала №1 в сторону ОАО «Мотовилихинские заводы»)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положение объек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ицы рабо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Пермь, Ленинский/Мотовилихинский район,    ул. Монастырская, набережная Воткинского водохранилищ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 границы причала №1 в сторону ОАО «Мотовилихинские заводы», длина участка - 324м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раницы работ уточнить при проектировании с учетом необходимост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ремонта смежного участка (в сторону ОАО «Мотовилихинские заводы»), влияющего на долговечность эксплуатации берегоукрепительных сооружений. Мероприятия на смежном участке предусмотреть в минимальных объемах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осстановления нарушенных при строительстве территорий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троительств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рабо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сстановление нормативного технического состояния берегоукрепительных сооружений, формирование нормативной системы антикоррозионной защиты конструкций и улучшение внешнего вида.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я проектиров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ая и рабочая документац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строительства города Перми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ая проектная организац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езультатам торго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исходных данных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исходных данных выполняется проектной организацией, в том числе с учетом имеющихся у Заказчика материало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одные данные по участку рабо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яется капитальный ремонт берегоукрепительных сооружений с учётом рекомендаций отчёта об обследовании берегоукрепительных сооружений набережной р. Камы (участок от причала №1 в сторону ОАО «Мотовилихинские заводы»), выполненного ООО «НПЛ ТРАНСМОСТ» в 2012 году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состояние – ограниченно-работоспособное. Существующие конструкции не обеспечивают нормативные условия эксплуатации берегоукрепления и требуют восстановительных рабо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участка уточняется проекто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по вариантной проработк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работать не менее 2-х вариантов с технико-экономическим обоснованием применяемых материалов и конструкций. Окончательный вариант согласовать с Заказчико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ость проведения изыскани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СП 11-10597, СНиП 11-02-96, СП 11-104-97 обязательны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полни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   уточнение длины участк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инженерно-геодезические изыскания в объёме, необходимом для разработки проектной документации (выполнить в Балтийской системе высот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инженерно-геологические изыскания в объёме, необходимом для разработки проектной документации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ебования к проектной документ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    Состав и оформление проекта принять с учетом требований Градостроительного кодекса Российской Федерации и Постановления Правительства Российской Федерации от 16.02.2008г. №87 «О составе разделов проектной документации и требованиях к их содержанию»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.  В целях реализации в процессе ремонта архитектурных, технических и технологических решений, содержащихся в проектной документации, разрабатывается рабочая документация, состоящая из документов в текстовой форме, рабочих чертежей, спецификации оборудования и изделий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ую документацию разрабатывать в соответствии с требованиями ГОСТ Р 21.1101-2009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     В составе проектной документации предусмотреть разделы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яснительная записк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;                         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конструктивные и объемно-планировочные решения;                         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ект организации строительств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мероприятия по обеспечению пожарной безопасности;                 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мероприятия по охране окружающей среды;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мета на капитальный ремонт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чая документация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     Состав проектной документации и объемы работ по устройству и выносу коммуникаций определить при разработке проекта на основании технических условий владельцев сетей и действующего законодательства. Объемы работ по устройству и выносу коммуникаций согласовать с Заказчиком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       В составе проектной документации учесть ремонт выходного портала коллектора р. Егошиха и устройство по стенкам коллектора обратного фильтр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6.      Состав работ по капитальному ремонту (включая системы водоотведения и водосброса,  обеспечивающие стоки через конструкции берегоукрепления) до окончательной разработки проекта согласовать с Заказчиком.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требования к содержанию раздела «Организация строительства» в проектной документ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хему организации пешеходного движения, автомобилей спецслужб и строительной техники на время реконструкции представить в разделе «Проект организации строительства».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зработать рациональную схему поставки строительных материалов и конструкций. Складирование материалов на участке предусмотреть с учетом экологических требований при работах в водоохранной зоне. Транспортную схему согласовать с Заказчиком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2"/>
                <w:szCs w:val="22"/>
              </w:rPr>
              <w:t>3. Проект организации строительства должен предусматривать оптимальную технологию производства работ, исходя из максимального снижения материальных и трудовых затрат.</w:t>
            </w:r>
          </w:p>
        </w:tc>
      </w:tr>
      <w:tr>
        <w:trPr>
          <w:trHeight w:val="11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капитального ремон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дный сметный расчёт выполнить в базовых ценах 2001 года с пересчётом в текущие цены на квартал года сдачи документации на экспертизу. Разработку сметной документации осуществлять с применением ФЕР (в редакции 2009 года).</w:t>
            </w:r>
          </w:p>
        </w:tc>
      </w:tr>
      <w:tr>
        <w:trPr>
          <w:trHeight w:val="3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Произвести все необходимые согласования со всеми заинтересованными инстанциями, в том числе согласование с территориальным органом Федерального агентства по рыболовству в части исполнения требований Федерального Закона от 20.12.2004 № 166-ФЗ о сохранении водных биоресурсов и среды их обита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ить положительное заключение государственной экспертизы КГАУ «Управление Государственной экспертизы Пермского края» на проектную документацию, включая результаты инженерных изыскани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Получить положительное заключение о достоверности сметной стоимости объекта в КГАУ «Управление государственной экспертизы Пермского края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экспертиза (в том числе повторная) проектной документации, результатов инженерных изысканий и заключение о достоверности сметной стоимости объекта осуществляется  за счет проектной организаци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у при проведении согласований с заинтересованными организациями в соответствии с действующим законодательством осуществляет проектная организац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услов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2"/>
                <w:szCs w:val="22"/>
              </w:rPr>
              <w:t>1.   Наименование проектной и рабочей документации «Капитальный ремонт берегоукрепительных сооружений набережной Воткинского водохранилища в г.Перми (участок №2: от причала №1 в сторону ОАО «Мотовилихинские заводы»)»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аказчик предоставляет проектной организации отчёт об обследовании берегоукрепительных сооружений набережной р. Камы (участок от причала №1 в сторону ОАО «Мотовилихинские заводы»), выполненный ООО «НПЛ ТРАНСМОСТ» в 2012 году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2"/>
                <w:szCs w:val="22"/>
              </w:rPr>
              <w:t>3. Проектная организация без дополнительной оплаты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доставляет пояснения, документы и обоснования по требованию Заказчика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аствует в рассмотрении проекта в установленном Заказчиком порядке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носит в проект изменения и дополнения, не противоречащие настоящему Заданию, по замечаниям  Заказчика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2"/>
                <w:szCs w:val="22"/>
              </w:rPr>
              <w:t>4.   Конструкции берегоукрепления проверить расчетами в соответствии с требованиями СНиП 2.06.04-82*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2"/>
                <w:szCs w:val="22"/>
              </w:rPr>
              <w:t xml:space="preserve">5. Решения по ремонту не должны ухудшать эстетический вид сооружения.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 При разработке решений по капитальному ремонту определить необходимость устройства на перспективу мелководного причала в границах участка с учётом требований всех заинтересованных организаций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и выполнения работ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65 и не более 90  календарных дней с даты заключения муниципального контракта (Срок определяется </w:t>
            </w:r>
            <w:r>
              <w:rPr>
                <w:i/>
                <w:sz w:val="16"/>
                <w:szCs w:val="16"/>
              </w:rPr>
              <w:t xml:space="preserve"> на основании срока, предложенного победителем в заявке на участие в конкурсе)</w:t>
            </w:r>
            <w:r>
              <w:rPr>
                <w:sz w:val="22"/>
                <w:szCs w:val="22"/>
              </w:rPr>
              <w:t xml:space="preserve"> (включая получение положительного заключения КГАУ «Управление Государственной экспертизы Пермского края», предусмотренных п. 15.2 и 15.3 настоящего технического задания)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8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представляемые при завершении проек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Проектно-сметная и рабочая документация в 5 экземплярах на бумажном носителе и 1 экземпляре в электронном виде.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Положительное заключение государственной экспертизы на проектную документацию и результаты инженерных изыскан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ложительное заключение КГАУ "Управление государственной экспертизы Пермского края" о достоверности сметной стоимости объекта</w:t>
            </w:r>
          </w:p>
        </w:tc>
      </w:tr>
    </w:tbl>
    <w:p>
      <w:pPr>
        <w:pStyle w:val="Normal"/>
        <w:rPr>
          <w:sz w:val="26"/>
          <w:highlight w:val="magenta"/>
        </w:rPr>
      </w:pPr>
      <w:r>
        <w:rPr>
          <w:sz w:val="26"/>
          <w:highlight w:val="magenta"/>
        </w:rPr>
      </w:r>
    </w:p>
    <w:p>
      <w:pPr>
        <w:pStyle w:val="Normal"/>
        <w:rPr>
          <w:sz w:val="22"/>
          <w:szCs w:val="22"/>
        </w:rPr>
      </w:pPr>
      <w:r>
        <w:rPr>
          <w:sz w:val="26"/>
        </w:rPr>
        <w:tab/>
      </w:r>
    </w:p>
    <w:p>
      <w:pPr>
        <w:pStyle w:val="Normal"/>
        <w:rPr>
          <w:sz w:val="22"/>
          <w:szCs w:val="22"/>
          <w:highlight w:val="magenta"/>
        </w:rPr>
      </w:pPr>
      <w:r>
        <w:rPr>
          <w:sz w:val="22"/>
          <w:szCs w:val="22"/>
          <w:highlight w:val="magenta"/>
        </w:rPr>
      </w:r>
    </w:p>
    <w:p>
      <w:pPr>
        <w:pStyle w:val="Normal"/>
        <w:rPr>
          <w:sz w:val="22"/>
          <w:szCs w:val="22"/>
          <w:highlight w:val="magenta"/>
        </w:rPr>
      </w:pPr>
      <w:r>
        <w:rPr>
          <w:sz w:val="22"/>
          <w:szCs w:val="22"/>
          <w:highlight w:val="magenta"/>
        </w:rPr>
      </w:r>
    </w:p>
    <w:p>
      <w:pPr>
        <w:pStyle w:val="Normal"/>
        <w:rPr>
          <w:sz w:val="22"/>
          <w:szCs w:val="22"/>
          <w:highlight w:val="magenta"/>
        </w:rPr>
      </w:pPr>
      <w:r>
        <w:rPr>
          <w:sz w:val="22"/>
          <w:szCs w:val="22"/>
          <w:highlight w:val="magenta"/>
        </w:rPr>
      </w:r>
    </w:p>
    <w:sectPr>
      <w:type w:val="nextPage"/>
      <w:pgSz w:w="11906" w:h="16838"/>
      <w:pgMar w:left="1134" w:right="851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rebuchet MS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GaramondC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right"/>
      <w:outlineLvl w:val="1"/>
    </w:pPr>
    <w:rPr>
      <w:b/>
      <w:bCs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</w:rPr>
  </w:style>
  <w:style w:type="character" w:styleId="WW8Num19z0">
    <w:name w:val="WW8Num19z0"/>
    <w:qFormat/>
    <w:rPr>
      <w:rFonts w:ascii="Times New Roman CYR" w:hAnsi="Times New Roman CYR" w:cs="Times New Roman CYR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St17z0">
    <w:name w:val="WW8NumSt17z0"/>
    <w:qFormat/>
    <w:rPr>
      <w:rFonts w:ascii="Times New Roman CYR" w:hAnsi="Times New Roman CYR" w:cs="Times New Roman CYR"/>
    </w:rPr>
  </w:style>
  <w:style w:type="character" w:styleId="Style9">
    <w:name w:val="Основной шрифт абзаца"/>
    <w:qFormat/>
    <w:rPr/>
  </w:style>
  <w:style w:type="character" w:styleId="FontStyle20">
    <w:name w:val="Font Style20"/>
    <w:qFormat/>
    <w:rPr>
      <w:rFonts w:ascii="Trebuchet MS" w:hAnsi="Trebuchet MS" w:cs="Trebuchet MS"/>
      <w:sz w:val="12"/>
      <w:szCs w:val="1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Heading9"/>
    <w:next w:val="Heading9"/>
    <w:qFormat/>
    <w:pPr>
      <w:numPr>
        <w:ilvl w:val="0"/>
        <w:numId w:val="0"/>
      </w:numPr>
      <w:jc w:val="center"/>
      <w:outlineLvl w:val="9"/>
    </w:pPr>
    <w:rPr>
      <w:rFonts w:ascii="Georgia" w:hAnsi="Georgia" w:cs="Georgia"/>
      <w:i/>
      <w:sz w:val="52"/>
    </w:rPr>
  </w:style>
  <w:style w:type="paragraph" w:styleId="Normal1">
    <w:name w:val="LO-Normal"/>
    <w:qFormat/>
    <w:pPr>
      <w:widowControl w:val="false"/>
      <w:bidi w:val="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6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jc w:val="center"/>
      <w:outlineLvl w:val="4"/>
    </w:pPr>
    <w:rPr>
      <w:b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03zagolovok2">
    <w:name w:val="03zagolovok2"/>
    <w:basedOn w:val="Normal"/>
    <w:qFormat/>
    <w:pPr>
      <w:keepNext w:val="true"/>
      <w:spacing w:lineRule="atLeast" w:line="360" w:before="360" w:after="120"/>
      <w:outlineLvl w:val="1"/>
    </w:pPr>
    <w:rPr>
      <w:rFonts w:ascii="GaramondC;Times New Roman" w:hAnsi="GaramondC;Times New Roman" w:cs="GaramondC;Times New Roman"/>
      <w:b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6:41:00Z</dcterms:created>
  <dc:creator>Ангелина</dc:creator>
  <dc:description/>
  <cp:keywords/>
  <dc:language>en-US</dc:language>
  <cp:lastModifiedBy>BEST</cp:lastModifiedBy>
  <cp:lastPrinted>2012-08-24T15:40:00Z</cp:lastPrinted>
  <dcterms:modified xsi:type="dcterms:W3CDTF">2012-08-28T12:07:00Z</dcterms:modified>
  <cp:revision>33</cp:revision>
  <dc:subject/>
  <dc:title>Приложение № 3 к приказу </dc:title>
</cp:coreProperties>
</file>