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 проведении запроса котировок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«__»_____2012 г. № 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Style110"/>
        <w:widowControl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на оказание услуг по проведению технического и аварийно-диспетчерского обслуживания газопроводов, сооружений на них и газового оборудования на сентябрь и </w:t>
      </w:r>
      <w:r>
        <w:rPr>
          <w:rStyle w:val="FontStyle11"/>
          <w:sz w:val="24"/>
          <w:szCs w:val="24"/>
          <w:lang w:val="en-US"/>
        </w:rPr>
        <w:t>IV</w:t>
      </w:r>
      <w:r>
        <w:rPr>
          <w:rStyle w:val="FontStyle11"/>
          <w:sz w:val="24"/>
          <w:szCs w:val="24"/>
        </w:rPr>
        <w:t xml:space="preserve"> квартал 2012 года.</w:t>
      </w:r>
    </w:p>
    <w:p>
      <w:pPr>
        <w:pStyle w:val="Normal"/>
        <w:rPr>
          <w:rStyle w:val="FontStyle11"/>
          <w:sz w:val="24"/>
          <w:szCs w:val="24"/>
        </w:rPr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>
          <w:trHeight w:val="10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ание для проведения работ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ные инвестиции в объекты капитального строительства муниципальной собственности г.Перми на 2012 год к решению Пермской городской Думы от 21.12.2011 № 250 «О бюджете города Перми на 2012 год и на плановый период 2013 и 2014 годов».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аказчик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КУ «Управление строительства города Перми»</w:t>
            </w:r>
          </w:p>
        </w:tc>
      </w:tr>
      <w:tr>
        <w:trPr>
          <w:trHeight w:val="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Назначение, наименование, местоположение объект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Проведение технического обслуживания газового оборудования, газовых сетей и сооружений на них:</w:t>
            </w:r>
          </w:p>
          <w:p>
            <w:pPr>
              <w:pStyle w:val="Style17"/>
              <w:rPr/>
            </w:pPr>
            <w:r>
              <w:rPr/>
              <w:t>1. г.Пермь, Свердловский район, п.Новые Ляды. Протяженность газопровода – 12</w:t>
            </w:r>
            <w:r>
              <w:rPr>
                <w:lang w:val="en-US" w:eastAsia="en-US"/>
              </w:rPr>
              <w:t> </w:t>
            </w:r>
            <w:r>
              <w:rPr/>
              <w:t>278,13 м, (в том числе газопровод высокого давления – 401,13 м, газопровод низкого давления – 11 877 м). Диаметр 89х3,5-57х3,5мм, Материал – сталь, п/э.</w:t>
            </w:r>
          </w:p>
        </w:tc>
      </w:tr>
      <w:tr>
        <w:trPr>
          <w:trHeight w:val="7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Материалы, предоставляемые Заказчиком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разграничения балансовой принадлежности и эксплуатационной ответственности.</w:t>
            </w:r>
          </w:p>
        </w:tc>
      </w:tr>
      <w:tr>
        <w:trPr>
          <w:trHeight w:val="46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 Перечень выполняем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-363855</wp:posOffset>
                      </wp:positionV>
                      <wp:extent cx="5026025" cy="8239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6025" cy="8239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"/>
                                    <w:gridCol w:w="62"/>
                                    <w:gridCol w:w="4500"/>
                                    <w:gridCol w:w="1080"/>
                                    <w:gridCol w:w="900"/>
                                    <w:gridCol w:w="900"/>
                                  </w:tblGrid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5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м рабо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Новые Ля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/>
                                          <w:t>.Наружные и внутренние газопроводы (подземные и надземные) высокого дав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,0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на загазованность контрольной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рольная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Техническое обслуживание отключающего устройства на фасаде здания на наружном или вводном газопроводе диаметром до 50 мм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 (кр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/>
                                          <w:t xml:space="preserve">. ГРПШ,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ШРП</w:t>
                                        </w:r>
                                        <w:r>
                                          <w:rPr/>
                                          <w:t>, ГР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(зим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Ш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 (зим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Ш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ГРП (в том числе  ГРУ и ШРП) пропускной способностью свыше 50 куб.м/час  при одной нитке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Ш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кущий ремонт оборудования ГРП (в том числе ГРУ и ШРП) пропускной способностью свыше 50 куб.м/час  при одной нитке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Ш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мена пружинных манометров в Ш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аноме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II</w:t>
                                        </w:r>
                                        <w:r>
                                          <w:rPr/>
                                          <w:t>. Дополнительн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ранспортные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формление результатов обхода трассы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 оформл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V</w:t>
                                        </w:r>
                                        <w:r>
                                          <w:rPr/>
                                          <w:t>. Наружные газопроводы низкого дав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8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на загазованность контрольной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рольн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формление результатов обхода трассы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 оформл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Аварийно-диспетчерское обслуживание газопровода в пос.Новые Ляды 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=12 278,13 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Ш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5.75pt;height:648.8pt;mso-wrap-distance-left:9pt;mso-wrap-distance-right:9pt;mso-wrap-distance-top:0pt;mso-wrap-distance-bottom:0pt;margin-top:-28.6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62"/>
                              <w:gridCol w:w="45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м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Новые Л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.Наружные и внутренние газопроводы (подземные и надземные) высокого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на загазованность контрольной труб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ая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ехническое обслуживание отключающего устройства на фасаде здания на наружном или вводном газопроводе диаметром до 50 мм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 (кран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. ГРПШ,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ШРП</w:t>
                                  </w:r>
                                  <w:r>
                                    <w:rPr/>
                                    <w:t>, Г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(зим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Р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 (зим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Р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ГРП (в том числе  ГРУ и ШРП) пропускной способностью свыше 50 куб.м/час  при одной нитке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Р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 ремонт оборудования ГРП (в том числе ГРУ и ШРП) пропускной способностью свыше 50 куб.м/час  при одной нитке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Р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на пружинных манометров в ШР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номет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>. Дополните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анспортные услуг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результатов обхода трассы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оформл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/>
                                    <w:t>. Наружные газопроводы низкого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,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на загазованность контрольной труб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н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результатов обхода трассы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оформл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варийно-диспетчерское обслуживание газопровода в пос.Новые Ляды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=12 278,13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Р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Обязательные требования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. Проведение технического и обеспечение аварийно-диспетчерского обслуживания газопроводов, сооружений на них (в т.ч. ШРП, ЭХЗ) газового оборудования </w:t>
            </w:r>
            <w:r>
              <w:rPr>
                <w:color w:val="000000"/>
                <w:sz w:val="24"/>
                <w:szCs w:val="24"/>
              </w:rPr>
              <w:t xml:space="preserve">в соответствии с Федеральным законом от 21.07.1997 № 116-ФЗ «О промышленной безопасности опасных производственных объектов», «Правилами безопасности систем газораспределения и газопотребления», утвержденными постановлением Госгортехнадзора РФ от 18.03.2003 № 9 (ПБ 12-529-03) и требованиям ОСТ-153-39.3-051-2003 «Техническая эксплуатация газораспределительных систем», утвержденного приказом Минэнерго РФ от 27.06.2003 № 259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Разработать график технического обслуживания и ремонта газового оборудования (в т.ч. средств ЭХЗ и с учетом ревизии запорной арматуры). 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</w:rPr>
              <w:t>3. Обеспечение качественного оказания услуг в соответствии с действующими нормативно-правовыми актами и иными актами собственными силами в сроки и в объемах, указанных в перечне выполняемых работ. Обеспечение круглосуточного режима аварийно-диспетчерского обслуживания газового хозяйства объекта. Внесение сведений об оказанных услугах в журналы и паспорта по эксплуатации газового оборудования. Согласование плана локализации и ликвидации аварийных ситуаций на объектах газового хозяйств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Своевременно выполнять и устранять замечания инспектирующих органов по состоянию объекта газового хозяйств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Срок выполнения работ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31.12.2012 г.</w:t>
            </w:r>
          </w:p>
        </w:tc>
      </w:tr>
    </w:tbl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ru-RU" w:eastAsia="en-US" w:bidi="ar-SA"/>
    </w:rPr>
  </w:style>
  <w:style w:type="character" w:styleId="1">
    <w:name w:val="Основной текст с отступом Знак1"/>
    <w:basedOn w:val="Style14"/>
    <w:qFormat/>
    <w:rPr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14:00Z</dcterms:created>
  <dc:creator>Света</dc:creator>
  <dc:description/>
  <cp:keywords/>
  <dc:language>en-US</dc:language>
  <cp:lastModifiedBy>BEST</cp:lastModifiedBy>
  <cp:lastPrinted>2012-08-21T17:04:00Z</cp:lastPrinted>
  <dcterms:modified xsi:type="dcterms:W3CDTF">2012-08-28T05:16:00Z</dcterms:modified>
  <cp:revision>3</cp:revision>
  <dc:subject/>
  <dc:title>УТВЕРЖДАЮ:</dc:title>
</cp:coreProperties>
</file>