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Договор №  __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г. Пермь                                                                                                   «__» __________ 2012 года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МАОУ «СОШ № 132», г. Перми, именуемый в дальнейшем Заказчик, в лице директора Ларисы Ивановны Рябовой, действующий на основании Устава, с одной стороны, и __________________________________ в лице __________________________________, именуем__ в дальнейшем Подрядчик, действующий на основании _________________________, с другой стороны, на основании Протокола проведения запроса котировок №__ от ___________________, заключили настоящий договор о нижеследующ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редмет договора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1. Заказчик поручает, а Подрядчик обязуется выполнить работы по установке регулятора тепловой энергии</w:t>
      </w:r>
      <w:r>
        <w:rPr>
          <w:rStyle w:val="Style15"/>
          <w:rFonts w:cs="Times New Roman" w:ascii="Times New Roman" w:hAnsi="Times New Roman"/>
        </w:rPr>
        <w:t xml:space="preserve"> </w:t>
      </w:r>
      <w:r>
        <w:rPr>
          <w:rStyle w:val="Style15"/>
        </w:rPr>
        <w:t xml:space="preserve"> </w:t>
      </w:r>
      <w:r>
        <w:rPr>
          <w:rStyle w:val="Style15"/>
          <w:rFonts w:cs="Times New Roman" w:ascii="Times New Roman" w:hAnsi="Times New Roman"/>
          <w:i/>
        </w:rPr>
        <w:t>для МАОУ «СОШ№132»г</w:t>
      </w:r>
      <w:r>
        <w:rPr>
          <w:rStyle w:val="Style15"/>
        </w:rPr>
        <w:t>.</w:t>
      </w:r>
      <w:r>
        <w:rPr>
          <w:rStyle w:val="Style15"/>
          <w:rFonts w:cs="Times New Roman" w:ascii="Times New Roman" w:hAnsi="Times New Roman"/>
        </w:rPr>
        <w:t>Перми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по адресу: г. Пермь, ул. Баумана,16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.2. Характер и объем работ, а также общая стоимость Договора определяются согласно смете, утвержденной обеими сторонами и являющейся его неотъемлемой часть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бязанности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 Заказчик обязан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1. Обеспечить работникам Подрядчика беспрепятственный доступ на объект выполнения работ в согласованное сторонами время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2. На время проведения работ обеспечить Подрядчика электро- и водоснабжением, а также бытовым помещением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3. Своевременно финансировать работы в соответствии с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1.4. Принять выполненные работы по акту приема сдачи по форме КС2, форме КС3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 Обязанности Подрядчика: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1. Обеспечить качество выполнения работ в соответствии с требованиями СниП и СанПиН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2. В случае невозможности проведения тех или иных работ по независящим от него обстоятельствам, своевременно известить об этом Заказчика с целью выработки совместного решения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.2.3. Сдать выполненные работы Заказчику согласно утвержденной смете по форме КС2, форме КС3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Финансовые отношения сторо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TextBody"/>
        <w:spacing w:lineRule="auto" w:line="240"/>
        <w:ind w:firstLine="360"/>
        <w:rPr/>
      </w:pPr>
      <w:r>
        <w:rPr>
          <w:szCs w:val="24"/>
        </w:rPr>
        <w:t>3.1.</w:t>
      </w:r>
      <w:r>
        <w:rPr>
          <w:i/>
          <w:szCs w:val="24"/>
        </w:rPr>
        <w:t xml:space="preserve"> </w:t>
      </w:r>
      <w:r>
        <w:rPr/>
        <w:t>За выполнение работ Заказчик оплачивает по цене _____________________________________-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                             </w:t>
      </w:r>
      <w:r>
        <w:rPr/>
        <w:t>(цифрами и прописью)</w:t>
      </w:r>
    </w:p>
    <w:p>
      <w:pPr>
        <w:pStyle w:val="TextBody"/>
        <w:spacing w:lineRule="auto" w:line="240"/>
        <w:rPr/>
      </w:pPr>
      <w:r>
        <w:rPr/>
        <w:t>указанной в котировочной заявке победителя и протоколе оценки и сопоставления заявок на участие в конкурсе, которая остается неизменной в течение всего срока действия настоящего Договора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Заказчик вправе выплатить аванс в размере 30% от цены договора путем безналичного перечисления денежных средств на расчетный счет подрядчика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2. Стоимость работ включает в себя все выплаченные или подлежащие выплате налоги и сборы, а также другие платежи, связанные с исполнением настоящего Договор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3. Форма расчетов: безналичное перечисление денежных средст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4. Расчет за выполненные работы, за вычетом перечисленной суммы аванса, производится в течение 10 (десяти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Качество работ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1. При производстве работ Подрядчик обеспечивает надлежащее качество их выполнения. Качество работ определяются их соответствием требованиям настоящего Договора, по технологии и материалам, согласно СНиП, СанПиН, ГОСТ, рекомендаций Заказчика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2. Работы, выполняемые по настоящему Договору, должны соответствовать требованиям государственных стандартов, строительных норм и правил, техническим нормам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4.3. При сдаче работ Заказчику Подрядчик передает пакет сертификатов на примененные в ходе работ материалы, заверенные печатью Подрядчик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Гарантии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 Подрядчик гарантирует: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1. выполнение всех работ в полном объеме и в сроки, определенные условиями настоящего Договора.</w:t>
      </w:r>
    </w:p>
    <w:p>
      <w:pPr>
        <w:pStyle w:val="Normal"/>
        <w:numPr>
          <w:ilvl w:val="2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5.1.2. на выполненные работы устанавливается гарантийный срок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_______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.1.3. устранение недостатков и дефектов, выявленных в процессе приемки работ и в период гарантийной эксплуатации объекта, происходит в 7 - дневный сро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Ответственность сторон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 Подрядчик несет полную ответственность за качество используемых при производстве работ стройматериалов и за надлежащее качество выполненных рабо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2. При невыполнении или ненадлежащем выполнении условий настоящего Договора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3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. Заказчик вправе удержать пени с Подрядчика из любого платежа, подлежащего уплате последнему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4. Факт нарушения сроков выполнения работ сумма пени, удерживаемого с Подрядчика, фиксируется в соответствии с актом о применении штрафных санкци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5. Взыскание пени не освобождает Подрядчика от выполнения лежащих на нем обязательств по настоящему Договору, либо устранение нарушений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1. Охрана материалов и оборудования на объекте проведения работ производится Подрядчик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2. Все изменения, приложения, дополнения, акты и пр. имеют законную силу и являются неотъемлемой частью   настоящего Договора после их подписания обоими сторонам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3. Все споры и разногласия, возникающие из Договора или в связи с ним, при невозможности их урегулирования сторонами путем переговоров, подлежат рассмотрению в Арбитражном суде Пермской области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4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7.5. В случае, если возникают обстоятельства, которые сделают невозможным выполнения сторонами взятых на себя обязательств по настоящему Договору, такие как: стихийные бедствия, военные действия и операции любого вида, блокада, принятие актов органами власти, другие обстоятельства, возникающие после подписания настоящего Договора и выходящие за пределы контроля сторон, сроки, отведенные для выполнения обязательств, будут продлены на время, в течение которого эти обстоятельства продолжаются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ложение №1 «Локальный сметный расчет»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Подрядчик                                                                             Заказчик</w:t>
      </w:r>
    </w:p>
    <w:p>
      <w:pPr>
        <w:pStyle w:val="Normal"/>
        <w:jc w:val="both"/>
        <w:rPr/>
      </w:pPr>
      <w:r>
        <w:rPr/>
        <w:t xml:space="preserve">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auto" w:line="240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ОУ «СОШ № 132» г.Перми</w:t>
            </w:r>
          </w:p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: г. Пермь, 614066, ул. Баумана, 16 </w:t>
            </w:r>
          </w:p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/факс: (342) 228-09-60, 221-88-25, 228-07-33</w:t>
            </w:r>
          </w:p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: (342) 228-07-70</w:t>
            </w:r>
          </w:p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  <w:r>
              <w:rPr>
                <w:b/>
                <w:sz w:val="22"/>
                <w:szCs w:val="22"/>
              </w:rPr>
              <w:t>: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chool</w:t>
              </w:r>
              <w:r>
                <w:rPr>
                  <w:rStyle w:val="InternetLink"/>
                  <w:b/>
                  <w:sz w:val="22"/>
                  <w:szCs w:val="22"/>
                </w:rPr>
                <w:t>132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TextBody"/>
              <w:spacing w:lineRule="auto" w:line="240"/>
              <w:rPr>
                <w:b/>
                <w:b/>
                <w:iCs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b/>
                  <w:iCs/>
                  <w:sz w:val="22"/>
                  <w:szCs w:val="22"/>
                  <w:lang w:val="en"/>
                </w:rPr>
                <w:t>http</w:t>
              </w:r>
              <w:r>
                <w:rPr>
                  <w:rStyle w:val="InternetLink"/>
                  <w:b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en"/>
                </w:rPr>
                <w:t>www</w:t>
              </w:r>
              <w:r>
                <w:rPr>
                  <w:rStyle w:val="InternetLink"/>
                  <w:b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en"/>
                </w:rPr>
                <w:t>school</w:t>
              </w:r>
              <w:r>
                <w:rPr>
                  <w:rStyle w:val="InternetLink"/>
                  <w:b/>
                  <w:iCs/>
                  <w:sz w:val="22"/>
                  <w:szCs w:val="22"/>
                </w:rPr>
                <w:t>132.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en"/>
                </w:rPr>
                <w:t>perm</w:t>
              </w:r>
              <w:r>
                <w:rPr>
                  <w:rStyle w:val="InternetLink"/>
                  <w:b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en"/>
                </w:rPr>
                <w:t>ru</w:t>
              </w:r>
              <w:r>
                <w:rPr>
                  <w:rStyle w:val="InternetLink"/>
                  <w:b/>
                  <w:iCs/>
                  <w:sz w:val="22"/>
                  <w:szCs w:val="22"/>
                </w:rPr>
                <w:t>/</w:t>
              </w:r>
            </w:hyperlink>
          </w:p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 5905006488/590501001</w:t>
            </w:r>
          </w:p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/с  40701810300003000001</w:t>
            </w:r>
          </w:p>
          <w:p>
            <w:pPr>
              <w:pStyle w:val="TextBody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финансов администрации города Перми (Муниципальное автономное общеобразовательное учреждение «Средняя общеобразовательная школа№132» г. Перми л/с 09930001155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_______________/___________________/                                _______________/Л.И.Рябова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onet" w:hAnsi="Coronet" w:eastAsia="Times New Roman" w:cs="Coronet"/>
      <w:i/>
      <w:color w:val="auto"/>
      <w:sz w:val="220"/>
      <w:szCs w:val="2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i w:val="false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32@mail.ru" TargetMode="External"/><Relationship Id="rId3" Type="http://schemas.openxmlformats.org/officeDocument/2006/relationships/hyperlink" Target="http://www.school132.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45:00Z</dcterms:created>
  <dc:creator>erinaea</dc:creator>
  <dc:description/>
  <cp:keywords/>
  <dc:language>en-US</dc:language>
  <cp:lastModifiedBy>erinaea</cp:lastModifiedBy>
  <dcterms:modified xsi:type="dcterms:W3CDTF">2012-08-29T09:11:00Z</dcterms:modified>
  <cp:revision>5</cp:revision>
  <dc:subject/>
  <dc:title/>
</cp:coreProperties>
</file>