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pPr>
      <w:r>
        <w:rPr/>
        <w:t>о проведении открытого аукциона в электронной форм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43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ремонт искусственных инженерных сооружений (лестниц, лестничных переходов, пешеходных мостов и подходов к ни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пёшкин Юрий Анатольевич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6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ремонт искусственных инженерных сооружений (лестниц, лестничных переходов, пешеходных мостов и подходов к ни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381 296,39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30 Благоустройство территории</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017"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3103"/>
              <w:gridCol w:w="1184"/>
              <w:gridCol w:w="2594"/>
            </w:tblGrid>
            <w:tr>
              <w:trPr/>
              <w:tc>
                <w:tcPr>
                  <w:tcW w:w="310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59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10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ремонт искусственных инженерных сооружений </w:t>
                  </w:r>
                </w:p>
              </w:tc>
              <w:tc>
                <w:tcPr>
                  <w:tcW w:w="118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9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81 296,39</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381 296,39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20.10.2012г.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9 064,82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4 388,92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в размере обеспечения исполнения муниципального контракта, установленном документацией об открытом аукционе в электронной форме.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08.2012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09.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9.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59:00Z</dcterms:created>
  <dc:creator>опер4</dc:creator>
  <dc:description/>
  <cp:keywords/>
  <dc:language>en-US</dc:language>
  <cp:lastModifiedBy>опер4</cp:lastModifiedBy>
  <dcterms:modified xsi:type="dcterms:W3CDTF">2012-08-29T09:59:00Z</dcterms:modified>
  <cp:revision>2</cp:revision>
  <dc:subject/>
  <dc:title/>
</cp:coreProperties>
</file>