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августа 2012 года № 57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21» августа 2012г. № 57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на оказание услуг по обучению персонала МБУЗ «Городская клиническая поликлиника №5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3» сентября  2012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.о.главного врача                                         ______________________                 Е.А.Оленева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2-08-29T08:45:00Z</cp:lastPrinted>
  <dcterms:modified xsi:type="dcterms:W3CDTF">2012-08-29T02:46:00Z</dcterms:modified>
  <cp:revision>40</cp:revision>
  <dc:subject/>
  <dc:title>ИЗВЕЩЕНИЕ № __ от «___» __________ 200 _ года </dc:title>
</cp:coreProperties>
</file>