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40 ЭА от «28» августа  2012 год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гражданско-правового договора                                                                                    на  капитальный ремонт крыльца травмпункта в поликлинике №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адресу: г.Пермь,  ул. Куйбышева, 11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2"/>
          <w:szCs w:val="22"/>
        </w:rPr>
        <w:t>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гражданско-правового договора на  капитальный ремонт крыльца травмпункта в поликлинике №4 по адресу: г.Пермь, ул. Куйбышева, 111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 1),   Техническим заданием (Приложение № 2), Проектом (Приложение №3) к документации об открытом аукционе в электронной форм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Куйбышева,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8 187,50 (Сто пятьдесят восемь тысяч сто восемьдесят семь рублей, 5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5» сентября 2012 го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сентября 2012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0» сентября  2012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Е.А.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8-28T15:04:00Z</cp:lastPrinted>
  <dcterms:modified xsi:type="dcterms:W3CDTF">2012-08-28T09:09:00Z</dcterms:modified>
  <cp:revision>23</cp:revision>
  <dc:subject/>
  <dc:title>ИЗВЕЩЕНИЕ от 21 февраля 2011 года №3ЭА</dc:title>
</cp:coreProperties>
</file>