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 на  капитальный ремонт крыльца травмпункта в поликлинике № 4</w:t>
      </w:r>
    </w:p>
    <w:p>
      <w:pPr>
        <w:pStyle w:val="Normal"/>
        <w:jc w:val="center"/>
        <w:rPr>
          <w:b/>
          <w:b/>
          <w:sz w:val="28"/>
          <w:szCs w:val="28"/>
        </w:rPr>
      </w:pPr>
      <w:r>
        <w:rPr>
          <w:b/>
          <w:sz w:val="28"/>
          <w:szCs w:val="28"/>
        </w:rPr>
        <w:t xml:space="preserve"> </w:t>
      </w:r>
      <w:r>
        <w:rPr>
          <w:b/>
          <w:sz w:val="28"/>
          <w:szCs w:val="28"/>
        </w:rPr>
        <w:t>по адресу: г.Пермь,  ул. Куйбышева, 111</w:t>
      </w:r>
    </w:p>
    <w:p>
      <w:pPr>
        <w:pStyle w:val="Normal"/>
        <w:jc w:val="center"/>
        <w:rPr>
          <w:sz w:val="28"/>
          <w:szCs w:val="28"/>
        </w:rPr>
      </w:pPr>
      <w:r>
        <w:rPr>
          <w:b/>
          <w:sz w:val="28"/>
          <w:szCs w:val="28"/>
        </w:rPr>
        <w:t>МБУЗ «Городская клиническая поликлиника №5»</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крыльца травмпункта в поликлинике №4 по адресу: г.Пермь, ул. Куйбышева, 111 МБУЗ «Городская клиническая поликлиника №5».</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58 187,50 (Сто пятьдесят восемь тысяч сто восемьдесят семь рублей, 5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Техническим заданием (Приложение № 2), Проектом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сметном расчете (Приложение №1),Техническом задании (Приложение №2), Проекте (Приложение №3)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4)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Локально-сметном расчете (Приложение №1),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Куйбышева,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В течение 30 (тридцати)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риказ №624 от 30.12.2009г. п.7 «Монтаж сборных бетонных и железобетонных конструкций», п. 7.2 «Монтаж элементов конструкций надземной части зданий и сооружений, в том числе колонн, рам, ригелей, ферм, балок, плит, поясов, панелей стен и перегородок»;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7 909 рублей, 38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5» сентября 2012 года</w:t>
            </w:r>
          </w:p>
          <w:p>
            <w:pPr>
              <w:pStyle w:val="ConsPlusNormal1"/>
              <w:widowControl/>
              <w:ind w:hanging="0"/>
              <w:jc w:val="both"/>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06» сен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10» сен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10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8"/>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459</cp:lastModifiedBy>
  <cp:lastPrinted>2012-08-28T14:56:00Z</cp:lastPrinted>
  <dcterms:modified xsi:type="dcterms:W3CDTF">2012-08-28T09:20:00Z</dcterms:modified>
  <cp:revision>115</cp:revision>
  <dc:subject/>
  <dc:title>СОГЛАСОВАНО</dc:title>
</cp:coreProperties>
</file>