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конкурса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7151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25712000006 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научно-исследовательской работы "Комплексное экологическое обследование особо охраняемых природных территорий местного значения города Перми" 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конкурс (научно-исследовательская, опытно-конструкторская или технологическая работа)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7395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6826"/>
      </w:tblGrid>
      <w:tr>
        <w:trPr/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riroda@perm.permregion.ru </w:t>
            </w:r>
          </w:p>
        </w:tc>
      </w:tr>
      <w:tr>
        <w:trPr/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тьяков Лев Борис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953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научно-исследовательской работы "Комплексное экологическое обследование особо охраняемых природных территорий местного значения города Перми" 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0 036,00 Российский рубль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10049 Услуги по исследованиям и разработкам в области естественных наук прочих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шт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6805"/>
      </w:tblGrid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оветская, 22, каб. 303 </w:t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вый этап - полевые исследования – не менее 15 и не более 30 дней с момента заключения контракта, 2 этап -оформление и сдача отчета – не менее 20 и не более 70 дней с момента окончания 1 этапа работ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7006"/>
      </w:tblGrid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501,80 Российский рубль 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1» октября 2012 г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915016591 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619"/>
      </w:tblGrid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29.08.2012 по 01.10.2012 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 дня размещения на официальном сайте извещения о проведении открытого конкурса заказчик, уполномоченный орган на основании заявления любого заинтересованного лица, поданного в письменной форме (Приложение 1 к извещению о проведении открытого конкурса), в течение двух рабочих дней со дня получения соответствующего заявления предоставляет такому лицу конкурсную документацию 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1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</w:tblGrid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4330"/>
      </w:tblGrid>
      <w:tr>
        <w:trPr/>
        <w:tc>
          <w:tcPr>
            <w:tcW w:w="5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Пермская, 82, каб. 24 </w:t>
            </w:r>
          </w:p>
        </w:tc>
      </w:tr>
      <w:tr>
        <w:trPr/>
        <w:tc>
          <w:tcPr>
            <w:tcW w:w="5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10.2012 10:30 </w:t>
            </w:r>
          </w:p>
        </w:tc>
      </w:tr>
      <w:tr>
        <w:trPr/>
        <w:tc>
          <w:tcPr>
            <w:tcW w:w="5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Пермская, 82, каб. 24 </w:t>
            </w:r>
          </w:p>
        </w:tc>
      </w:tr>
      <w:tr>
        <w:trPr/>
        <w:tc>
          <w:tcPr>
            <w:tcW w:w="5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10.2012 </w:t>
            </w:r>
          </w:p>
        </w:tc>
      </w:tr>
      <w:tr>
        <w:trPr/>
        <w:tc>
          <w:tcPr>
            <w:tcW w:w="5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Пермская, 82, каб. 24 </w:t>
            </w:r>
          </w:p>
        </w:tc>
      </w:tr>
      <w:tr>
        <w:trPr/>
        <w:tc>
          <w:tcPr>
            <w:tcW w:w="5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2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3:00Z</dcterms:created>
  <dc:creator>Третьяков</dc:creator>
  <dc:description/>
  <dc:language>en-US</dc:language>
  <cp:lastModifiedBy>Третьяков</cp:lastModifiedBy>
  <dcterms:modified xsi:type="dcterms:W3CDTF">2012-08-29T05:14:00Z</dcterms:modified>
  <cp:revision>1</cp:revision>
  <dc:subject/>
  <dc:title/>
</cp:coreProperties>
</file>