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муниципального казенного учреждения «Пермская дирекция дорожного движ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М.Л. Ки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муниципального казенного учреждения «Пермская дирекция дорожного движения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М.Л. Кис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изготовлению и установке бетонных полусфер (надолбов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раздел «Срок и (или) объем предоставления гарантий качества работ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ядчик устанавливает гарантийный срок эксплуатации надолбов в условиях умеренно-континентального климата – 24 (Двадцать четыре) месяца со дня подписания Заказчиком акта приемки выполненных работ. Гарантия распространяется на сохранность геометрической формы (отсутствие сколов, трещин, следов разрушения и иных повреждений), прочность крепления и сохранность внешнего вида (отсутствие следов отслоения краски) надолбов.</w:t>
      </w:r>
    </w:p>
    <w:p>
      <w:pPr>
        <w:pStyle w:val="Style13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униципальный контракт (Приложение № 3 к документации об открытом      аукционе в электронной форме) изложить в новой редакции:</w:t>
      </w:r>
    </w:p>
    <w:p>
      <w:pPr>
        <w:pStyle w:val="Style1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мещено отдельным файлом.</w:t>
      </w:r>
    </w:p>
    <w:p>
      <w:pPr>
        <w:pStyle w:val="Normal"/>
        <w:ind w:firstLine="2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27:00Z</dcterms:created>
  <dc:creator>СОК</dc:creator>
  <dc:description/>
  <cp:keywords/>
  <dc:language>en-US</dc:language>
  <cp:lastModifiedBy>kshirinkina</cp:lastModifiedBy>
  <cp:lastPrinted>2012-08-27T17:33:00Z</cp:lastPrinted>
  <dcterms:modified xsi:type="dcterms:W3CDTF">2012-08-27T11:39:00Z</dcterms:modified>
  <cp:revision>6</cp:revision>
  <dc:subject/>
  <dc:title/>
</cp:coreProperties>
</file>