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2 ЭА от «30» авгус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 приобретение путевок для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обретение путевок для оздоровления сотрудни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(одиннадца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2 647,00 (Двести шестьдесят две тысячи шестьсот сорок семь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сент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сент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_____________        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9T17:37:00Z</cp:lastPrinted>
  <dcterms:modified xsi:type="dcterms:W3CDTF">2012-08-29T11:38:00Z</dcterms:modified>
  <cp:revision>24</cp:revision>
  <dc:subject/>
  <dc:title>ИЗВЕЩЕНИЕ от 21 февраля 2011 года №3ЭА</dc:title>
</cp:coreProperties>
</file>