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0"/>
        <w:gridCol w:w="6891"/>
      </w:tblGrid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7412000052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оектно-изыскательских работ по капитальному ремонту моста по шоссе Космонавтов (в районе рынка «Гача»)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30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8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шкиров Иван Сергеевич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5"/>
        <w:gridCol w:w="5376"/>
      </w:tblGrid>
      <w:tr>
        <w:trPr/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проектно-изыскательских работ по капитальному ремонту моста по шоссе Космонавтов (в районе рынка «Гача»)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121,00 Российский рубль 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531 Проектно - изыскательские работы (в том числе для строительства будущих лет)</w:t>
            </w:r>
          </w:p>
        </w:tc>
      </w:tr>
      <w:tr>
        <w:trPr/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37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с даты заключения муниципального контракта; Срок сдачи проектной документации в Экспертизу: 30 октября 2012 г. Срок предоставления заказчику проектной документации с учётом получения положительного заключения государственной экспертизы: 31 декабря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 706,0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0 236,3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5455"/>
      </w:tblGrid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6"/>
        <w:gridCol w:w="5455"/>
      </w:tblGrid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9.2012 10:00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2 </w:t>
            </w:r>
          </w:p>
        </w:tc>
      </w:tr>
      <w:tr>
        <w:trPr/>
        <w:tc>
          <w:tcPr>
            <w:tcW w:w="4466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4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49:00Z</dcterms:created>
  <dc:creator>Ahmed</dc:creator>
  <dc:description/>
  <cp:keywords/>
  <dc:language>en-US</dc:language>
  <cp:lastModifiedBy>Ahmed</cp:lastModifiedBy>
  <dcterms:modified xsi:type="dcterms:W3CDTF">2012-08-30T03:51:00Z</dcterms:modified>
  <cp:revision>2</cp:revision>
  <dc:subject/>
  <dc:title/>
</cp:coreProperties>
</file>