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8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015630000871200014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ставка и пуско-наладка мультимедийного комплекс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оловьев Денис Серге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ставка и пуско-наладка мультимедийного комплекс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4 540 038,3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3020194 Комплексы информационно - вычислительны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45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27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1 36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В соответствии с разделом VII документации </w:t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4030281000000500000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0497501279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19.09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5.09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8.09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9.08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20:00Z</dcterms:created>
  <dc:creator>NMalykh</dc:creator>
  <dc:description/>
  <cp:keywords/>
  <dc:language>en-US</dc:language>
  <cp:lastModifiedBy>NMalykh</cp:lastModifiedBy>
  <dcterms:modified xsi:type="dcterms:W3CDTF">2012-08-29T11:22:00Z</dcterms:modified>
  <cp:revision>1</cp:revision>
  <dc:subject/>
  <dc:title/>
</cp:coreProperties>
</file>