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color w:val="FFFFFF"/>
          <w:sz w:val="24"/>
          <w:szCs w:val="24"/>
        </w:rPr>
        <w:t>Приложение № 2 к с</w:t>
      </w:r>
      <w:r>
        <w:rPr>
          <w:sz w:val="22"/>
          <w:szCs w:val="22"/>
        </w:rPr>
        <w:t xml:space="preserve"> Приложение №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оставку и пуско-наладку мультимедийного комплекса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br/>
      </w:r>
      <w:r>
        <w:rPr>
          <w:rFonts w:cs="Times New Roman" w:ascii="Times New Roman" w:hAnsi="Times New Roman"/>
          <w:sz w:val="22"/>
          <w:szCs w:val="22"/>
        </w:rPr>
        <w:t>Администрации города Перми, именуемая в дальнейшем «Заказчик», в лице ____________________________________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в дальнейшем совместно именуемые «Стороны», заключили настоящий муниципальный контракт (далее - Контракт) о нижеследующ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Настоящий Контракт заключен по итогам проведения открытого аукциона в электронной форме (протокол от _______  № _________)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и пуско-наладке мультимедийного комплекса (далее - Товар), согласно Спецификации товара (Приложение №1 к настоящему Контракту) и Техническому заданию (Приложение №2 к настоящему Контракту), являющимся неотъемлемыми частями настоящего Контракт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Поставка и пуско-наладка Товара должна быть произведена Поставщиком в полном объеме в течение 45 календарных дней с момента подписания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По согласованию с Заказчиком Поставщик имеет право на досрочное исполнение обязательств по Контракту в полном объе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Место поставки и пуско-наладки Товара – г. Пермь, ул. Ленина, 23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При обнаружении в поставляемом Товаре недостач или иных несоответствий условиям Контракта Заказчик не позднее 7 (семи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и/или устранить несоответствия без расходов со стороны Заказчик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ставщик обязан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Normal"/>
        <w:keepNext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 Цена Контракта и порядок расчето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Цена Контракта составляет _________________________________________________________ _______________________________________________________(в том числе НДС/НДС не предусмотрен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 Цена Контракта включает в себя: стоимость поставляемого Товара, всех комплектующих и деталей, необходимых расходных материалов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боты по монтажу, программированию, настройке и пуско-наладке, подключению с использованием кабель-каналов и существующей кабельной инфраструктуры, обучение персонала Заказчика работе и дальнейшей настройке комплекса, проектные работы с выпуском исполнительной проектной документации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сборов и иных обязательных платежей, прочих накладных расходов, связанных с выполнением Контракта в полном объеме и подлежит изменению в связи с невыполнением (некачественным выполнением) работ, применением санкций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 Заказчик оплачивает поставленный Товар после подписания накладной и акта сдачи-приемки работ по пуско-наладке оборудования путем перечисления средств со своего расчетного счета на расчетный счет Поставщика в течение 30 (Тридцати) рабочих дней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создания мультимедийного комплекса залов совещаний администрации города Перми» (п.1.8.1.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есвоевременную оплату Контракта Поставщик вправе потребовать уплаты Заказчиком неустойки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еисполнения либо ненадлежащего исполнения условий Контракта Поставщиком Заказчик вправе потребовать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1. за просрочку поставки и пуско-наладки Товара в установленный настоящим Контрактом  срок  выплаты неустойки в размере 1/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, если такая задержка произошла по вине Поставщик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2. за поставку Товара ненадлежащего качества, т.е. с нарушением требований к качеству, уплаты неустойки в размере 10% стоимости некачественного Товара с заменой некачественного товара на товар соответствующий требованиям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Настоящий Контракт подписывается в электронной форме электронной цифровой подписью,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действует до исполнения все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зрешение споров между сторонам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Поставщик:</w:t>
      </w:r>
      <w:r>
        <w:rPr>
          <w:sz w:val="24"/>
          <w:szCs w:val="24"/>
        </w:rPr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0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Весь поставляемый товар находится в работоспособном состоянии и обеспечивает предусмотренную производителем функциональность;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Срок гарантии качества товара и монтажных работ составляет 12 месяцев. Гарантийное обслуживание включает демонтаж неисправного товара, его доставку от заказчика до сервисного центра и обратно, либо выезд специалиста сервисного центра к заказчику.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Товар поставляется с комплектом сопроводительной до</w:t>
      </w:r>
      <w:bookmarkStart w:id="0" w:name="_GoBack"/>
      <w:bookmarkEnd w:id="0"/>
      <w:r>
        <w:rPr/>
        <w:t>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Оборудование, поставляемое в составе мультимедийного комплекса, должно быть смонтировано, произведены работы по программированию,  настройке и пуско-наладке.  Подключение оборудования должно производиться с использованием кабель-каналов и существующей кабельной инфраструктуры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  заказчика должен быть обучен работе и дальнейшей настройке комплекс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поставляемого мультимедийного комплекса должны быть включены все необходимые расходные материалы – соединительные кабели, патч-корды, разъемы, переходники и прочие расходные материалы. В стоимость должны входить необходимые проектные работы с выпуском исполнительной проект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комплекс поставляется в составе мультимедиа системы «Ситуационный центр», мультимедиа систем «Зал № 3», «Зал №5», «Зал №8», «Зал №209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00"/>
        <w:gridCol w:w="900"/>
        <w:gridCol w:w="900"/>
        <w:gridCol w:w="3462"/>
        <w:gridCol w:w="6800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Ситуацион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Ситуационном центре и подключается согласно схеме №1 настоящего документа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стена из ЖК панелей в комплекте с настенными крепления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ан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панелей в видеостен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ешение каждой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анелью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ок входных сигналов и блок пит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зор между соседними панелям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креп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ключение пан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экранный видеопроцессо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ы раскладок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структи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вет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нтральный блок конференц-сис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Комплектность постав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подключаемых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каналов для подключения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разъемов для подключения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(п. 1.5 настоящего документа) кабел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микрофонных входов для подключения дополнительных микрофон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тдельный вход для трансляции в динамики микрофонных пульт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ямые выходы, позволяющих получить на выходе блока немикшированный сигнал с линий микрофонных пультов, линейных или микрофонных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управления камерами технологического телевидения (п. 1.6.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даленное управление микрофонами, камерами через се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одновременно включенных микрофонных пультов, управляемых с центрального блока и через се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нкция автоматического отключения микрофонов при исчезновении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втоматическая активация микрофона при появлении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автоматического наведения камеры технологического телевидения (п. 1.6 настоящего документа) на выступающего при нескольких активированных микрофонах по уровню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ный пуль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 пульт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капсюля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азъем для подключения к соседнему микрофонному пульту в цеп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кабел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упр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пуса и исполн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Габариты (без учета микрофона), Ширина х Длина х Высота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технологического телеви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нструктив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матриц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е сигнал/шу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птическое увели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наведением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сто установ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стено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ультиэкранным видеопроцессором  (п. 1.2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центральным блоком конференц-системы (п. 1.4 настоящего документа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технологического телевидения (п. 1.6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ная пан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входа DVI CM-DVIU-2i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CM-DVIU-xcs-2o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ь видеосигнала </w:t>
            </w:r>
            <w:r>
              <w:rPr>
                <w:lang w:val="en-US"/>
              </w:rPr>
              <w:t>HD</w:t>
            </w:r>
            <w:r>
              <w:rPr/>
              <w:t>-</w:t>
            </w:r>
            <w:r>
              <w:rPr>
                <w:lang w:val="en-US"/>
              </w:rPr>
              <w:t>SDI</w:t>
            </w:r>
            <w:r>
              <w:rPr/>
              <w:t xml:space="preserve"> в </w:t>
            </w:r>
            <w:r>
              <w:rPr>
                <w:lang w:val="en-US"/>
              </w:rPr>
              <w:t>HDM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оператора для видеоконференц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идео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идео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ход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монитор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ормат монитор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 оперативной памят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 жесткого диск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 на процессор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актовая частота процессора без ускорит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 xml:space="preserve">Предустановленная операционная система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Зал №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8 и подключается согласно схеме №2 настоящего документа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-проектор в комплекте с потолоч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матриц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LCD</w:t>
            </w:r>
            <w:r>
              <w:rPr/>
              <w:t xml:space="preserve"> матриц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роектор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пы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сбоев по питанию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олочное креп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зованный экр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экра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экран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олот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видимой области, предназначенной для проециров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е сторон экра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структи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роектор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экран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коммутаци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видеонаблюд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ная пан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входа DVI на 2 входа CM-DVIU-2i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на два выхода CM-DVIU-xcs-2o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извлечения аудиосигнала из </w:t>
            </w:r>
            <w:r>
              <w:rPr>
                <w:lang w:val="en-US"/>
              </w:rPr>
              <w:t>HDM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HDCP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3 и</w:t>
            </w:r>
            <w:r>
              <w:rPr>
                <w:b/>
                <w:bCs/>
                <w:i/>
                <w:color w:val="0000FF"/>
              </w:rPr>
              <w:t xml:space="preserve"> </w:t>
            </w:r>
            <w:r>
              <w:rPr>
                <w:b/>
                <w:bCs/>
                <w:i/>
              </w:rPr>
              <w:t>подключается согласно схеме №3 настоящего документа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 в комплекте с настен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динами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</w:t>
            </w: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5 и</w:t>
            </w:r>
            <w:r>
              <w:rPr>
                <w:b/>
                <w:bCs/>
                <w:i/>
                <w:color w:val="0000FF"/>
              </w:rPr>
              <w:t xml:space="preserve"> </w:t>
            </w:r>
            <w:r>
              <w:rPr>
                <w:b/>
                <w:bCs/>
                <w:i/>
              </w:rPr>
              <w:t>подключается согласно схеме №3 настоящего документа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 в комплекте с потолоч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динами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 xml:space="preserve">HDMI </w:t>
            </w:r>
            <w:r>
              <w:rPr/>
              <w:t>сигн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на два выхода CM-DVIU-xcs-2o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209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209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льная монтажная короб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об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существующего в полу посадочного отверст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ключение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собые требов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система вок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сущая частот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рпус приемника радио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работающих в одном помещении радиосисте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видеокабелей и преобразов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 (male-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 (male-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mal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le</w:t>
            </w:r>
            <w:r>
              <w:rPr>
                <w:bCs/>
              </w:rPr>
              <w:t>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абель</w:t>
            </w:r>
            <w:r>
              <w:rPr>
                <w:bCs/>
                <w:lang w:val="en-US"/>
              </w:rPr>
              <w:t xml:space="preserve"> Mini DisplayPort (male) – HDMI (fe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>Кабель</w:t>
            </w:r>
            <w:r>
              <w:rPr>
                <w:bCs/>
                <w:lang w:val="en-US"/>
              </w:rPr>
              <w:t xml:space="preserve"> Apple Dock Connector (male) – HDMI (fe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образователь сигнала</w:t>
            </w:r>
            <w:r>
              <w:rPr>
                <w:bCs/>
                <w:lang w:val="en-US"/>
              </w:rPr>
              <w:t xml:space="preserve"> VGA – 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Схема №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50800</wp:posOffset>
            </wp:positionV>
            <wp:extent cx="8598535" cy="6007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8535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хема №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82550</wp:posOffset>
            </wp:positionV>
            <wp:extent cx="8597900" cy="5994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Схема №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82550</wp:posOffset>
            </wp:positionV>
            <wp:extent cx="8597900" cy="5994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b/>
      <w:i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71">
    <w:name w:val=" Знак Знак7"/>
    <w:qFormat/>
    <w:rPr>
      <w:rFonts w:cs="Times New Roman"/>
      <w:sz w:val="24"/>
      <w:lang w:val="ru-RU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51">
    <w:name w:val=" Знак Знак5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57:00Z</dcterms:created>
  <dc:creator>NMalykh</dc:creator>
  <dc:description/>
  <cp:keywords/>
  <dc:language>en-US</dc:language>
  <cp:lastModifiedBy>Бобров Михаил Николаевич</cp:lastModifiedBy>
  <cp:lastPrinted>2012-08-02T16:46:00Z</cp:lastPrinted>
  <dcterms:modified xsi:type="dcterms:W3CDTF">2012-08-24T06:10:00Z</dcterms:modified>
  <cp:revision>12</cp:revision>
  <dc:subject/>
  <dc:title>Приложение № 3 </dc:title>
</cp:coreProperties>
</file>