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товар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83"/>
        <w:gridCol w:w="1134"/>
        <w:gridCol w:w="851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, Предлагаемые функциональные и качественные характеристики това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8-30T11:11:00Z</cp:lastPrinted>
  <dcterms:modified xsi:type="dcterms:W3CDTF">2012-08-30T05:11:00Z</dcterms:modified>
  <cp:revision>37</cp:revision>
  <dc:subject/>
  <dc:title>Приложение № 1</dc:title>
</cp:coreProperties>
</file>