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60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8"/>
        <w:gridCol w:w="2467"/>
      </w:tblGrid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83412000007 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на оконных блоков 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6"/>
        <w:gridCol w:w="7489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дошкольное образовательное учреждение "Детский сад № 165" г.Перми 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5"/>
        <w:gridCol w:w="704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ou165@yandex.ru 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7420 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7420 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еева Светлана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6"/>
        <w:gridCol w:w="5289"/>
      </w:tblGrid>
      <w:tr>
        <w:trPr/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на оконных блоков </w:t>
            </w:r>
          </w:p>
        </w:tc>
      </w:tr>
      <w:tr>
        <w:trPr/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8 630,00 Российский рубль </w:t>
            </w:r>
          </w:p>
        </w:tc>
      </w:tr>
      <w:tr>
        <w:trPr/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локальным сметным расчетом, являющемся неотъемлемой частью договора </w:t>
            </w:r>
          </w:p>
        </w:tc>
      </w:tr>
      <w:tr>
        <w:trPr/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настоящего договора включает в себя все расходы по выполнению работ, в том числе расходы на приобретение, погрузку, перевозку, доставку и разгрузку материалов, командировочные расходы, страхование, уплату таможенных пошлин, налогов, сборов, и других обязательных платежей. </w:t>
            </w:r>
          </w:p>
        </w:tc>
      </w:tr>
      <w:tr>
        <w:trPr/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0111 Монтаж оконных блоков, витражей, перегородок (из алюминиевых сплавов, стальных и прочих)</w:t>
            </w:r>
          </w:p>
        </w:tc>
      </w:tr>
      <w:tr>
        <w:trPr/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объёма выполненных работ указано в техническом задании (приложение № 2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6935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Российская Федерация, 614105, Пермский край, Пермь г, Новые Ляды п, ул.Мира, д. 9, - 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стоящий договор действует с момента подписания всеми сторонами до полного исполнения всех обязательств, в соответствии со сроками выполнения, утвержденными Заказчиком 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выполненных работ производится Заказчиком по безналичному расчету в течение 20 (Двадцать) банковских дней после предоставления Подрядчиком Заказчику подписанных сторонами: - Справка о стоимости выполненных работ (формы № КС-3) - Акт о приемке выполненных работ и затрат (формы № КС-2) - счета-фактуры, сче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9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1"/>
        <w:gridCol w:w="2420"/>
      </w:tblGrid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701 50007 001 225 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1"/>
        <w:gridCol w:w="4864"/>
      </w:tblGrid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8.2012 10:00 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9.2012 12:00 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6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4"/>
        <w:gridCol w:w="1090"/>
      </w:tblGrid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8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2:14:00Z</dcterms:created>
  <dc:creator>орг</dc:creator>
  <dc:description/>
  <cp:keywords/>
  <dc:language>en-US</dc:language>
  <cp:lastModifiedBy>орг</cp:lastModifiedBy>
  <cp:lastPrinted>2012-08-28T18:14:00Z</cp:lastPrinted>
  <dcterms:modified xsi:type="dcterms:W3CDTF">2012-08-28T12:14:00Z</dcterms:modified>
  <cp:revision>2</cp:revision>
  <dc:subject/>
  <dc:title/>
</cp:coreProperties>
</file>