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 документации об открытом </w:t>
      </w:r>
    </w:p>
    <w:p>
      <w:pPr>
        <w:pStyle w:val="Normal"/>
        <w:jc w:val="right"/>
        <w:rPr/>
      </w:pPr>
      <w:r>
        <w:rPr>
          <w:sz w:val="20"/>
          <w:szCs w:val="20"/>
        </w:rPr>
        <w:t>аукционе в электронной фор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hanging="0"/>
        <w:rPr/>
      </w:pPr>
      <w:r>
        <w:rPr/>
        <w:t>Технические параметры Ультразвукового диагностического сканера:</w:t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797"/>
        <w:gridCol w:w="1984"/>
      </w:tblGrid>
      <w:tr>
        <w:trPr>
          <w:trHeight w:val="4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язательные требова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араметры и условия</w:t>
            </w:r>
          </w:p>
        </w:tc>
      </w:tr>
      <w:tr>
        <w:trPr>
          <w:trHeight w:val="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2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1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1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и пользователя на русском язык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2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ифровой формирователь луча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 бит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кусных зон при передач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ифровых процессинговых каналов приема-передачи 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76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намический диапазон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86 Дб</w:t>
            </w:r>
          </w:p>
        </w:tc>
      </w:tr>
      <w:tr>
        <w:trPr>
          <w:trHeight w:val="2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окополосное и мультичастотное сканирова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ллельная обработка эхо-сигнал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тырехканальная обработка эхо-сигналов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2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установочных программ для различных видов и областей исследования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ое  в аппарат руководство пользователя в электронной форм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изображения в реальном масштабе времени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8 раз</w:t>
            </w:r>
          </w:p>
        </w:tc>
      </w:tr>
      <w:tr>
        <w:trPr>
          <w:trHeight w:val="3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"замороженного" изображения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2 раз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глубина сканирования в см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4 см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ая глубина сканир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м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онитор </w:t>
            </w:r>
            <w:r>
              <w:rPr>
                <w:sz w:val="22"/>
                <w:szCs w:val="22"/>
                <w:lang w:val="en-US"/>
              </w:rPr>
              <w:t>TFT</w:t>
            </w:r>
            <w:r>
              <w:rPr>
                <w:sz w:val="22"/>
                <w:szCs w:val="22"/>
              </w:rPr>
              <w:t xml:space="preserve"> высокого разрешения с диагональю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5дюймов</w:t>
            </w:r>
          </w:p>
        </w:tc>
      </w:tr>
      <w:tr>
        <w:trPr>
          <w:trHeight w:val="1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улировка монитора по высоте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см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улировка угла наклона монитора вперед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град.</w:t>
            </w:r>
          </w:p>
        </w:tc>
      </w:tr>
      <w:tr>
        <w:trPr>
          <w:trHeight w:val="2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улировка угла наклона монитора назад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град</w:t>
            </w:r>
          </w:p>
        </w:tc>
      </w:tr>
      <w:tr>
        <w:trPr>
          <w:trHeight w:val="2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улировка поворота монитора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град.</w:t>
            </w:r>
          </w:p>
        </w:tc>
      </w:tr>
      <w:tr>
        <w:trPr>
          <w:trHeight w:val="2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ирование клавиш панели управл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ирование протокола обследова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ы прибора: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76 мм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ирина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 мм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убина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85 мм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с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кг</w:t>
            </w:r>
          </w:p>
        </w:tc>
      </w:tr>
      <w:tr>
        <w:trPr>
          <w:trHeight w:val="1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-режим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 псевдоокрашивания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ота кадров/сек.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lang w:val="en-US"/>
              </w:rPr>
              <w:t>39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зависимое изменение угла сканирования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u w:val="single"/>
              </w:rPr>
              <w:t>+</w:t>
            </w:r>
            <w:r>
              <w:rPr>
                <w:sz w:val="22"/>
                <w:szCs w:val="22"/>
              </w:rPr>
              <w:t xml:space="preserve"> 10град</w:t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пазон усиления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2-100дБ</w:t>
            </w:r>
          </w:p>
        </w:tc>
      </w:tr>
      <w:tr>
        <w:trPr>
          <w:trHeight w:val="2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ческий диапазон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– 100 дБ</w:t>
            </w:r>
          </w:p>
        </w:tc>
      </w:tr>
      <w:tr>
        <w:trPr>
          <w:trHeight w:val="2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режим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 псевдоокрашивания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орость развертки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-8 сек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иапазон усиления в 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 xml:space="preserve">-режиме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2-110 дБ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етание В- и М-режим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пульсно-волновой доппле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1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PRF</w:t>
            </w:r>
            <w:r>
              <w:rPr>
                <w:sz w:val="22"/>
                <w:szCs w:val="22"/>
              </w:rPr>
              <w:t xml:space="preserve"> для импульсно-волнового допплера 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 – 12,5КГц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льная скорость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5 м/сек</w:t>
            </w:r>
          </w:p>
        </w:tc>
      </w:tr>
      <w:tr>
        <w:trPr>
          <w:trHeight w:val="2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ция угла, диапазон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/-79град</w:t>
            </w:r>
          </w:p>
        </w:tc>
      </w:tr>
      <w:tr>
        <w:trPr>
          <w:trHeight w:val="2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аг коррекции угла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рад</w:t>
            </w:r>
          </w:p>
        </w:tc>
      </w:tr>
      <w:tr>
        <w:trPr>
          <w:trHeight w:val="2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пазон изменения контрольного объема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5мм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 псевдоокрашивания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атическое оконтуривание допплеровского спектра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зависимое изменение угла сканирования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u w:val="single"/>
              </w:rPr>
              <w:t>+</w:t>
            </w:r>
            <w:r>
              <w:rPr>
                <w:sz w:val="22"/>
                <w:szCs w:val="22"/>
              </w:rPr>
              <w:t xml:space="preserve"> 20град</w:t>
            </w:r>
          </w:p>
        </w:tc>
      </w:tr>
      <w:tr>
        <w:trPr>
          <w:trHeight w:val="1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четание В- и </w:t>
            </w:r>
            <w:r>
              <w:rPr>
                <w:sz w:val="22"/>
                <w:szCs w:val="22"/>
                <w:lang w:val="en-US"/>
              </w:rPr>
              <w:t>PW</w:t>
            </w:r>
            <w:r>
              <w:rPr>
                <w:sz w:val="22"/>
                <w:szCs w:val="22"/>
              </w:rPr>
              <w:t>- режимов в реальном времен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1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жим высой частоты повторения импульсов (</w:t>
            </w:r>
            <w:r>
              <w:rPr>
                <w:sz w:val="22"/>
                <w:szCs w:val="22"/>
                <w:lang w:val="en-US"/>
              </w:rPr>
              <w:t>HPRF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ция</w:t>
            </w:r>
          </w:p>
        </w:tc>
      </w:tr>
      <w:tr>
        <w:trPr>
          <w:trHeight w:val="1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повторения импульс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 – 15,8 КГц</w:t>
            </w:r>
          </w:p>
        </w:tc>
      </w:tr>
      <w:tr>
        <w:trPr>
          <w:trHeight w:val="1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-волновой доппле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1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FF"/>
                <w:sz w:val="22"/>
                <w:szCs w:val="22"/>
                <w:highlight w:val="yellow"/>
                <w:lang w:val="en-US"/>
              </w:rPr>
            </w:pPr>
            <w:r>
              <w:rPr>
                <w:color w:val="0000FF"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PRF</w:t>
            </w:r>
            <w:r>
              <w:rPr>
                <w:sz w:val="22"/>
                <w:szCs w:val="22"/>
              </w:rPr>
              <w:t xml:space="preserve"> для постоянно-волнового допплера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,0 – 47,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 xml:space="preserve">  КГц</w:t>
            </w:r>
          </w:p>
        </w:tc>
      </w:tr>
      <w:tr>
        <w:trPr>
          <w:trHeight w:val="1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льная скорость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 м/сек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 псевдоокрашивания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атическое оконтуривание допплеровского спектра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2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овой доппле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ветовых карт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ота кадров/сек.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71</w:t>
            </w:r>
          </w:p>
        </w:tc>
      </w:tr>
      <w:tr>
        <w:trPr>
          <w:trHeight w:val="1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PRF</w:t>
            </w:r>
            <w:r>
              <w:rPr>
                <w:sz w:val="22"/>
                <w:szCs w:val="22"/>
              </w:rPr>
              <w:t xml:space="preserve"> для цветового  допплера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 – 12,5  КГц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зависимое изменение угла сканирования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u w:val="single"/>
              </w:rPr>
              <w:t>+</w:t>
            </w:r>
            <w:r>
              <w:rPr>
                <w:sz w:val="22"/>
                <w:szCs w:val="22"/>
              </w:rPr>
              <w:t xml:space="preserve">  20град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етание режимов В- и цветового картирования в реальном времен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1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етание режимов В-, М- и цветового картирования в реальном времен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1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четание режимов В-, </w:t>
            </w:r>
            <w:r>
              <w:rPr>
                <w:sz w:val="22"/>
                <w:szCs w:val="22"/>
                <w:lang w:val="en-US"/>
              </w:rPr>
              <w:t>PW</w:t>
            </w:r>
            <w:r>
              <w:rPr>
                <w:sz w:val="22"/>
                <w:szCs w:val="22"/>
              </w:rPr>
              <w:t>- и цветового картирования в реальном времен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1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четание режимов В-, </w:t>
            </w:r>
            <w:r>
              <w:rPr>
                <w:sz w:val="22"/>
                <w:szCs w:val="22"/>
                <w:lang w:val="en-US"/>
              </w:rPr>
              <w:t>CW</w:t>
            </w:r>
            <w:r>
              <w:rPr>
                <w:sz w:val="22"/>
                <w:szCs w:val="22"/>
              </w:rPr>
              <w:t xml:space="preserve">- и цветового картирования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ческий доппле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ота кадров/сек.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71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 окрашива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PRF</w:t>
            </w:r>
            <w:r>
              <w:rPr>
                <w:sz w:val="22"/>
                <w:szCs w:val="22"/>
              </w:rPr>
              <w:t xml:space="preserve"> для энергетического  допплера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 – 12,5  КГц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зависимое изменение угла сканирования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u w:val="single"/>
              </w:rPr>
              <w:t>+</w:t>
            </w:r>
            <w:r>
              <w:rPr>
                <w:sz w:val="22"/>
                <w:szCs w:val="22"/>
              </w:rPr>
              <w:t xml:space="preserve">  20град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етание режимов В- и энергетического допплера в реальном времен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четание режимов В-, </w:t>
            </w:r>
            <w:r>
              <w:rPr>
                <w:sz w:val="22"/>
                <w:szCs w:val="22"/>
                <w:lang w:val="en-US"/>
              </w:rPr>
              <w:t>PW</w:t>
            </w:r>
            <w:r>
              <w:rPr>
                <w:sz w:val="22"/>
                <w:szCs w:val="22"/>
              </w:rPr>
              <w:t>- и энергетического допплера в реальном времен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ный энергетический доппле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пция</w:t>
            </w:r>
          </w:p>
        </w:tc>
      </w:tr>
      <w:tr>
        <w:trPr>
          <w:trHeight w:val="2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ота кадров/сек.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71</w:t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 окрашива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PRF</w:t>
            </w:r>
            <w:r>
              <w:rPr>
                <w:sz w:val="22"/>
                <w:szCs w:val="22"/>
              </w:rPr>
              <w:t xml:space="preserve"> для направленного энергетического  допплера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 – 12,5  КГц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зависимое изменение угла сканирования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u w:val="single"/>
              </w:rPr>
              <w:t>+</w:t>
            </w:r>
            <w:r>
              <w:rPr>
                <w:sz w:val="22"/>
                <w:szCs w:val="22"/>
              </w:rPr>
              <w:t xml:space="preserve">  20град</w:t>
            </w:r>
          </w:p>
        </w:tc>
      </w:tr>
      <w:tr>
        <w:trPr>
          <w:trHeight w:val="3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етание режимов В- и направленного энергетического допплера в реальном времен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2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четание режимов В-, </w:t>
            </w:r>
            <w:r>
              <w:rPr>
                <w:sz w:val="22"/>
                <w:szCs w:val="22"/>
                <w:lang w:val="en-US"/>
              </w:rPr>
              <w:t>PW</w:t>
            </w:r>
            <w:r>
              <w:rPr>
                <w:sz w:val="22"/>
                <w:szCs w:val="22"/>
              </w:rPr>
              <w:t>- и направленного энергетического допплера в реальном времен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1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аневой доппле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пци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ота кадров/сек в режиме тканевого допплера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овых кар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четание режимов В-, </w:t>
            </w:r>
            <w:r>
              <w:rPr>
                <w:sz w:val="22"/>
                <w:szCs w:val="22"/>
                <w:lang w:val="en-US"/>
              </w:rPr>
              <w:t>PW</w:t>
            </w:r>
            <w:r>
              <w:rPr>
                <w:sz w:val="22"/>
                <w:szCs w:val="22"/>
              </w:rPr>
              <w:t>- и тканевого допплера в реальном времен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2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картирования сосудистого русла с высоким пространственно-временным разрешением – улучшенный динамический поток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цветовых карт для улучшенного динамического потока, не мене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3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режима улучшенного динамического потока со всеми конвексными и линейными датчик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четание режимов В-, </w:t>
            </w:r>
            <w:r>
              <w:rPr>
                <w:sz w:val="22"/>
                <w:szCs w:val="22"/>
                <w:lang w:val="en-US"/>
              </w:rPr>
              <w:t>PW</w:t>
            </w:r>
            <w:r>
              <w:rPr>
                <w:sz w:val="22"/>
                <w:szCs w:val="22"/>
              </w:rPr>
              <w:t>- и улучшенного динамического потока в реальном времен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1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тканевого гармонического изображ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2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оптимизация изображения в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-режиме по акустическим свойствам тканей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1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оптимизация допплеровского спектра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1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пециевидное сканирова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1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FF"/>
                <w:sz w:val="22"/>
                <w:szCs w:val="22"/>
                <w:highlight w:val="yellow"/>
              </w:rPr>
            </w:pPr>
            <w:r>
              <w:rPr>
                <w:color w:val="0000FF"/>
                <w:sz w:val="22"/>
                <w:szCs w:val="22"/>
                <w:highlight w:val="yellow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жное многолучевое сканирование в реальном масштабе времени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пци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жное многолучевое сканирование в реальном времени в В-режиме 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ложное многолучевое сканирование в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-режиме в сочетании с режимом цветового картирования кровоток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4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ложное многолучевое сканирование в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-режиме в сочетании с режимом энергетического допплер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ложное многолучевое сканирование в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-режиме в сочетании с режимом улучшенного динамического пото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стная эхограф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пция</w:t>
            </w:r>
          </w:p>
        </w:tc>
      </w:tr>
      <w:tr>
        <w:trPr>
          <w:trHeight w:val="1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енный анализ распределения контрастного веществ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1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, расчеты и программное обеспечение для исследований: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2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доминальных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1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диологических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1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удистых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2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шерских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2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логических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1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рожденных на предмет врожденного вывиха бедр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ображение физиологической информации - ЭКГ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ображение 12 отведений ЭКГ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ция Экстренный ЭКГ сигнал - возможность немедленно начать запись ЭКГ, без выбора/записи  пациент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должительность записи  - 10 сек, 20 сек, 30 сек, 1 мин, 1,5 мин, 3 мин, 9 мин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зможность установки времени начала записи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катор записи ЭКГ сигнал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можность просмотра ЭКГ отведений в различных раскладках:1x12, 1x6, 2x6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ь прикрепления электродов-наглядный инструмент, информирующий о качестве прикрепления электродов к телу пациента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можность составлять ST карты, отображающие отклонение (элевация/депресия)  ST сегмента для едобства анализа ишеми и выявления очаговых изменений миокард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рения зубцов и интервалов ЭКГ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авнение ЭКГ в динамике путем наложения с помощью специальной программы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рение вектора ЭОС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атическая текстовая интерпретац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терпретация может быть напечатана или взята в виде акронима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можность редактировать позиции диагностических точек - Pоn, Poff, Z (коррекция изолинии), QRSon, QRSoff, I (расчет ST отклонений), Тoff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иркуль для ручного измер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можность вручную измерять QT интервал в сигнале, путем использования "метода Касательной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тоды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чет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QTc  - Bazett, Hodges, Fridericia, Framingham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ование  отчета: страница ЭКГ фрагмента с заголовком и основной информацией о пациенте и страница измерений зубцов и интервалов и мед заключение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ица ЭКГ фрагмента содержит: Информация о пациенте (ФИО, возраст, пол, вес, рост, наличие КСМ), ЭКГ фрагмент, фрагмент ритма ЭКГ, серийный номер ЭКГ, информация о регистрации пользователя, медицинское заключе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можность добавить Логотип пользователя в финальный отче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ечатка ЭКГ c выбором расположения отведений  - 1x12, 2x6, 2x6+1, 1x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бор амплитуды ЭКГ сигнала - 5, 10, 20 мм / мВ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бор скорости ЭКГ сигнала - 5, 10, 25, 50, 100 мм / мс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можность работать с системой отведений - Mason-Likar, Cabrera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ограниченная база данных пациентов: система карточек пациентов, организованных в созданную пользователем базу данных по пациентам. Кривые ЭКГ автоматически сохраняются в выбранных карточках пациента для дальнейшего анализа, сравнения и печати. Запись и сохранение неограниченного числа 10-секундных интервалов в течение мониторинга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нные пациента - имя, фамилия, отчество, ID больницы, ID пациента, пол, дата рожд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спорт и импорт данных пациента и исследован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атус исследования: Новое, Записанное, Утвержденное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грамма имеет средства для записи CD или DVD, создания резервной копии данных исследования  пациента.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можность дооснащения другими модулями:cтресс-тест ЭКГ, Холтер ЭКГ, Спир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тевые операции -  возможность работать в сети, где один компьютер работает как сервер и имеет базу данных и другие  компьютеры работают в качестве клиентских станций.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можность установки в настройке клиентских станций установить функцию автоматической отправки  Запись /Оценка исследований на сервер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траиваемый пользовательский интерфейс - Возможность  изменить, по усмотрению пользователя, расположение и размер каждого компонента (окна),  добавить или удалить какой-либо компонент, измененить цвет и цветовую тему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можность прямого автоматического возврата к Базе данных пациента сразу же после записи ЭКГ сигнала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можность автоматической печати заключительного отчета (или создание PDF) сразу же после записи ЭКГ сигнала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местимость с операционной системой: Windows XP 32-bit, Vista 32-bit, 7 32-bit, 7 64-bit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 Адаптивный фильтр - Авто интеллектуальные алгоритмы фильтров сигнала в диапазоне частот 0,07 Гц - 90 Гц.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жекторный фильтр - 50/60 Гц -Нивелирует сетевые наводк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зкочастотные фильтры изолинии, - 0.07Гц, 0.05Гц(3.2s), 0.6Гц(0,3 сек), позволяющие уменьшать эффект плавающей изолин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титреморный фильтр - 90 Гц, 35 Гц, 25 Гц, 20 Гц, подавляющий артефакты, связанные с активностью мышц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афический дисплей, показывающий одно отведение ЭКГ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</w:tr>
      <w:tr>
        <w:trPr>
          <w:trHeight w:val="3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 графического дисплея, не менее 70 x 35мм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решение дисплея, не хуже 128x64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мное обеспечение на русском язык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 каналов для одновременной записи ЭКГ и печать по 3-м отведениям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о печатаемых отведений в автоматическом режиме:1, 2, 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о печатаемых отведений в ручном режиме режиме:1,  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дикация контакта каждого электрода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тание от сети или аккумулятор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троенный аккумулято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можность последующей модернизации программного обеспечения прибора подключением к ПК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мбинированная буквенно-цифровая и функциональнная клавиатура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троенный термопринтер для записи альтернативных ЭКГ без компьютер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рина бумаги: 58мм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увствительность: 2.5, 5, 10, 20мм/м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орость подачи бумаги: 5, 10, 25, 50мм/с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храняет 6 записей ЭКГ (10-секундный интервал)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чной и автоматический режим работы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 встроенного акумулятора для автономной работы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тображение физиологической информации - </w:t>
            </w:r>
            <w:r>
              <w:rPr>
                <w:b/>
                <w:sz w:val="22"/>
                <w:szCs w:val="22"/>
                <w:lang w:val="en-US"/>
              </w:rPr>
              <w:t>Ф</w:t>
            </w:r>
            <w:r>
              <w:rPr>
                <w:b/>
                <w:sz w:val="22"/>
                <w:szCs w:val="22"/>
              </w:rPr>
              <w:t xml:space="preserve">КГ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  <w:lang w:val="en-US"/>
              </w:rPr>
            </w:pPr>
            <w:r>
              <w:rPr>
                <w:b/>
                <w:sz w:val="22"/>
                <w:szCs w:val="22"/>
              </w:rPr>
              <w:t>Опция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  <w:highlight w:val="yellow"/>
                <w:lang w:val="en-US"/>
              </w:rPr>
            </w:pPr>
            <w:r>
              <w:rPr>
                <w:b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ищеводная эхограф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Опция</w:t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матическое измерение сердечного выброс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Опция</w:t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хмерная эхография в реальном времени с использованием специализированных 4D датчик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Опция</w:t>
            </w:r>
          </w:p>
        </w:tc>
      </w:tr>
      <w:tr>
        <w:trPr>
          <w:trHeight w:val="2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жим мультипланарного сканирования (в 3 проекциях) с выбираемым диапазоном толщины среза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,2 - 10 мм</w:t>
            </w:r>
          </w:p>
        </w:tc>
      </w:tr>
      <w:tr>
        <w:trPr>
          <w:trHeight w:val="1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жим мультипланарного сканирования (в 3 проекциях) с выводом на экран одновременно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6 срезов</w:t>
            </w:r>
          </w:p>
        </w:tc>
      </w:tr>
      <w:tr>
        <w:trPr>
          <w:trHeight w:val="1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автоматического расчета объема тканевых структур в режиме трехмерной эхографии в реальном времени (4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1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жим мультипланарной реконструкции </w:t>
            </w:r>
            <w:r>
              <w:rPr>
                <w:sz w:val="22"/>
                <w:szCs w:val="22"/>
                <w:lang w:val="en-US"/>
              </w:rPr>
              <w:t>MPR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1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жим максимальной интенсивности </w:t>
            </w:r>
            <w:r>
              <w:rPr>
                <w:sz w:val="22"/>
                <w:szCs w:val="22"/>
                <w:lang w:val="en-US"/>
              </w:rPr>
              <w:t>MaxIP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жим минимальной интенсивности </w:t>
            </w:r>
            <w:r>
              <w:rPr>
                <w:sz w:val="22"/>
                <w:szCs w:val="22"/>
                <w:lang w:val="en-US"/>
              </w:rPr>
              <w:t>MinIP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жим инверсии </w:t>
            </w:r>
            <w:r>
              <w:rPr>
                <w:sz w:val="22"/>
                <w:szCs w:val="22"/>
                <w:lang w:val="en-US"/>
              </w:rPr>
              <w:t>Cavity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2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я ввода комментарие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измерен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1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электронного скальпел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норамное сканирование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пция</w:t>
            </w:r>
          </w:p>
        </w:tc>
      </w:tr>
      <w:tr>
        <w:trPr>
          <w:trHeight w:val="3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яженность реконструируемого участка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0см</w:t>
            </w:r>
          </w:p>
        </w:tc>
      </w:tr>
      <w:tr>
        <w:trPr>
          <w:trHeight w:val="1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измерений в режиме панорамной реконструк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включено</w:t>
            </w:r>
          </w:p>
        </w:tc>
      </w:tr>
      <w:tr>
        <w:trPr>
          <w:trHeight w:val="1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сс-эхо исследования с фармакологической и физической нагрузко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пция</w:t>
            </w:r>
          </w:p>
        </w:tc>
      </w:tr>
      <w:tr>
        <w:trPr>
          <w:trHeight w:val="1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нхронное выведение  на экран монитора  изображений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ов  стресс-эхо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1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актор протоколов стресс-эх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1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ы количественной оценки результатов стресс-исследова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1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макологический протокол сбора данных изображений (добутамин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1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, зарегистрированный пользователем (фармакологический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1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количественной оценки результатов с физической нагрузкой (беговая дорожка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1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, зарегистрированный пользователем (физическая нагрузка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вексный датчик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15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элементов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</w:tr>
      <w:tr>
        <w:trPr>
          <w:trHeight w:val="23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пазон частот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-7,0МГц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гол обзора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град</w:t>
            </w:r>
          </w:p>
        </w:tc>
      </w:tr>
      <w:tr>
        <w:trPr>
          <w:trHeight w:val="26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диус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мм</w:t>
            </w:r>
          </w:p>
        </w:tc>
      </w:tr>
      <w:tr>
        <w:trPr>
          <w:trHeight w:val="25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псийная насад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ция</w:t>
            </w:r>
          </w:p>
        </w:tc>
      </w:tr>
      <w:tr>
        <w:trPr>
          <w:trHeight w:val="10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держка режимов: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каневой гармоники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17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пульсно-волнового допплер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17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ового допплер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ческого допплер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14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ной цветовой ангиограф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соотв. опции</w:t>
            </w:r>
          </w:p>
        </w:tc>
      </w:tr>
      <w:tr>
        <w:trPr>
          <w:trHeight w:val="16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ного динамического поток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соотв. опции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лучевого сложного сканирования в реальном масштабе времен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соотв. опции</w:t>
            </w:r>
          </w:p>
        </w:tc>
      </w:tr>
      <w:tr>
        <w:trPr>
          <w:trHeight w:val="32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тимизации 2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изображения по акустическим свойствам ткане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19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изации допплеровского изображ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стной эхограф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соотв. опции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кроконвексный датчик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одключения</w:t>
            </w:r>
          </w:p>
        </w:tc>
      </w:tr>
      <w:tr>
        <w:trPr>
          <w:trHeight w:val="15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элементов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</w:tr>
      <w:tr>
        <w:trPr>
          <w:trHeight w:val="23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пазон частот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-7,0МГц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гол обзора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град</w:t>
            </w:r>
          </w:p>
        </w:tc>
      </w:tr>
      <w:tr>
        <w:trPr>
          <w:trHeight w:val="26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диус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мм</w:t>
            </w:r>
          </w:p>
        </w:tc>
      </w:tr>
      <w:tr>
        <w:trPr>
          <w:trHeight w:val="25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псийная насад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ция</w:t>
            </w:r>
          </w:p>
        </w:tc>
      </w:tr>
      <w:tr>
        <w:trPr>
          <w:trHeight w:val="10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держка режимов: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каневой гармоники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17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пульсно-волнового допплер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17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ового допплер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ческого допплер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14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ной цветовой ангиограф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соотв. опции</w:t>
            </w:r>
          </w:p>
        </w:tc>
      </w:tr>
      <w:tr>
        <w:trPr>
          <w:trHeight w:val="16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ного динамического поток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соотв. опции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лучевого сложного сканирования в реальном масштабе времен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соотв. опции</w:t>
            </w:r>
          </w:p>
        </w:tc>
      </w:tr>
      <w:tr>
        <w:trPr>
          <w:trHeight w:val="32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тимизации 2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изображения по акустическим свойствам ткане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19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изации допплеровского изображ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вексный датчик для обследования новорожденных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15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элементов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</w:tr>
      <w:tr>
        <w:trPr>
          <w:trHeight w:val="23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пазон частот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 - 11,0МГц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 обзор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62 </w:t>
            </w:r>
            <w:r>
              <w:rPr>
                <w:sz w:val="22"/>
                <w:szCs w:val="22"/>
              </w:rPr>
              <w:t>град</w:t>
            </w:r>
          </w:p>
        </w:tc>
      </w:tr>
      <w:tr>
        <w:trPr>
          <w:trHeight w:val="26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ус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мм</w:t>
            </w:r>
          </w:p>
        </w:tc>
      </w:tr>
      <w:tr>
        <w:trPr>
          <w:trHeight w:val="25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псийная насад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ция</w:t>
            </w:r>
          </w:p>
        </w:tc>
      </w:tr>
      <w:tr>
        <w:trPr>
          <w:trHeight w:val="10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держка режимов: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каневой гармоники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17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пульсно-волнового допплер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17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ового допплер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ческого допплер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14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ной цветовой ангиограф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соотв. опции</w:t>
            </w:r>
          </w:p>
        </w:tc>
      </w:tr>
      <w:tr>
        <w:trPr>
          <w:trHeight w:val="16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ного динамического поток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соотв. опции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лучевого сложного сканирования в реальном масштабе времен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соотв. опции</w:t>
            </w:r>
          </w:p>
        </w:tc>
      </w:tr>
      <w:tr>
        <w:trPr>
          <w:trHeight w:val="32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тимизации 2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изображения по акустическим свойствам ткане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19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изации допплеровского изображ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вексный датчик для объемного 4-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сканирова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одключения при наличии соотв.опции</w:t>
            </w:r>
          </w:p>
        </w:tc>
      </w:tr>
      <w:tr>
        <w:trPr>
          <w:trHeight w:val="15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элементов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</w:tr>
      <w:tr>
        <w:trPr>
          <w:trHeight w:val="23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тральная частота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,6 МГц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гол обзора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град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вексный интраоперационный датчик пальчикового тип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одключения</w:t>
            </w:r>
          </w:p>
        </w:tc>
      </w:tr>
      <w:tr>
        <w:trPr>
          <w:trHeight w:val="15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элементов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</w:tr>
      <w:tr>
        <w:trPr>
          <w:trHeight w:val="23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пазон частот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 - 12,0МГц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гол обзора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град</w:t>
            </w:r>
          </w:p>
        </w:tc>
      </w:tr>
      <w:tr>
        <w:trPr>
          <w:trHeight w:val="26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диус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мм</w:t>
            </w:r>
          </w:p>
        </w:tc>
      </w:tr>
      <w:tr>
        <w:trPr>
          <w:trHeight w:val="25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псийная насад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ция</w:t>
            </w:r>
          </w:p>
        </w:tc>
      </w:tr>
      <w:tr>
        <w:trPr>
          <w:trHeight w:val="10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держка режимов: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каневой гармоники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17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пульсно-волнового допплер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17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ового допплер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ческого допплер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14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ной цветовой ангиограф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соотв. опции</w:t>
            </w:r>
          </w:p>
        </w:tc>
      </w:tr>
      <w:tr>
        <w:trPr>
          <w:trHeight w:val="16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ного динамического поток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соотв. опции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лучевого сложного сканирования в реальном масштабе времен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 наличии соотв. опции</w:t>
            </w:r>
          </w:p>
        </w:tc>
      </w:tr>
      <w:tr>
        <w:trPr>
          <w:trHeight w:val="32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тимизации 2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изображения по акустическим свойствам ткане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19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изации допплеровского изображ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вексный интраоперационный датчик вертикального тип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одключения</w:t>
            </w:r>
          </w:p>
        </w:tc>
      </w:tr>
      <w:tr>
        <w:trPr>
          <w:trHeight w:val="15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элементов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</w:tr>
      <w:tr>
        <w:trPr>
          <w:trHeight w:val="23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пазон частот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 - 12,0МГц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гол обзора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град</w:t>
            </w:r>
          </w:p>
        </w:tc>
      </w:tr>
      <w:tr>
        <w:trPr>
          <w:trHeight w:val="26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диус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мм</w:t>
            </w:r>
          </w:p>
        </w:tc>
      </w:tr>
      <w:tr>
        <w:trPr>
          <w:trHeight w:val="25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псийная насадк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ция</w:t>
            </w:r>
          </w:p>
        </w:tc>
      </w:tr>
      <w:tr>
        <w:trPr>
          <w:trHeight w:val="10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держка режимов: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28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каневой гармоники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17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пульсно-волнового допплер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17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ового допплер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ческого допплер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14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ной цветовой ангиограф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соотв. опции</w:t>
            </w:r>
          </w:p>
        </w:tc>
      </w:tr>
      <w:tr>
        <w:trPr>
          <w:trHeight w:val="16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ного динамического поток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соотв. опции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лучевого сложного сканирования в реальном масштабе времен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соотв. опции</w:t>
            </w:r>
          </w:p>
        </w:tc>
      </w:tr>
      <w:tr>
        <w:trPr>
          <w:trHeight w:val="32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тимизации 2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изображения по акустическим свойствам ткане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19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изации допплеровского изображ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вексный интраоперационный датчик горизонтального тип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одключения</w:t>
            </w:r>
          </w:p>
        </w:tc>
      </w:tr>
      <w:tr>
        <w:trPr>
          <w:trHeight w:val="15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элементов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</w:tr>
      <w:tr>
        <w:trPr>
          <w:trHeight w:val="23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пазон частот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 - 12,0МГц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гол обзора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град</w:t>
            </w:r>
          </w:p>
        </w:tc>
      </w:tr>
      <w:tr>
        <w:trPr>
          <w:trHeight w:val="26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диус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мм</w:t>
            </w:r>
          </w:p>
        </w:tc>
      </w:tr>
      <w:tr>
        <w:trPr>
          <w:trHeight w:val="25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псийная насад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ция</w:t>
            </w:r>
          </w:p>
        </w:tc>
      </w:tr>
      <w:tr>
        <w:trPr>
          <w:trHeight w:val="10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держка режимов: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каневой гармоники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17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пульсно-волнового допплер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17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ового допплер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ческого допплер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14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ной цветовой ангиограф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соотв. опции</w:t>
            </w:r>
          </w:p>
        </w:tc>
      </w:tr>
      <w:tr>
        <w:trPr>
          <w:trHeight w:val="16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ного динамического поток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соотв. опции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лучевого сложного сканирования в реальном масштабе времен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соотв. опции</w:t>
            </w:r>
          </w:p>
        </w:tc>
      </w:tr>
      <w:tr>
        <w:trPr>
          <w:trHeight w:val="32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тимизации 2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изображения по акустическим свойствам ткане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19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изации допплеровского изображ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18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йный датчи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26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элементов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8</w:t>
            </w:r>
          </w:p>
        </w:tc>
      </w:tr>
      <w:tr>
        <w:trPr>
          <w:trHeight w:val="26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пазон частот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-13,0МГц</w:t>
            </w:r>
          </w:p>
        </w:tc>
      </w:tr>
      <w:tr>
        <w:trPr>
          <w:trHeight w:val="25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ертура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6 мм</w:t>
            </w:r>
          </w:p>
        </w:tc>
      </w:tr>
      <w:tr>
        <w:trPr>
          <w:trHeight w:val="21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зависимое смещение угла в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режиме, цветовых и спектральных допплеровских режимах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град</w:t>
            </w:r>
          </w:p>
        </w:tc>
      </w:tr>
      <w:tr>
        <w:trPr>
          <w:trHeight w:val="1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псийная насадк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ция</w:t>
            </w:r>
          </w:p>
        </w:tc>
      </w:tr>
      <w:tr>
        <w:trPr>
          <w:trHeight w:val="28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режимов: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каневой гармоники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28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ветовог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опплер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23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ческого допплер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12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пульсно-волнового допплер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учшенного динамического потока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соотв. опции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пециевидного сканирова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соотв. опции</w:t>
            </w:r>
          </w:p>
        </w:tc>
      </w:tr>
      <w:tr>
        <w:trPr>
          <w:trHeight w:val="24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ного многолучевого сканирования в реальном масштабе времен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соотв. опции</w:t>
            </w:r>
          </w:p>
        </w:tc>
      </w:tr>
      <w:tr>
        <w:trPr>
          <w:trHeight w:val="24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тимизация 2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изображения по акустическим свойствам ткане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ено</w:t>
            </w:r>
          </w:p>
        </w:tc>
      </w:tr>
      <w:tr>
        <w:trPr>
          <w:trHeight w:val="23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изации допплеровского изображ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ено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орамного сканирова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соотв. опции</w:t>
            </w:r>
          </w:p>
        </w:tc>
      </w:tr>
      <w:tr>
        <w:trPr>
          <w:trHeight w:val="23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стной эхограф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соотв. опции</w:t>
            </w:r>
          </w:p>
        </w:tc>
      </w:tr>
      <w:tr>
        <w:trPr>
          <w:trHeight w:val="30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йный датчик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одключения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элементов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</w:tr>
      <w:tr>
        <w:trPr>
          <w:trHeight w:val="19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пазон частот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-12,0МГц</w:t>
            </w:r>
          </w:p>
        </w:tc>
      </w:tr>
      <w:tr>
        <w:trPr>
          <w:trHeight w:val="1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зависимое смещение угла в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режиме, цветовых и спектральных допплеровских режимах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град</w:t>
            </w:r>
          </w:p>
        </w:tc>
      </w:tr>
      <w:tr>
        <w:trPr>
          <w:trHeight w:val="21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ертура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2 мм</w:t>
            </w:r>
          </w:p>
        </w:tc>
      </w:tr>
      <w:tr>
        <w:trPr>
          <w:trHeight w:val="13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псийная насадк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ция</w:t>
            </w:r>
          </w:p>
        </w:tc>
      </w:tr>
      <w:tr>
        <w:trPr>
          <w:trHeight w:val="13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режимов</w:t>
            </w:r>
            <w:r>
              <w:rPr>
                <w:sz w:val="22"/>
                <w:szCs w:val="22"/>
                <w:lang w:val="en-US"/>
              </w:rPr>
              <w:t>: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каневой гармоники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15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ветовог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опплер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2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ческого допплер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27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пульсно-волнового допплер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27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учшенного динамического потока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соотв. опции</w:t>
            </w:r>
          </w:p>
        </w:tc>
      </w:tr>
      <w:tr>
        <w:trPr>
          <w:trHeight w:val="2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пециевидного сканирова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соотв. опции</w:t>
            </w:r>
          </w:p>
        </w:tc>
      </w:tr>
      <w:tr>
        <w:trPr>
          <w:trHeight w:val="1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ного многолучевого сканирования в реальном масштабе времен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соотв. опции</w:t>
            </w:r>
          </w:p>
        </w:tc>
      </w:tr>
      <w:tr>
        <w:trPr>
          <w:trHeight w:val="2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тимизация 2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изображения по акустическим свойствам ткане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ено</w:t>
            </w:r>
          </w:p>
        </w:tc>
      </w:tr>
      <w:tr>
        <w:trPr>
          <w:trHeight w:val="27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изации допплеровского изображ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ено</w:t>
            </w:r>
          </w:p>
        </w:tc>
      </w:tr>
      <w:tr>
        <w:trPr>
          <w:trHeight w:val="20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орамного сканирова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соотв. опции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стной эхограф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соотв. опции</w:t>
            </w:r>
          </w:p>
        </w:tc>
      </w:tr>
      <w:tr>
        <w:trPr>
          <w:trHeight w:val="18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йный датчи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одключения</w:t>
            </w:r>
          </w:p>
        </w:tc>
      </w:tr>
      <w:tr>
        <w:trPr>
          <w:trHeight w:val="26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элементов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8</w:t>
            </w:r>
          </w:p>
        </w:tc>
      </w:tr>
      <w:tr>
        <w:trPr>
          <w:trHeight w:val="26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пазон частот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-15,0МГц</w:t>
            </w:r>
          </w:p>
        </w:tc>
      </w:tr>
      <w:tr>
        <w:trPr>
          <w:trHeight w:val="25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ертура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2 мм</w:t>
            </w:r>
          </w:p>
        </w:tc>
      </w:tr>
      <w:tr>
        <w:trPr>
          <w:trHeight w:val="21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зависимое смещение угла в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режиме, цветовых и спектральных допплеровских режимах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град</w:t>
            </w:r>
          </w:p>
        </w:tc>
      </w:tr>
      <w:tr>
        <w:trPr>
          <w:trHeight w:val="1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псийная насадк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ция</w:t>
            </w:r>
          </w:p>
        </w:tc>
      </w:tr>
      <w:tr>
        <w:trPr>
          <w:trHeight w:val="28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режимов: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каневой гармоники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28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ветовог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опплер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23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ческого допплер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12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пульсно-волнового допплер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учшенного динамического потока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соотв. опции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пециевидного сканирова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соотв. опции</w:t>
            </w:r>
          </w:p>
        </w:tc>
      </w:tr>
      <w:tr>
        <w:trPr>
          <w:trHeight w:val="24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ного многолучевого сканирования в реальном масштабе времен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соотв. опции</w:t>
            </w:r>
          </w:p>
        </w:tc>
      </w:tr>
      <w:tr>
        <w:trPr>
          <w:trHeight w:val="24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тимизация 2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изображения по акустическим свойствам ткане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ено</w:t>
            </w:r>
          </w:p>
        </w:tc>
      </w:tr>
      <w:tr>
        <w:trPr>
          <w:trHeight w:val="23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изации допплеровского изображ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ено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орамного сканирова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соотв. опции</w:t>
            </w:r>
          </w:p>
        </w:tc>
      </w:tr>
      <w:tr>
        <w:trPr>
          <w:trHeight w:val="18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йный датчи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одключения</w:t>
            </w:r>
          </w:p>
        </w:tc>
      </w:tr>
      <w:tr>
        <w:trPr>
          <w:trHeight w:val="26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элементов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8</w:t>
            </w:r>
          </w:p>
        </w:tc>
      </w:tr>
      <w:tr>
        <w:trPr>
          <w:trHeight w:val="26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пазон частот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 - 9,0МГц</w:t>
            </w:r>
          </w:p>
        </w:tc>
      </w:tr>
      <w:tr>
        <w:trPr>
          <w:trHeight w:val="25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ертура 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2 мм</w:t>
            </w:r>
          </w:p>
        </w:tc>
      </w:tr>
      <w:tr>
        <w:trPr>
          <w:trHeight w:val="21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зависимое смещение угла в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режиме, цветовых и спектральных допплеровских режимах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град</w:t>
            </w:r>
          </w:p>
        </w:tc>
      </w:tr>
      <w:tr>
        <w:trPr>
          <w:trHeight w:val="1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псийная насадк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ция</w:t>
            </w:r>
          </w:p>
        </w:tc>
      </w:tr>
      <w:tr>
        <w:trPr>
          <w:trHeight w:val="28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режимов: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каневой гармоники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28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ветовог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опплер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23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ческого допплер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12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пульсно-волнового допплер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учшенного динамического потока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соотв. опции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пециевидного сканирова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соотв. опции</w:t>
            </w:r>
          </w:p>
        </w:tc>
      </w:tr>
      <w:tr>
        <w:trPr>
          <w:trHeight w:val="24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ного многолучевого сканирования в реальном масштабе времен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соотв. опции</w:t>
            </w:r>
          </w:p>
        </w:tc>
      </w:tr>
      <w:tr>
        <w:trPr>
          <w:trHeight w:val="24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тимизация 2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изображения по акустическим свойствам ткане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23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изации допплеровского изображ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орамного сканирова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соотв. опции</w:t>
            </w:r>
          </w:p>
        </w:tc>
      </w:tr>
      <w:tr>
        <w:trPr>
          <w:trHeight w:val="18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йный интраоперационный датчи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одключения</w:t>
            </w:r>
          </w:p>
        </w:tc>
      </w:tr>
      <w:tr>
        <w:trPr>
          <w:trHeight w:val="26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элементов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8</w:t>
            </w:r>
          </w:p>
        </w:tc>
      </w:tr>
      <w:tr>
        <w:trPr>
          <w:trHeight w:val="26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пазон частот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 - 15,0МГц</w:t>
            </w:r>
          </w:p>
        </w:tc>
      </w:tr>
      <w:tr>
        <w:trPr>
          <w:trHeight w:val="25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ертура 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5 мм</w:t>
            </w:r>
          </w:p>
        </w:tc>
      </w:tr>
      <w:tr>
        <w:trPr>
          <w:trHeight w:val="21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зависимое смещение угла в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режиме, цветовых и спектральных допплеровских режимах, град,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град.</w:t>
            </w:r>
          </w:p>
        </w:tc>
      </w:tr>
      <w:tr>
        <w:trPr>
          <w:trHeight w:val="1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псийная насадк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ция</w:t>
            </w:r>
          </w:p>
        </w:tc>
      </w:tr>
      <w:tr>
        <w:trPr>
          <w:trHeight w:val="28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режимов: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каневой гармоники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28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ветовог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опплер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23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ческого допплер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12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пульсно-волнового допплер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учшенного динамического потока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соотв. опции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пециевидного сканирова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соотв. опции</w:t>
            </w:r>
          </w:p>
        </w:tc>
      </w:tr>
      <w:tr>
        <w:trPr>
          <w:trHeight w:val="24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ного многолучевого сканирования в реальном масштабе времен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соотв. опции</w:t>
            </w:r>
          </w:p>
        </w:tc>
      </w:tr>
      <w:tr>
        <w:trPr>
          <w:trHeight w:val="24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тимизация 2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изображения по акустическим свойствам ткане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23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изации допплеровского изображ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орамного сканирова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соотв. опции</w:t>
            </w:r>
          </w:p>
        </w:tc>
      </w:tr>
      <w:tr>
        <w:trPr>
          <w:trHeight w:val="30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торный фазированный датчик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одключения при наличии соотв.опции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элементов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  <w:tr>
        <w:trPr>
          <w:trHeight w:val="25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пазон частот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-4,7МГц</w:t>
            </w:r>
          </w:p>
        </w:tc>
      </w:tr>
      <w:tr>
        <w:trPr>
          <w:trHeight w:val="21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гол обзора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град</w:t>
            </w:r>
          </w:p>
        </w:tc>
      </w:tr>
      <w:tr>
        <w:trPr>
          <w:trHeight w:val="18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псийная насадк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ция</w:t>
            </w:r>
          </w:p>
        </w:tc>
      </w:tr>
      <w:tr>
        <w:trPr>
          <w:trHeight w:val="1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режимов</w:t>
            </w:r>
            <w:r>
              <w:rPr>
                <w:sz w:val="22"/>
                <w:szCs w:val="22"/>
                <w:lang w:val="en-US"/>
              </w:rPr>
              <w:t>: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каневой гармоники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пульсно-волнового допплер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28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-волнового допплер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соотв. опции</w:t>
            </w:r>
          </w:p>
        </w:tc>
      </w:tr>
      <w:tr>
        <w:trPr>
          <w:trHeight w:val="13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ового допплер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ческого допплер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2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аневого допплер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соотв. опции</w:t>
            </w:r>
          </w:p>
        </w:tc>
      </w:tr>
      <w:tr>
        <w:trPr>
          <w:trHeight w:val="27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ного высокотехнологичного многолучевого сканирования в реальном времен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соотв. опции</w:t>
            </w:r>
          </w:p>
        </w:tc>
      </w:tr>
      <w:tr>
        <w:trPr>
          <w:trHeight w:val="20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тимизация 2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изображения по акустическим свойствам ткане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22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изации допплеровского изображ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12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стной эхограф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соотв. опции</w:t>
            </w:r>
          </w:p>
        </w:tc>
      </w:tr>
      <w:tr>
        <w:trPr>
          <w:trHeight w:val="30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торный фазированный датчик для транскраниальных исследован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одключения при наличии соотв.опции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элементов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  <w:tr>
        <w:trPr>
          <w:trHeight w:val="25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пазон частот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-4,5МГц</w:t>
            </w:r>
          </w:p>
        </w:tc>
      </w:tr>
      <w:tr>
        <w:trPr>
          <w:trHeight w:val="21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гол обзора 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град</w:t>
            </w:r>
          </w:p>
        </w:tc>
      </w:tr>
      <w:tr>
        <w:trPr>
          <w:trHeight w:val="18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псийная насадк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ция</w:t>
            </w:r>
          </w:p>
        </w:tc>
      </w:tr>
      <w:tr>
        <w:trPr>
          <w:trHeight w:val="1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режимов: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каневой гармоники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пульсно-волнового допплер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28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-волнового допплер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соотв. опции</w:t>
            </w:r>
          </w:p>
        </w:tc>
      </w:tr>
      <w:tr>
        <w:trPr>
          <w:trHeight w:val="13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ового допплер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ческого допплер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2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аневого допплер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соотв. опции</w:t>
            </w:r>
          </w:p>
        </w:tc>
      </w:tr>
      <w:tr>
        <w:trPr>
          <w:trHeight w:val="27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ного высокотехнологичного многолучевого сканирования в реальном времен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соотв. опции</w:t>
            </w:r>
          </w:p>
        </w:tc>
      </w:tr>
      <w:tr>
        <w:trPr>
          <w:trHeight w:val="20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тимизация 2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изображения по акустическим свойствам ткане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22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изации допплеровского изображ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30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торный фазированный датчик для эхокардиографии у дете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элементов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  <w:tr>
        <w:trPr>
          <w:trHeight w:val="25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пазон частот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 – 9,0МГц</w:t>
            </w:r>
          </w:p>
        </w:tc>
      </w:tr>
      <w:tr>
        <w:trPr>
          <w:trHeight w:val="21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гол обзора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град.</w:t>
            </w:r>
          </w:p>
        </w:tc>
      </w:tr>
      <w:tr>
        <w:trPr>
          <w:trHeight w:val="18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псийная насадк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ция</w:t>
            </w:r>
          </w:p>
        </w:tc>
      </w:tr>
      <w:tr>
        <w:trPr>
          <w:trHeight w:val="1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режимов</w:t>
            </w:r>
            <w:r>
              <w:rPr>
                <w:sz w:val="22"/>
                <w:szCs w:val="22"/>
                <w:lang w:val="en-US"/>
              </w:rPr>
              <w:t>: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каневой гармоники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пульсно-волнового допплер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28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-волнового допплер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соотв. опции</w:t>
            </w:r>
          </w:p>
        </w:tc>
      </w:tr>
      <w:tr>
        <w:trPr>
          <w:trHeight w:val="13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ового допплер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ческого допплер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2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аневого допплер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соотв. опции</w:t>
            </w:r>
          </w:p>
        </w:tc>
      </w:tr>
      <w:tr>
        <w:trPr>
          <w:trHeight w:val="27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ного высокотехнологичного многолучевого сканирования в реальном времен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соотв. опции</w:t>
            </w:r>
          </w:p>
        </w:tc>
      </w:tr>
      <w:tr>
        <w:trPr>
          <w:trHeight w:val="20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тимизация 2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изображения по акустическим свойствам ткане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22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изации допплеровского изображ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30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торный фазированный датчик для эхокардиографии у новорожденных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одключения при наличии соотв.опции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элементов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  <w:tr>
        <w:trPr>
          <w:trHeight w:val="25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пазон частот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 - 12,0МГц</w:t>
            </w:r>
          </w:p>
        </w:tc>
      </w:tr>
      <w:tr>
        <w:trPr>
          <w:trHeight w:val="21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гол обзора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град</w:t>
            </w:r>
          </w:p>
        </w:tc>
      </w:tr>
      <w:tr>
        <w:trPr>
          <w:trHeight w:val="18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псийная насадк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ция</w:t>
            </w:r>
          </w:p>
        </w:tc>
      </w:tr>
      <w:tr>
        <w:trPr>
          <w:trHeight w:val="1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режимов</w:t>
            </w:r>
            <w:r>
              <w:rPr>
                <w:sz w:val="22"/>
                <w:szCs w:val="22"/>
                <w:lang w:val="en-US"/>
              </w:rPr>
              <w:t>: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каневой гармоники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пульсно-волнового допплер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28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-волнового допплер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соотв. опции</w:t>
            </w:r>
          </w:p>
        </w:tc>
      </w:tr>
      <w:tr>
        <w:trPr>
          <w:trHeight w:val="13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ового допплер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ческого допплер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2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аневого допплер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соотв. опции</w:t>
            </w:r>
          </w:p>
        </w:tc>
      </w:tr>
      <w:tr>
        <w:trPr>
          <w:trHeight w:val="27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ного высокотехнологичного многолучевого сканирования в реальном времен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соотв. опции</w:t>
            </w:r>
          </w:p>
        </w:tc>
      </w:tr>
      <w:tr>
        <w:trPr>
          <w:trHeight w:val="20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тимизация 2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изображения по акустическим свойствам ткане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22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изации допплеровского изображ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6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ищеводный мультиплановый датчик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одключения при наличии соотв.опции</w:t>
            </w:r>
          </w:p>
        </w:tc>
      </w:tr>
      <w:tr>
        <w:trPr>
          <w:trHeight w:val="27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элементов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  <w:tr>
        <w:trPr>
          <w:trHeight w:val="2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пазон частот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8 МГц</w:t>
            </w:r>
          </w:p>
        </w:tc>
      </w:tr>
      <w:tr>
        <w:trPr>
          <w:trHeight w:val="27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гол обзора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град</w:t>
            </w:r>
          </w:p>
        </w:tc>
      </w:tr>
      <w:tr>
        <w:trPr>
          <w:trHeight w:val="16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гол поворота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- 180град</w:t>
            </w:r>
          </w:p>
        </w:tc>
      </w:tr>
      <w:tr>
        <w:trPr>
          <w:trHeight w:val="1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ина вводимой части датчика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см,</w:t>
            </w:r>
          </w:p>
        </w:tc>
      </w:tr>
      <w:tr>
        <w:trPr>
          <w:trHeight w:val="7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метр вводимой части датчика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 мм</w:t>
            </w:r>
          </w:p>
        </w:tc>
      </w:tr>
      <w:tr>
        <w:trPr>
          <w:trHeight w:val="2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режимов: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пульсно-волнового допплер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33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-волнового допплер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и наличии соотв. опции</w:t>
            </w:r>
          </w:p>
        </w:tc>
      </w:tr>
      <w:tr>
        <w:trPr>
          <w:trHeight w:val="20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ового допплер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6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каневого допплера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соотв. опции</w:t>
            </w:r>
          </w:p>
        </w:tc>
      </w:tr>
      <w:tr>
        <w:trPr>
          <w:trHeight w:val="2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ного динамического поток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соотв. опции</w:t>
            </w:r>
          </w:p>
        </w:tc>
      </w:tr>
      <w:tr>
        <w:trPr>
          <w:trHeight w:val="14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тимизация 2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изображения по акустическим свойствам ткане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27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изации допплеровского изображ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ктальный биплановый (конвекс/линейка) датчик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одключени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элементов не менее 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/12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пазон частот конвексного датчика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 – 12,0МГЦ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пазон частот линейного датчика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 – 12,0МГЦ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гол сканирования конвексного датчика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градусов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е обзора линейного датчика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мм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диус датчика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м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режимов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пульсно-волнового допплер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ового допплера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ческого допплер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пецивидного сканир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соотв. опции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псийная пункционная насадка для игл диаметром 14-15G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ци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псийная насадка для пункции для игл диаметром 18-19G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ци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ктальный биплановый (конвекс/конвекс) датчик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одключени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элементов не менее 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/12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пазон частот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 – 12,0МГЦ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гол обзора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градусов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диус датчика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м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режимов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пульсно-волнового допплер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ового допплера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ческого допплер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опсийная пункционная насадка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ция</w:t>
            </w:r>
          </w:p>
        </w:tc>
      </w:tr>
      <w:tr>
        <w:trPr>
          <w:trHeight w:val="6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иполостной ректо-вагинальный  конвексный датчик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одключения</w:t>
            </w:r>
          </w:p>
        </w:tc>
      </w:tr>
      <w:tr>
        <w:trPr>
          <w:trHeight w:val="27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пазон частот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-11,0МГц,</w:t>
            </w:r>
          </w:p>
        </w:tc>
      </w:tr>
      <w:tr>
        <w:trPr>
          <w:trHeight w:val="2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элементов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</w:tr>
      <w:tr>
        <w:trPr>
          <w:trHeight w:val="14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диус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мм</w:t>
            </w:r>
          </w:p>
        </w:tc>
      </w:tr>
      <w:tr>
        <w:trPr>
          <w:trHeight w:val="27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гол обзора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град</w:t>
            </w:r>
          </w:p>
        </w:tc>
      </w:tr>
      <w:tr>
        <w:trPr>
          <w:trHeight w:val="16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псийная насадк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ция</w:t>
            </w:r>
          </w:p>
        </w:tc>
      </w:tr>
      <w:tr>
        <w:trPr>
          <w:trHeight w:val="1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режимов: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аневой гармоник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2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пульсно-волнового допплера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2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ового допплер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2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ческого допплер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27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котехнологичного многолучевого сложного сканирования в реальном масштабе времени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соотв. опции</w:t>
            </w:r>
          </w:p>
        </w:tc>
      </w:tr>
      <w:tr>
        <w:trPr>
          <w:trHeight w:val="33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изация изображения в В-режиме по акустическим свойствам ткане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ено</w:t>
            </w:r>
          </w:p>
        </w:tc>
      </w:tr>
      <w:tr>
        <w:trPr>
          <w:trHeight w:val="20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изации допплеровского спектр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ено</w:t>
            </w:r>
          </w:p>
        </w:tc>
      </w:tr>
      <w:tr>
        <w:trPr>
          <w:trHeight w:val="6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гинальный конвексный датчик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одключения</w:t>
            </w:r>
          </w:p>
        </w:tc>
      </w:tr>
      <w:tr>
        <w:trPr>
          <w:trHeight w:val="27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пазоном частот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-11,0МГц</w:t>
            </w:r>
          </w:p>
        </w:tc>
      </w:tr>
      <w:tr>
        <w:trPr>
          <w:trHeight w:val="2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элементов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</w:tr>
      <w:tr>
        <w:trPr>
          <w:trHeight w:val="14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диус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 мм</w:t>
            </w:r>
          </w:p>
        </w:tc>
      </w:tr>
      <w:tr>
        <w:trPr>
          <w:trHeight w:val="27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гол обзора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 град</w:t>
            </w:r>
          </w:p>
        </w:tc>
      </w:tr>
      <w:tr>
        <w:trPr>
          <w:trHeight w:val="16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псийная насадк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ция</w:t>
            </w:r>
          </w:p>
        </w:tc>
      </w:tr>
      <w:tr>
        <w:trPr>
          <w:trHeight w:val="1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режимов: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7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аневой гармоник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2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пульсно-волнового допплера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2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ового допплер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2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ческого допплер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27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котехнологичного многолучевого сложного сканирования в реальном масштабе времени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соотв. опции</w:t>
            </w:r>
          </w:p>
        </w:tc>
      </w:tr>
      <w:tr>
        <w:trPr>
          <w:trHeight w:val="33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изация изображения в В-режиме по акустическим свойствам ткане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20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изации допплеровского спектр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инейный лапароскопический датч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одключени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элементов 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пазоном частот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12 МГц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ертура 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мм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гол поворота право/лево 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град.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гол поворота верх/низ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град.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ина вводимой части датчика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см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метр вводимой части датчика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м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режимов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ческого допплер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пульсно-волнового допплер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ного допплер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вексный лапароскопический датчика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одключени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элементов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пазоном частот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10 МГц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гол обзора 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град.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ина вводимой части датчика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см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метр вводимой части датчика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 мм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режимов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ческого допплер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пульсно-волнового допплер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ного допплер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11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андашный датчик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одключения при наличии соотв.опции</w:t>
            </w:r>
          </w:p>
        </w:tc>
      </w:tr>
      <w:tr>
        <w:trPr>
          <w:trHeight w:val="11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тральная частота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МГц</w:t>
            </w:r>
          </w:p>
        </w:tc>
      </w:tr>
      <w:tr>
        <w:trPr>
          <w:trHeight w:val="11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андашный датчик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одключения при наличии соотв.опции</w:t>
            </w:r>
          </w:p>
        </w:tc>
      </w:tr>
      <w:tr>
        <w:trPr>
          <w:trHeight w:val="11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тральная частота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МГц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ных портов для подключения датчиков (без учета карандашных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й 3-й порт для подключения датчик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17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грированная рабочая станц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пция</w:t>
            </w:r>
          </w:p>
        </w:tc>
      </w:tr>
      <w:tr>
        <w:trPr>
          <w:trHeight w:val="2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есткий диск объемом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0 - 160Гб</w:t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нопетля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кадров (до 120 сек.)</w:t>
            </w:r>
          </w:p>
        </w:tc>
      </w:tr>
      <w:tr>
        <w:trPr>
          <w:trHeight w:val="1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хивация статичных изображений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2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вация статичных изображений на жесткий диск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2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рхивация статичных изображений на </w:t>
            </w:r>
            <w:r>
              <w:rPr>
                <w:sz w:val="22"/>
                <w:szCs w:val="22"/>
                <w:lang w:val="en-US"/>
              </w:rPr>
              <w:t>DVD</w:t>
            </w:r>
            <w:r>
              <w:rPr>
                <w:sz w:val="22"/>
                <w:szCs w:val="22"/>
              </w:rPr>
              <w:t>/С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RW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4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вация статичных изображений в формате: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iff, jpeg, bmp, DICOM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1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хивация динамических изображений 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3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вация динамических изображений на жесткий диск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3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хивация динамических изображений на </w:t>
            </w:r>
            <w:r>
              <w:rPr>
                <w:sz w:val="22"/>
                <w:szCs w:val="22"/>
                <w:lang w:val="en-US"/>
              </w:rPr>
              <w:t>DVD</w:t>
            </w:r>
            <w:r>
              <w:rPr>
                <w:sz w:val="22"/>
                <w:szCs w:val="22"/>
              </w:rPr>
              <w:t>/С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RW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5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вация динамических изображений в формат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AVI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 xml:space="preserve">MPEG, </w:t>
            </w:r>
            <w:r>
              <w:rPr>
                <w:sz w:val="22"/>
                <w:szCs w:val="22"/>
              </w:rPr>
              <w:t xml:space="preserve">DICOM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ямое сохранение данных на </w:t>
            </w:r>
            <w:r>
              <w:rPr>
                <w:sz w:val="22"/>
                <w:szCs w:val="22"/>
                <w:lang w:val="en-US"/>
              </w:rPr>
              <w:t>Flash</w:t>
            </w:r>
            <w:r>
              <w:rPr>
                <w:sz w:val="22"/>
                <w:szCs w:val="22"/>
              </w:rPr>
              <w:t xml:space="preserve">-карту через </w:t>
            </w: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port</w:t>
            </w:r>
            <w:r>
              <w:rPr>
                <w:sz w:val="22"/>
                <w:szCs w:val="22"/>
              </w:rPr>
              <w:t xml:space="preserve"> в форматах </w:t>
            </w:r>
            <w:r>
              <w:rPr>
                <w:sz w:val="22"/>
                <w:szCs w:val="22"/>
                <w:lang w:val="en-US"/>
              </w:rPr>
              <w:t>tiff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jpeg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bmp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AVI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MPEG</w:t>
            </w:r>
            <w:r>
              <w:rPr>
                <w:sz w:val="22"/>
                <w:szCs w:val="22"/>
              </w:rPr>
              <w:t>, DICOM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30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вместимость со стандартом </w:t>
            </w:r>
            <w:r>
              <w:rPr>
                <w:sz w:val="22"/>
                <w:szCs w:val="22"/>
                <w:lang w:val="en-US"/>
              </w:rPr>
              <w:t>DICOM</w:t>
            </w:r>
            <w:r>
              <w:rPr>
                <w:sz w:val="22"/>
                <w:szCs w:val="22"/>
              </w:rPr>
              <w:t xml:space="preserve"> 3.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пция</w:t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ключение к сети </w:t>
            </w:r>
            <w:r>
              <w:rPr>
                <w:sz w:val="22"/>
                <w:szCs w:val="22"/>
                <w:lang w:val="en-US"/>
              </w:rPr>
              <w:t>ETHERNET</w:t>
            </w:r>
            <w:r>
              <w:rPr>
                <w:sz w:val="22"/>
                <w:szCs w:val="22"/>
              </w:rPr>
              <w:t xml:space="preserve"> и локальной системы лечебного учрежд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1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-белый видеопринте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га для черно-белого термопринтер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бесперебойного пита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ной видеопринте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пция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га для цветного термопринтер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пция</w:t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магнитофон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пция</w:t>
            </w:r>
          </w:p>
        </w:tc>
      </w:tr>
      <w:tr>
        <w:trPr>
          <w:trHeight w:val="2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педальный ножной переключатель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  <w:tr>
        <w:trPr>
          <w:trHeight w:val="2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трукции пользователя на русском языке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лич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851" w:hanging="0"/>
        <w:jc w:val="both"/>
        <w:rPr/>
      </w:pPr>
      <w:r>
        <w:rPr/>
      </w:r>
    </w:p>
    <w:p>
      <w:pPr>
        <w:pStyle w:val="Normal"/>
        <w:ind w:left="-851" w:hanging="0"/>
        <w:jc w:val="both"/>
        <w:rPr/>
      </w:pPr>
      <w:r>
        <w:rPr/>
        <w:t xml:space="preserve">   </w:t>
      </w:r>
      <w:r>
        <w:rPr/>
        <w:t xml:space="preserve">Место поставки товара: г. Пермь, ул. Бушмакина, 19 </w:t>
      </w:r>
    </w:p>
    <w:p>
      <w:pPr>
        <w:pStyle w:val="Normal"/>
        <w:ind w:left="-851" w:hanging="0"/>
        <w:jc w:val="both"/>
        <w:rPr>
          <w:color w:val="000000"/>
        </w:rPr>
      </w:pPr>
      <w:r>
        <w:rPr/>
        <w:t xml:space="preserve">   </w:t>
      </w:r>
      <w:r>
        <w:rPr/>
        <w:t>Условия и сроки  поставки товара: с</w:t>
      </w:r>
      <w:r>
        <w:rPr>
          <w:color w:val="000000"/>
        </w:rPr>
        <w:t xml:space="preserve">рок поставки товара в течение 45 (сорока пяти) дней с момента заключения   договора. Поставка товара осуществляется транспортом поставщика.  </w:t>
      </w:r>
      <w:r>
        <w:rPr/>
        <w:t xml:space="preserve">Выполнение работ </w:t>
      </w:r>
      <w:r>
        <w:rPr>
          <w:color w:val="000000"/>
        </w:rPr>
        <w:t>по монтажу,</w:t>
      </w:r>
      <w:r>
        <w:rPr/>
        <w:t xml:space="preserve">  пуско-наладке,  вводу в эксплуатацию Товара и оказание услуг по обучению специалистов (инструктаж) - в течение 30 (Тридцати)  календарных дней  с момента  подписания Заказчиком Акта приема – передачи Товара.</w:t>
      </w:r>
    </w:p>
    <w:p>
      <w:pPr>
        <w:pStyle w:val="Normal"/>
        <w:ind w:left="-851" w:hanging="0"/>
        <w:jc w:val="both"/>
        <w:rPr/>
      </w:pPr>
      <w:r>
        <w:rPr/>
        <w:t xml:space="preserve">   </w:t>
      </w:r>
      <w:r>
        <w:rPr/>
        <w:t xml:space="preserve">Гарантийный срок и (или) объем предоставления гарантий качества товара,  требования к гарантийному обслуживанию товара, к расходам на обслуживание товара в гарантийный срок, к осуществлению монтажа и наладки товара:  </w:t>
      </w:r>
    </w:p>
    <w:p>
      <w:pPr>
        <w:pStyle w:val="Normal"/>
        <w:ind w:left="-851" w:hanging="0"/>
        <w:jc w:val="both"/>
        <w:rPr/>
      </w:pPr>
      <w:r>
        <w:rPr/>
        <w:t>- гарантийный срок производителя товара на ультразвуковой диагностический сканер  2 года;</w:t>
      </w:r>
    </w:p>
    <w:p>
      <w:pPr>
        <w:pStyle w:val="Normal"/>
        <w:ind w:left="-851" w:hanging="0"/>
        <w:jc w:val="both"/>
        <w:rPr/>
      </w:pPr>
      <w:r>
        <w:rPr/>
        <w:t>- гарантийный срок производителя на датчики 1 год;</w:t>
      </w:r>
    </w:p>
    <w:p>
      <w:pPr>
        <w:pStyle w:val="Normal"/>
        <w:ind w:left="-851" w:hanging="0"/>
        <w:jc w:val="both"/>
        <w:rPr/>
      </w:pPr>
      <w:r>
        <w:rPr/>
        <w:t>- гарантийный срок поставщика соответствует гарантийному сроку производителя.</w:t>
      </w:r>
    </w:p>
    <w:p>
      <w:pPr>
        <w:pStyle w:val="Normal"/>
        <w:ind w:left="-851" w:hanging="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В стоимость товара входят расходы по перевозке, доставке, разгрузке, подъему на нужный этаж, монтажу, пусконаладочные работы, ввод оборудования в эксплуатацию, обучение специалистов (инструктаж) на месте использования Товара, стоимость гарантийного обслуживания, страховые и таможенные расходы, а так же прочие расходы и налоги, которые в соответствии с действующим законодательством Российской Федерации должны уплачиваться при выполнении договора.</w:t>
      </w:r>
    </w:p>
    <w:p>
      <w:pPr>
        <w:pStyle w:val="Normal"/>
        <w:ind w:left="-851" w:hanging="0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Roman P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тиль"/>
    <w:qFormat/>
    <w:pPr>
      <w:widowControl/>
      <w:suppressAutoHyphens w:val="true"/>
      <w:bidi w:val="0"/>
    </w:pPr>
    <w:rPr>
      <w:rFonts w:ascii="Roman PS;Times New Roman" w:hAnsi="Roman PS;Times New Roman" w:eastAsia="Arial" w:cs="Roman PS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6:14:00Z</dcterms:created>
  <dc:creator>Voronin</dc:creator>
  <dc:description/>
  <cp:keywords/>
  <dc:language>en-US</dc:language>
  <cp:lastModifiedBy>1</cp:lastModifiedBy>
  <cp:lastPrinted>2012-07-23T19:06:00Z</cp:lastPrinted>
  <dcterms:modified xsi:type="dcterms:W3CDTF">2012-08-29T11:42:00Z</dcterms:modified>
  <cp:revision>11</cp:revision>
  <dc:subject/>
  <dc:title>Технические требования</dc:title>
</cp:coreProperties>
</file>