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  <w:br/>
        <w:t>аукционе в электронной форм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«____» 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1. На основании решения конкурсной (аукционной) комиссии по видам товаров, работ, услуг №__  по размещению муниципального заказа (протокол № ____ от _______ 2012 г.)  Заказчик поручает, а Подрядчик обязуется выполнить работы по капитальному ремонту кровли здания по адресу</w:t>
      </w:r>
      <w:r>
        <w:rPr>
          <w:b/>
        </w:rPr>
        <w:t>: г. Пермь, ул. Циолковского,4 лит. А</w:t>
      </w:r>
      <w:r>
        <w:rPr/>
        <w:t xml:space="preserve">, в соответствии с условиями настоящего контракта, техническим заданием Заказчика и локальным 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2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3.1. Сметная стоимость работ по настоящему контракту составляет 1 333 630,19 руб.                    (Один миллион триста тридцать три тысячи шестьсот тридцать рублей 19 коп.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/>
        <w:t>Коэффициент снижения сметной стоимости по результатам аукциона составляет</w:t>
      </w:r>
      <w:r>
        <w:rPr>
          <w:color w:val="FF0000"/>
        </w:rPr>
        <w:t xml:space="preserve"> </w:t>
      </w:r>
      <w:r>
        <w:rPr/>
        <w:t>_____________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>Цена контракта с учетом коэффициента снижения сметной стоимости составляет _______________________</w:t>
      </w:r>
      <w:r>
        <w:rPr>
          <w:b/>
          <w:bCs/>
        </w:rPr>
        <w:t xml:space="preserve"> руб.</w:t>
      </w:r>
      <w:r>
        <w:rPr/>
        <w:t xml:space="preserve"> (_______________________________ руб_____ко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на контракта включает в себя все расходы по выполнению работ, включая стоимость материалов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. В случае не приемки объекта в работу подписать Акт, фиксирующий данное нарушение, который будет считаться соглашением о расторжении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3. производить работы в соответствии с требованиями ГОСТов, СНиПов, СанПиНов, ПЭУ-2002, ПТЭЭП, ППБ-01-03 и других технических регла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составляет 21 (двадцать один) календарный день с момента передачи объекта в работу. Исполнитель вправе выполнить работы досроч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КУ «Управление строительством г. Перми», расположенный по адресу: 614007, г. Пермь, ул. Народовольческая,42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КУ «Управление строительством г. Перми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___________________ Подрядчи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строительных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КУ «Управление строительством г. Перми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КУ «Управление строительством г. Перми»  о приемке скрытых работ по мере их готовности, при этом оформляются акты освидетельствования скрытых работ. Подрядчик приступает к выполнению последующих работ только после письменного разрешения представителя      «Управление строительством г. Перми», внесенного в журнал производства работ. Если закрытие работ выполнено без подтверждения представителя «Управление строительством г. Перми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КУ «Управление строительством г. Перми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КУ «Управление строительством г. Перми». 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если Заказчиком или представителем МКУ «Управление строительством г. Перми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КУ «Управление строительством г. Перми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 за свой сч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t xml:space="preserve">7.1. </w:t>
      </w:r>
      <w:r>
        <w:rPr/>
        <w:t>Расчеты по настоящему контракту производятся Заказчиком за фактически выполненные и принятые работы после полного завершения работ (этапов работ), получения необходимых согласований, включая устранение выявленных недостатков, путем  перечисления денежных средств на расчетный счет Подрядчика в течение 10-ти  дней с момента предоставления Подрядчиком следующих документ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- счет, счет-фактура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- акт о приемке выполненных работ формы КС-2 с отметкой МКУ «Управление строительством г. Перми» о проверке объема и качеств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2. Объемы непредвиденных затрат расшифровываются в актах о приемке выполненных работ формы КС-2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, с учетом понижающего коэффициента, установленного в п. 3.1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том числе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, включая устранение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/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КУ «Управление строительством г. Перми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8.3. Заказчик назначает рабочую комиссию по приемке  результата выполненных работ в течение пяти рабочих дней от даты получения от Подрядчика исполнительной документации с отметкой о проверке объемов МКУ «Управление строительством г. Перми».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результата работ производится рабочей комиссией, назначенной Заказчиком, с участием представителей Подрядчика и МКУ «Управление строительством г. Перми» путем подписания акта о приемке объекта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___________________ Подряд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а выполненные работы составляет 36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на оборудование устанавливается заводом-изготовителем. Условия гарантии указаны в паспортах на соответствующее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и использованных материалов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позднее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результата выполненных работ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 случае если Подрядчик в течение 3 (трех) дней отказывается подписывать Акт, указанный в пункте 4.2.1 настоящего Контракта, в соответствии с п.2, 3 ст. 157 ГК РФ настоящий Контракт будет считаться расторгнут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</w:rPr>
      </w:pPr>
      <w:r>
        <w:rPr>
          <w:b/>
        </w:rPr>
        <w:t>13. 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</w:t>
      </w:r>
      <w:r>
        <w:rPr/>
        <w:t xml:space="preserve">13.1. Подрядчик при заключении муниципального контракта представил обеспечение исполнения муниципального контракта в размере 20% от начальной (максимальной) цены муниципального контракта, что составляет __________________ (_____________________________________________________________________) рублей, </w:t>
        <w:br/>
        <w:t>в вид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        </w:t>
      </w:r>
      <w:r>
        <w:rPr>
          <w:i/>
        </w:rPr>
        <w:t>(указать наименование, номер, дату представленного документа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  <w:t>14.Заключительные положения</w:t>
      </w:r>
    </w:p>
    <w:p>
      <w:pPr>
        <w:pStyle w:val="3"/>
        <w:widowControl/>
        <w:tabs>
          <w:tab w:val="clear" w:pos="227"/>
          <w:tab w:val="left" w:pos="567" w:leader="none"/>
        </w:tabs>
        <w:rPr>
          <w:spacing w:val="-2"/>
        </w:rPr>
      </w:pPr>
      <w:r>
        <w:rPr>
          <w:spacing w:val="-2"/>
          <w:szCs w:val="24"/>
        </w:rPr>
        <w:t xml:space="preserve">    </w:t>
      </w:r>
      <w:r>
        <w:rPr/>
        <w:t xml:space="preserve">14.1. </w:t>
      </w:r>
      <w:r>
        <w:rPr>
          <w:spacing w:val="-2"/>
        </w:rPr>
        <w:t xml:space="preserve">Контракт заключается в форме электронного документа и подписывается  сторонами с применением электронных подписей уполномоченных лиц сторон контракта. Электронный экземпляр контракта хранится на сайте электронной площадки </w:t>
      </w:r>
      <w:hyperlink r:id="rId2">
        <w:r>
          <w:rPr>
            <w:rStyle w:val="InternetLink"/>
            <w:color w:val="0000FF"/>
            <w:spacing w:val="-2"/>
            <w:u w:val="single"/>
          </w:rPr>
          <w:t>www.</w:t>
        </w:r>
        <w:r>
          <w:rPr>
            <w:rStyle w:val="InternetLink"/>
            <w:color w:val="0000FF"/>
            <w:spacing w:val="-2"/>
            <w:u w:val="single"/>
            <w:lang w:val="en-US"/>
          </w:rPr>
          <w:t>sberbank</w:t>
        </w:r>
        <w:r>
          <w:rPr>
            <w:rStyle w:val="InternetLink"/>
            <w:color w:val="0000FF"/>
            <w:spacing w:val="-2"/>
            <w:u w:val="single"/>
          </w:rPr>
          <w:t>-</w:t>
        </w:r>
        <w:r>
          <w:rPr>
            <w:rStyle w:val="InternetLink"/>
            <w:color w:val="0000FF"/>
            <w:spacing w:val="-2"/>
            <w:u w:val="single"/>
            <w:lang w:val="en-US"/>
          </w:rPr>
          <w:t>ast</w:t>
        </w:r>
        <w:r>
          <w:rPr>
            <w:rStyle w:val="InternetLink"/>
            <w:color w:val="0000FF"/>
            <w:spacing w:val="-2"/>
            <w:u w:val="single"/>
          </w:rPr>
          <w:t>. ru</w:t>
        </w:r>
      </w:hyperlink>
      <w:r>
        <w:rPr>
          <w:spacing w:val="-2"/>
        </w:rPr>
        <w:t>.</w:t>
      </w:r>
    </w:p>
    <w:p>
      <w:pPr>
        <w:pStyle w:val="3"/>
        <w:widowControl/>
        <w:tabs>
          <w:tab w:val="clear" w:pos="227"/>
          <w:tab w:val="left" w:pos="567" w:leader="none"/>
        </w:tabs>
        <w:rPr>
          <w:b/>
          <w:b/>
          <w:bCs/>
        </w:rPr>
      </w:pPr>
      <w:r>
        <w:rPr>
          <w:spacing w:val="-2"/>
        </w:rPr>
        <w:t xml:space="preserve">   </w:t>
      </w:r>
      <w:r>
        <w:rPr>
          <w:spacing w:val="-2"/>
        </w:rPr>
        <w:t xml:space="preserve">14.2. </w:t>
      </w:r>
      <w:r>
        <w:rPr/>
        <w:t>В течение  трех рабочих дней после заключения контракта в форме электронного документа стороны вправе изготовить и подписать копии контракта в письменной форме на бумажном носителе, по одному для каждой из сторон</w:t>
      </w:r>
      <w:r>
        <w:rPr>
          <w:spacing w:val="-2"/>
        </w:rPr>
        <w:t>.</w:t>
      </w:r>
    </w:p>
    <w:p>
      <w:pPr>
        <w:pStyle w:val="3"/>
        <w:widowControl/>
        <w:tabs>
          <w:tab w:val="clear" w:pos="227"/>
          <w:tab w:val="left" w:pos="567" w:leader="none"/>
        </w:tabs>
        <w:rPr/>
      </w:pPr>
      <w:r>
        <w:rPr/>
        <w:t xml:space="preserve">   </w:t>
      </w:r>
      <w:r>
        <w:rPr/>
        <w:t xml:space="preserve">14.3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14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 xml:space="preserve"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 xml:space="preserve">14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>
          <w:b/>
        </w:rPr>
        <w:t>15.</w:t>
      </w:r>
      <w:r>
        <w:rPr/>
        <w:t>Адреса,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1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рес: 614000, г. Пермь, ул. Н.Островского,27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партаменте финансов администрации г. Перми,  р/с 40204810300000000006 в ГРКЦ ГУ Банка России по Пермскому краю г. Пермь ИНН 5904082670, КПП 590201001, БИК 045773001 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.: (342) 217-11-24, 217-10-1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_____________/_____________                                             _______________/__________________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П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к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2"/>
          <w:szCs w:val="22"/>
        </w:rPr>
        <w:t>Муниципальному контракту №_______ от ________2012 г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Выполнение работ по капитальному ремонту кровли здания по адресу: </w:t>
        <w:br/>
        <w:t>г. Пермь, ул. Циолковского,4 лит. А</w:t>
      </w:r>
    </w:p>
    <w:p>
      <w:pPr>
        <w:pStyle w:val="Normal"/>
        <w:ind w:left="1276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длежат выполнению в соответствии с рабочим проектом (шифр 01.12), в том числе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рхитектурно-строительная часть, шифр 01.12-АС: кровля</w:t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поврежденных участков парап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внивающую затирку цементно-песчаным раствором марки М-75 плит покры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ароизоляции «Унифлекс ТПП» (1 сл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уклонку из керамзитной крош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утеплителя «Пеноплэкс» (1 сл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теплителю - сборную стяжку из двух хризотилцементных плоских прессованных листов. Листы огрунтовать гидроизоляционной мастикой «Техномас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бортиков из пенобетона в области примыкания кровли к парапетам и вентиляционным шах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рулонного наплавляемого ковра «Унифлекс ЭПП» (1 слой), «Унифлекс ЭКП» (1 сл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защитные фартуки из оцинкованной с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металлоизделия: пожарные лестницы, молниеотводы, стойки покрыть эмалью ПФ-115 (2 слоя) по грунтовке ГФ-0119 (1 сл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устройству кровли выполнять в соответствии с Руководством по проектированию и устройству кровель из битумно-полимерных материалов Кровельной Компании «ТехноНИКОЛЬ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риалам:</w:t>
      </w:r>
    </w:p>
    <w:p>
      <w:pPr>
        <w:pStyle w:val="Normal"/>
        <w:jc w:val="both"/>
        <w:rPr/>
      </w:pPr>
      <w:r>
        <w:rPr>
          <w:sz w:val="28"/>
          <w:szCs w:val="28"/>
        </w:rPr>
        <w:t>Унифлекс ЭКП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 5774-001-17925162-99 (или эквивал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флекс ЭПП, ТУ 5774-001-17925162-99 (или эквивал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флекс ТПП, ТУ 5774-001-17925162-99 (или эквивал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оплэкс тип 35, плотностью 32 кг/куб.м, ТУ 5767-006-56925804-2007 (или эквивал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тумный праймер, ТУ 5775-011-17925162-2003 (или эквивал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ика «Техномаст», ТУ 5774-018-17925162-2004 (или эквивал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вор цементно-песчаный М75, ГОСТ 28013-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                                            Подрядчик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изатилцементные листы ЛП-П-3,0х1,5х10, ЛП-П-0,3х0,3х10, ГОСТ 18124,95.</w:t>
      </w:r>
    </w:p>
    <w:p>
      <w:pPr>
        <w:pStyle w:val="Normal"/>
        <w:rPr/>
      </w:pPr>
      <w:r>
        <w:rPr>
          <w:sz w:val="28"/>
          <w:szCs w:val="28"/>
        </w:rPr>
        <w:t xml:space="preserve">Сталь оцинкованная ОЦ   </w:t>
      </w:r>
      <w:r>
        <w:fldChar w:fldCharType="begin"/>
      </w:r>
      <w:r>
        <w:rPr>
          <w:position w:val="-15"/>
          <w:sz w:val="20"/>
          <w:szCs w:val="20"/>
        </w:rPr>
        <w:instrText xml:space="preserve"> QUOTE _x0001_ </w:instrText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fldChar w:fldCharType="separate"/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drawing>
          <wp:inline distT="0" distB="0" distL="0" distR="0">
            <wp:extent cx="1476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5"/>
          <w:sz w:val="20"/>
          <w:szCs w:val="20"/>
        </w:rPr>
        <w:instrText xml:space="preserve"> QUOTE _x0001_ </w:instrText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fldChar w:fldCharType="separate"/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drawing>
          <wp:inline distT="0" distB="0" distL="0" distR="0">
            <wp:extent cx="14001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fldChar w:fldCharType="end"/>
      </w:r>
      <w:r>
        <w:rPr>
          <w:sz w:val="28"/>
          <w:szCs w:val="28"/>
        </w:rPr>
        <w:t xml:space="preserve">,  </w:t>
      </w:r>
      <w:r>
        <w:fldChar w:fldCharType="begin"/>
      </w:r>
      <w:r>
        <w:rPr>
          <w:position w:val="-15"/>
          <w:sz w:val="20"/>
          <w:szCs w:val="20"/>
        </w:rPr>
        <w:instrText xml:space="preserve"> QUOTE _x0001_ </w:instrText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fldChar w:fldCharType="separate"/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drawing>
          <wp:inline distT="0" distB="0" distL="0" distR="0">
            <wp:extent cx="13335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5"/>
          <w:sz w:val="20"/>
          <w:szCs w:val="20"/>
        </w:rPr>
        <w:instrText xml:space="preserve"> QUOTE _x0001_ </w:instrText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fldChar w:fldCharType="separate"/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drawing>
          <wp:inline distT="0" distB="0" distL="0" distR="0">
            <wp:extent cx="13335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  <w:szCs w:val="20"/>
        </w:rPr>
      </w:r>
      <w:r>
        <w:rPr>
          <w:position w:val="-15"/>
          <w:sz w:val="20"/>
          <w:szCs w:val="2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ь полосовая 40х4 мм, ГОСТ 103-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аль ПФ-115, ГОСТ 6465-76 (или эквивале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нтовка ГФ-0119, ТУ 6-10-1399-77 (или эквивале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амзит фракцией 10-2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рез 4,2х41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ель ДГ 3,7х70 Ц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пак из ЭПДМ рези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ная п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уретановый герметик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ть в соответствии с действующими строительными нормами и правилами, правилами пожарной безопасности (ППБ 01-03), правилами устройства электроустановок (ПУЭ-2002г), правилами техники безопасности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42" w:hanging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/_________                                    __________/_________</w:t>
      </w:r>
    </w:p>
    <w:p>
      <w:pPr>
        <w:pStyle w:val="Normal"/>
        <w:spacing w:before="0" w:after="0"/>
        <w:ind w:left="-142" w:hanging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МП                                                                                       МП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Экономист-12</cp:lastModifiedBy>
  <cp:lastPrinted>2012-08-01T13:52:00Z</cp:lastPrinted>
  <dcterms:modified xsi:type="dcterms:W3CDTF">2012-08-01T08:13:00Z</dcterms:modified>
  <cp:revision>112</cp:revision>
  <dc:subject/>
  <dc:title>МУНИЦИПАЛЬНЫЙ КОНТРАКТ № ____ </dc:title>
</cp:coreProperties>
</file>