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8"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16 293,24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389"/>
              <w:gridCol w:w="1183"/>
              <w:gridCol w:w="2309"/>
            </w:tblGrid>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16 293,24</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16 293,2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325,86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4 887,9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09.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9.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41:00Z</dcterms:created>
  <dc:creator>опер4</dc:creator>
  <dc:description/>
  <cp:keywords/>
  <dc:language>en-US</dc:language>
  <cp:lastModifiedBy>опер4</cp:lastModifiedBy>
  <dcterms:modified xsi:type="dcterms:W3CDTF">2012-08-30T05:41:00Z</dcterms:modified>
  <cp:revision>2</cp:revision>
  <dc:subject/>
  <dc:title/>
</cp:coreProperties>
</file>