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  <w:t>Извещение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извещения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56300120312000034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ткое наименование аукциона 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№ 453 ЭА на Капитальный ремонт систем вентиляции в здании поликлиники № 2 МБУЗ «Городская детская клиническая поликлиника № 5» по адресу: г. Пермь, ул. Чердынская, 38а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размещения заказ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ttp://www.sberbank-ast.ru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бюджетное учреждение здравоохранения "Городская детская клиническая поликлиника № 5"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Контактная информация</w:t>
      </w:r>
    </w:p>
    <w:p>
      <w:pPr>
        <w:pStyle w:val="Title1"/>
        <w:widowControl w:val="false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mgdkp5@yandex.ru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215868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215868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кланова Анна Васильевна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ая информация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ное наименование аукциона (предмет контракта)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№ 453 ЭА на Капитальный ремонт систем вентиляции в здании поликлиники № 2 МБУЗ «Городская детская клиническая поликлиника № 5» по адресу: г. Пермь, ул. Чердынская, 38а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контракт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013 589,64 Российский рубль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я товаров, работ,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0011 Вентиляционные работы [4530101] - [4530109]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тавлено в Локально сметном расчете и Техническом задании являющимися неотъемлемой частью документации об ОАЭФ № 453 ЭА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66, Пермский край, г. Пермь, ул. Чердынская, 38а Поликлиника № 2 МБУЗ «Городская детская клиническая поликлиника № 5»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выполнения работ: в течение 30 рабочих дней с момента заключения настоящего договора.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обеспечения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679,48 Российский рубль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72"/>
      </w:tblGrid>
      <w:tr>
        <w:trPr/>
        <w:tc>
          <w:tcPr>
            <w:tcW w:w="10772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ww.zakupki.gov.ru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.09.2012 09:00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окончания срока рассмотрения заявок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6.09.2012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.10.2012 </w:t>
            </w:r>
          </w:p>
        </w:tc>
      </w:tr>
    </w:tbl>
    <w:p>
      <w:pPr>
        <w:pStyle w:val="Normal"/>
        <w:widowControl w:val="false"/>
        <w:jc w:val="both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21"/>
        <w:gridCol w:w="51"/>
      </w:tblGrid>
      <w:tr>
        <w:trPr/>
        <w:tc>
          <w:tcPr>
            <w:tcW w:w="10721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убликовано:                             30.08.2012г.</w:t>
            </w:r>
          </w:p>
        </w:tc>
        <w:tc>
          <w:tcPr>
            <w:tcW w:w="5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И.о. главного врача                             ________________                Перминова О.А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>м.п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07:07:00Z</dcterms:created>
  <dc:creator>AVBaklanova</dc:creator>
  <dc:description/>
  <cp:keywords/>
  <dc:language>en-US</dc:language>
  <cp:lastModifiedBy>AVBaklanova</cp:lastModifiedBy>
  <dcterms:modified xsi:type="dcterms:W3CDTF">2012-08-30T07:10:00Z</dcterms:modified>
  <cp:revision>1</cp:revision>
  <dc:subject/>
  <dc:title>Извещение</dc:title>
</cp:coreProperties>
</file>