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37 ОТ «30» августа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по циклу специальной подготовки по теме: «Урология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271200005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 по циклу специальной подготовки по теме: «Урология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азание услуг по обучению персонала МБУЗ «Городская клиническая поликлиника № 4» по циклу специальной подготовки по теме: «Урология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719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тябрь-ноябрь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4-19T10:08:00Z</cp:lastPrinted>
  <dcterms:modified xsi:type="dcterms:W3CDTF">2012-08-30T04:04:00Z</dcterms:modified>
  <cp:revision>42</cp:revision>
  <dc:subject/>
  <dc:title>Котировка</dc:title>
</cp:coreProperties>
</file>