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148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Второго городского детского форума «Город – детям!»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://www.sberbank-ast.ru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golubeva-ta@gorodperm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1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ева Татьяна Александровна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Второго городского детского форума «Город – детям!»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 240 300,00 Российский рубль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окументацией об открытом аукционе в электронной форме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в соответствии с пунктами 2.1 и 2.2 Приложения № 1 к документации об открытом аукционе в электронной форме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всего комплекса работ: со дня заключения Контракта до 15.12.2012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2 015,00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www.zakupki.gov.ru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3.09.2012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0.09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.09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30.08.201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0:00Z</dcterms:created>
  <dc:creator>1</dc:creator>
  <dc:description/>
  <cp:keywords/>
  <dc:language>en-US</dc:language>
  <cp:lastModifiedBy>Your User Name</cp:lastModifiedBy>
  <dcterms:modified xsi:type="dcterms:W3CDTF">2012-08-30T09:09:00Z</dcterms:modified>
  <cp:revision>5</cp:revision>
  <dc:subject/>
  <dc:title>Извещение</dc:title>
</cp:coreProperties>
</file>