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80"/>
        <w:gridCol w:w="3660"/>
        <w:gridCol w:w="1040"/>
        <w:gridCol w:w="1124"/>
      </w:tblGrid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№ </w:t>
            </w:r>
            <w:r>
              <w:rPr>
                <w:b/>
                <w:bCs/>
                <w:sz w:val="19"/>
                <w:szCs w:val="19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товара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писание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д. измер-я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л-во ед. измер.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хслойные, планка 6 зубов, фронтальный отдел, верхняя челюсть, цвет А-2, фасон 1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2, фасон 1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2, фасон 1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2, фасон 1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2, фасон 1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2, фасон 2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нижняя челюсть, цвет А-3,5, фасон 4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нижняя челюсть, цвет А-3,5, фасон 4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нижняя челюсть, цвет А-2, фасон 4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нижняя челюсть, цвет А-2, фасон 4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1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2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3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4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1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2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3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2, фасон 84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1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1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1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1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1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 фасон 2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5, фасон 1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5, фасон 1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верхняя челюсть, цвет А-3,5, фасон 1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6 зубов, фронтальный отдел, нижняя челюсть, цвет А-3, фасон 4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0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2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1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3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4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3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1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2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5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3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6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 фасон 84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7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5, фасон 82, верх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8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рехслойные, планка 8 зубов, жевательный отдел, цвет А-3,5, фасон 82, нижняя челюсть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ланка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26" w:hanging="0"/>
              <w:rPr/>
            </w:pPr>
            <w:r>
              <w:rPr>
                <w:bCs/>
                <w:sz w:val="19"/>
                <w:szCs w:val="19"/>
              </w:rPr>
              <w:t xml:space="preserve">       </w:t>
            </w:r>
            <w:r>
              <w:rPr>
                <w:bCs/>
                <w:sz w:val="19"/>
                <w:szCs w:val="19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8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Cs/>
                <w:sz w:val="19"/>
                <w:szCs w:val="19"/>
              </w:rPr>
              <w:t>итого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26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</w:t>
            </w:r>
            <w:r>
              <w:rPr>
                <w:bCs/>
                <w:sz w:val="19"/>
                <w:szCs w:val="19"/>
              </w:rPr>
              <w:t>18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Заказчик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1-10-19T15:07:00Z</cp:lastPrinted>
  <dcterms:modified xsi:type="dcterms:W3CDTF">2012-08-03T05:42:00Z</dcterms:modified>
  <cp:revision>135</cp:revision>
  <dc:subject/>
  <dc:title>№ лота</dc:title>
</cp:coreProperties>
</file>