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60</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искусственных зубов для зуботехнических работ</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искусственных зубов для зуботехнических работ</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1442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08.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08.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7.08.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1-10-20T10:15:00Z</cp:lastPrinted>
  <dcterms:modified xsi:type="dcterms:W3CDTF">2012-08-03T08:03:00Z</dcterms:modified>
  <cp:revision>175</cp:revision>
  <dc:subject/>
  <dc:title/>
</cp:coreProperties>
</file>