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ериодического медицинского осмо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анева Ольга Никола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ериодического медицинского осмо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 1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иложению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: все расходы, связанные с выполнением данной услуги, выплаченные или подлежащие выплате налоги и сборы,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ериодического медицинского осмотра согласно технического задания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 путем перечислением денежных средств на расчетный счет Поставщика в течение 20 банковских дней со дня предоставления счета, счет – фактуры, после выполнения данной услуги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2 47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9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8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35:00Z</dcterms:created>
  <dc:creator>Попова</dc:creator>
  <dc:description/>
  <cp:keywords/>
  <dc:language>en-US</dc:language>
  <cp:lastModifiedBy>Попова</cp:lastModifiedBy>
  <cp:lastPrinted>2012-08-28T17:42:00Z</cp:lastPrinted>
  <dcterms:modified xsi:type="dcterms:W3CDTF">2012-08-28T12:43:00Z</dcterms:modified>
  <cp:revision>4</cp:revision>
  <dc:subject/>
  <dc:title>Извещение</dc:title>
</cp:coreProperties>
</file>