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августа 2012 года  № 0356300000412000069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говор на оказание услуг для муниципальных нужд № 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u w:val="single"/>
        </w:rPr>
        <w:t xml:space="preserve">                        </w:t>
      </w:r>
      <w:r>
        <w:rPr>
          <w:rFonts w:cs="Times New Roman" w:ascii="Times New Roman" w:hAnsi="Times New Roman"/>
        </w:rPr>
        <w:t>2012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Муниципальное бюджетное учреждение здравоохранения «Городская стоматологическая поликлиника № 2», именуемое в дальнейшем ЗАКАЗЧИК в лице главного врача Чупраковой Екатерины Владиславовны, действующего на основании Устава, с одной стороны,  и </w:t>
      </w:r>
      <w:r>
        <w:rPr>
          <w:sz w:val="20"/>
          <w:u w:val="single"/>
        </w:rPr>
        <w:t xml:space="preserve">                                    </w:t>
      </w:r>
      <w:r>
        <w:rPr>
          <w:sz w:val="20"/>
        </w:rPr>
        <w:t xml:space="preserve">, именуемое в дальнейшем ИСПОЛНИТЕЛЬ, в лице </w:t>
      </w:r>
      <w:r>
        <w:rPr>
          <w:sz w:val="20"/>
          <w:u w:val="single"/>
        </w:rPr>
        <w:t xml:space="preserve">                                       </w:t>
      </w:r>
      <w:r>
        <w:rPr>
          <w:sz w:val="20"/>
        </w:rPr>
        <w:t xml:space="preserve">, действующего на основании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, на основании решения Единой комиссии  (протокол от «</w:t>
      </w:r>
      <w:r>
        <w:rPr>
          <w:sz w:val="20"/>
          <w:u w:val="single"/>
        </w:rPr>
        <w:t xml:space="preserve">     </w:t>
      </w:r>
      <w:r>
        <w:rPr>
          <w:sz w:val="20"/>
        </w:rPr>
        <w:t xml:space="preserve">» </w:t>
      </w:r>
      <w:r>
        <w:rPr>
          <w:sz w:val="20"/>
          <w:u w:val="single"/>
        </w:rPr>
        <w:t xml:space="preserve">                    </w:t>
      </w:r>
      <w:r>
        <w:rPr>
          <w:sz w:val="20"/>
        </w:rPr>
        <w:t xml:space="preserve"> 2012 г. №</w:t>
      </w:r>
      <w:r>
        <w:rPr>
          <w:sz w:val="20"/>
          <w:u w:val="single"/>
        </w:rPr>
        <w:t xml:space="preserve">                                   </w:t>
      </w:r>
      <w:r>
        <w:rPr>
          <w:sz w:val="20"/>
        </w:rPr>
        <w:t>) по результату проведения  запроса котировок  заключили настоящий договор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периодического медицинского осмотра (обследования) работников «ЗАКАЗЧИКА», подлежащих обязательному периодическ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Срок проведения медицинского осмотра  с «___» ___________2012 г. по «____» __________ 2012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Место проведения медицинского осмотра: ________________________________________________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1. «ИСПОЛНИТЕЛЬ» обязуется:</w:t>
      </w:r>
    </w:p>
    <w:p>
      <w:pPr>
        <w:pStyle w:val="Normal"/>
        <w:jc w:val="both"/>
        <w:rPr/>
      </w:pPr>
      <w:r>
        <w:rPr>
          <w:sz w:val="20"/>
        </w:rPr>
        <w:t xml:space="preserve">2.1.1. Качественно и в срок указанный в пункте 1.2., провести медицинский осмотр (обследование) работников «ЗАКАЗЧИКА» в соответствии с приказом Министерства здравоохранения и социального развития Российской Федерации  от 12.04.2011 года № 302н и  техническим заданием (Приложение №1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ицинского 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профпатолога  о профессиональной пригодности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Паспорт здоровья работника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173 человек по согласованному плану-графику. Работники при себе должны иметь документ, удостоверяющий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2) к настоящему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 (_________________________) руб. 00 коп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а выставленного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договора, возмещает другой стороне убытки в соответствии с действующим законодательством РФ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РАСТОРЖЕНИЕ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jc w:val="both"/>
        <w:rPr/>
      </w:pPr>
      <w:r>
        <w:rPr>
          <w:sz w:val="20"/>
          <w:szCs w:val="20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/>
      </w:pPr>
      <w:r>
        <w:rPr>
          <w:sz w:val="20"/>
          <w:szCs w:val="20"/>
        </w:rPr>
        <w:t>8.6. К настоящему договору прилаг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1. 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2 Приложение №2 – поименный список работ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ИСПОЛНИТЕЛЬ: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учрежд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равоохранения «Городская стоматологиче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иклиника №2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«_____»______________2012г.</w:t>
        <w:tab/>
        <w:t xml:space="preserve">                                                      «______» ________________ 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№ 1 к договору № _____ от «____» ________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перечня вредных и (или) опасных производственных факторов и работ согласно приказа Минздравсоцразвития РФ от 12.04.2011 г № 302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4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.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2.  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2.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2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1.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2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ериодический медицинский осмотр (обследование) должен проводится в соответствии  с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jc w:val="both"/>
        <w:rPr/>
      </w:pPr>
      <w:r>
        <w:rPr>
          <w:sz w:val="20"/>
          <w:szCs w:val="20"/>
        </w:rPr>
        <w:t>- общее число сотрудников подлежащих прохождению периодического медицинского осмотра – 173 челове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рафик работы согласовывается с Заказчиком;</w:t>
      </w:r>
    </w:p>
    <w:p>
      <w:pPr>
        <w:pStyle w:val="Normal"/>
        <w:jc w:val="both"/>
        <w:rPr/>
      </w:pPr>
      <w:r>
        <w:rPr>
          <w:sz w:val="20"/>
          <w:szCs w:val="20"/>
        </w:rPr>
        <w:t>- место нахождения ЛПУ предоставляющего услугу, должно быть в непосредственной близости (пешая доступность) к объекту обследования МБУЗ «ГСП №2» ул.Студенческая 3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хождение диспансеризации с выдачей паспорта здоровь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ИСПОЛНИТЕЛЬ: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учреждение</w:t>
      </w:r>
    </w:p>
    <w:p>
      <w:pPr>
        <w:pStyle w:val="Normal"/>
        <w:rPr/>
      </w:pPr>
      <w:r>
        <w:rPr>
          <w:b/>
          <w:sz w:val="20"/>
          <w:szCs w:val="20"/>
        </w:rPr>
        <w:t>здравоохранения «Городская стоматологиче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иклиника №2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2г.</w:t>
        <w:tab/>
        <w:t xml:space="preserve">                                                      «______» ________________ 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Приложение № 2 к договору № ___ от «___» ___________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именный список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ников, подлежащих прохождению периодического медицинского осмотра (обследования)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МБУЗ «Городская стоматологическая поликлиника №2» на 2012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7"/>
        <w:gridCol w:w="720"/>
        <w:gridCol w:w="1101"/>
        <w:gridCol w:w="1800"/>
        <w:gridCol w:w="1600"/>
        <w:gridCol w:w="1260"/>
        <w:gridCol w:w="3023"/>
        <w:gridCol w:w="1728"/>
        <w:gridCol w:w="1359"/>
      </w:tblGrid>
      <w:tr>
        <w:trPr>
          <w:trHeight w:val="2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ного подразд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фессии (должност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ида 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редного (опасного) производственного фак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перечня фактор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 согласно Приказа МЗ и СР РФ №302н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2.04.2011г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в данном виде работы, в контак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 вредным (опасным) производственным факт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ЗАКАЗЧИК:                                                                                                                                                                                            ИСПОЛНИТЕЛЬ: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учреждение</w:t>
      </w:r>
    </w:p>
    <w:p>
      <w:pPr>
        <w:pStyle w:val="Normal"/>
        <w:rPr/>
      </w:pPr>
      <w:r>
        <w:rPr>
          <w:b/>
          <w:sz w:val="20"/>
          <w:szCs w:val="20"/>
        </w:rPr>
        <w:t>здравоохранения «Городская стоматологиче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иклиника №2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keepNext w:val="false"/>
        <w:rPr/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                                                                                     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                                                                                                                                                                                                        М.П.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«_____»______________2012г.</w:t>
        <w:tab/>
        <w:t xml:space="preserve">                                                                                                                                                        «______» ________________ 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8:00Z</dcterms:created>
  <dc:creator>Gl_Medsestra</dc:creator>
  <dc:description/>
  <cp:keywords/>
  <dc:language>en-US</dc:language>
  <cp:lastModifiedBy>Попова</cp:lastModifiedBy>
  <cp:lastPrinted>2012-08-07T13:02:00Z</cp:lastPrinted>
  <dcterms:modified xsi:type="dcterms:W3CDTF">2012-08-28T11:53:00Z</dcterms:modified>
  <cp:revision>68</cp:revision>
  <dc:subject/>
  <dc:title>МУНИЦИПАЛЬНЫЙ КОНТРАКТ № </dc:title>
</cp:coreProperties>
</file>