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0356300120012000046-1 от 28 августа 2012 г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внесении изменений в документацию о проведении открытого конкурса на право заключения договор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услуги столовых по приготовлению блюд диетического (лечебного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итания для пациентов, находящихся на стационарном лечении 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м бюджетном учреждении здравоохран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Городская детская клиническая больница № 15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Заказчик – Муниципальное бюджетное учреждение здравоохранения «Городская детская клиническая больница № 15» извещает всех заинтересованных лиц о внесении изменений в документацию о проведении открытого конкурса на право заключения договор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услуги столовых по приготовлению блюд диетического (лечебного) питания для пациентов, находящихся на стационарном лечении в Муниципальном бюджетном учреждении здравоохран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«Городская детская клиническая больница № 15» (извещение № 03563001200120000046 от 02.08.2012) в приложении № 1 конкурсной документации: «Техническое задание, пункт 1 - Объем услуг» следует читать: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Объем услуг.</w:t>
      </w:r>
    </w:p>
    <w:p>
      <w:pPr>
        <w:pStyle w:val="Normal"/>
        <w:ind w:firstLine="720"/>
        <w:jc w:val="both"/>
        <w:rPr/>
      </w:pPr>
      <w:r>
        <w:rPr/>
        <w:t>Объем услуг по организации лечебного питания 29892 койко-дней, в том числе: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1620"/>
        <w:gridCol w:w="162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тделе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нклатура стандартных ди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 койко-д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ое отделение (педиатрия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й вариант диеты, индивидуальная диета, лечебные смеси, закладка продуктов по возраст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и разовое питание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ое отделение (пульмонология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вариант диеты, индивидуальная диета, лечебные смеси, закладка продуктов по возраст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и разовое питание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ое отделение (урология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вариант диеты, индивидуальная диета, лечебные смеси, закладка продуктов по возраст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и разовое питание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ое отделение (хирургия экстренная, гнойная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вариант диеты, индивидуальная диета, лечебные смеси, закладка продуктов по возраст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и разовое питание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ое отделение (хирургия плановая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вариант диеты, индивидуальная диета, лечебные смеси, закладка продуктов по возраст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и разовое питание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детское отделение (эндокринология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вариант диеты, индивидуальная диета, лечебные смеси, закладка продуктов по возраст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и разовое питание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                                                                                 Мальцев М. А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7:55:00Z</dcterms:created>
  <dc:creator>Name</dc:creator>
  <dc:description/>
  <cp:keywords/>
  <dc:language>en-US</dc:language>
  <cp:lastModifiedBy>Name</cp:lastModifiedBy>
  <cp:lastPrinted>2012-08-28T09:49:00Z</cp:lastPrinted>
  <dcterms:modified xsi:type="dcterms:W3CDTF">2012-08-28T03:53:00Z</dcterms:modified>
  <cp:revision>12</cp:revision>
  <dc:subject/>
  <dc:title/>
</cp:coreProperties>
</file>