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2 от 28.08.201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услуги столовых по приготовлению блюд диетического (лечебного) питания для пациентов, находящихся на стационарном лечении в Муниципальном бюджетного учреждения здравоохранения «Городская детская клиническая больница № 15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ндорова Юлия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услуги столовых по приготовлению блюд диетического (лечебного) питания для пациентов, находящихся на стационарном лечении в Муниципальном бюджетного учреждения здравоохранения «Городская детская клиническая больница № 15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726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лечебным питанием пациентов в течение 29892 койко-дней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; ул. 9 Мая, 9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следующего дня после подписания договора до 31.12.2012 г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6 30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3» сентября 2012 г.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6 30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м может быть передача заказчику в залог денежных средств, в том числе в форме вклада (депозита) и банковская гарантия. Способ обеспечения исполнения договора из перечисленных способов определяется участником конкурса, с которым заключается договор, самостоятельно, в соответствии с действующим законодательством РФ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2.08.2012 по 18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Баумана, 17а, планово-экономический отдел 1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которое должно быть оформлено в письме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, ул. Пермская, 82, каб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, ул. Пермская, 82, каб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, ул. Пермская, 82, каб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34:00Z</dcterms:created>
  <dc:creator>Name</dc:creator>
  <dc:description/>
  <cp:keywords/>
  <dc:language>en-US</dc:language>
  <cp:lastModifiedBy>Name</cp:lastModifiedBy>
  <dcterms:modified xsi:type="dcterms:W3CDTF">2012-08-29T09:34:00Z</dcterms:modified>
  <cp:revision>2</cp:revision>
  <dc:subject/>
  <dc:title/>
</cp:coreProperties>
</file>