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200014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ду в электронный вид муниципальных услуг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казание услуг по переводу в электронный вид муниципальных услуг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8 219 802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44000 Автоматизированные системы управлени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Администрация города Перми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017"/>
            </w:tblGrid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Ленина, д.23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Ленина, д.23, -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8 219 802,80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Согласно техническому заданию (Приложение № 1 к документации)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выполнения работ – с момента заключения контракта Окончание выполнения работ – не позднее 20.02.2013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910 990,14 Российский рубль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 465 940,84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75012791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7017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1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7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10.2012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08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30T09:03:00Z</dcterms:created>
  <dc:creator>Чайко Ольга Михайловна</dc:creator>
  <dc:description/>
  <cp:keywords/>
  <dc:language>en-US</dc:language>
  <cp:lastModifiedBy>Чайко Ольга Михайловна</cp:lastModifiedBy>
  <cp:lastPrinted>2012-08-30T15:03:00Z</cp:lastPrinted>
  <dcterms:modified xsi:type="dcterms:W3CDTF">2012-08-30T09:03:00Z</dcterms:modified>
  <cp:revision>1</cp:revision>
  <dc:subject/>
  <dc:title/>
</cp:coreProperties>
</file>