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3"/>
        <w:gridCol w:w="3082"/>
      </w:tblGrid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13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798,75 Российский рубль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000 Услуги прочих видов сухопутного транспорта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5518"/>
      </w:tblGrid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0.2012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039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07,99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БУЗ «ГДКП № 2»</w:t>
        <w:tab/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40:00Z</dcterms:created>
  <dc:creator>user</dc:creator>
  <dc:description/>
  <cp:keywords/>
  <dc:language>en-US</dc:language>
  <cp:lastModifiedBy>user</cp:lastModifiedBy>
  <dcterms:modified xsi:type="dcterms:W3CDTF">2012-08-31T03:41:00Z</dcterms:modified>
  <cp:revision>1</cp:revision>
  <dc:subject/>
  <dc:title/>
</cp:coreProperties>
</file>