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ru-RU"/>
        </w:rPr>
        <w:t>на капитальный ремонт системы электроснабжения ЦСО в поликлинике №4                                                 по адресу г.Пермь, ул.Куйбышева,  11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</w:rPr>
        <w:t>Требования к работе</w:t>
      </w:r>
      <w:r>
        <w:rPr>
          <w:rFonts w:cs="Times New Roman" w:ascii="Times New Roman" w:hAnsi="Times New Roman"/>
        </w:rPr>
        <w:t>: работы по электроснабжению  должны быть выполнены в соответствии с нормативными документами. СНиП 12-04-2002 «Безопасность труда в  строительстве. Часть 2.Строительное производство»,  ГОСТ , СанПиН  21.3.2630-10  «Санитарно-эпидемиологические требования к организациям, осуществляющим медицинскую деятельность.», прое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</w:rPr>
        <w:t>Требования к применяемым строительным материалам и конструкциям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олжны соответствовать требованиям ГОСТ, ТУ и др., регламентирующим качество строительных материалов и конструкций и иметь сертифик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>Требования к  выполняемым  работам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Должен быть выполнен полный комплекс работ, предусмотренных проектом в пределах установленной цены контракта. Частичное выполнение работ в рамках данного контракта не предусмотр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 организации и проведении работ должны выполняться требования действующих нормативно-правовых документов в строительств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ый ремонт проводится на части площади  в подвальных помещениях в осях 10-15/Ф-Б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иод проведения работ не предусматривается закрытие подвала. Все строительно-монтажные работы должны проводиться с учетом нормального функционирования зд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работ исключить загрязнение прилегающей территории строительными отходами, предусмотреть меры по уменьшению пылеобразования, не допускать сжигание на территории строительных отход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сор от разборки необходимо грузить в емкости с немедленным вывозом с территории площадк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выполнения ремонтных работ, документации, качества материалов выполняет организация, осуществляющая технический надзор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снабжение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ная мощность Р уст=106,63 кВт.Основная масса потребителей центрального стерилизационного отделения относится к 2ой категории надежности электроснабжения по классификации ПУЭ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рийное освещение выполнено светильниками с аккумуляторами на 3,5 час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 xml:space="preserve">В проекте принята система  </w:t>
      </w:r>
      <w:r>
        <w:rPr>
          <w:rFonts w:cs="Times New Roman" w:ascii="Times New Roman" w:hAnsi="Times New Roman"/>
          <w:lang w:val="en-US"/>
        </w:rPr>
        <w:t>TN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, нулевой рабочий и нулевой защитный проводники работают раздельно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овое электрооборудовани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электроприёмниками предусматривается местным или автоматическим способо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оборудование каждого помещения (светильники, эл. щиты, выключатели и др.)должно иметь степень защиты в соответствии с классификацией ПУЭ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спределительных панелях ВРУ должны быть резервные автоматические выключател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е электроосвещени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– светильники светодиодны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рийное- светильники с аккумуляторами на 3,5 час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>Распределительные и групповые сети зданиявыполнить кабелем ВВГ нг –</w:t>
      </w:r>
      <w:r>
        <w:rPr>
          <w:rFonts w:cs="Times New Roman" w:ascii="Times New Roman" w:hAnsi="Times New Roman"/>
          <w:lang w:val="en-US"/>
        </w:rPr>
        <w:t>LS</w:t>
      </w:r>
      <w:r>
        <w:rPr>
          <w:rFonts w:cs="Times New Roman" w:ascii="Times New Roman" w:hAnsi="Times New Roman"/>
        </w:rPr>
        <w:t xml:space="preserve"> (прокладывается скрыто в трубе в штрабах стен, в армированной ПВХ трубе в стяжке пола, в ПВХ трубе открыто по стенам и перекрытиям в технических помещения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тивопожарным требованиям предусматривается герметизация межэтажных отверстий согласно требований НПБ 238-97»Огнезащитные кабельные покрытия. Общие технические требования и методы испытаний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тверстия после прокладки заделать несгораемым, легко пробиваемым материало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требованиями ПУЭ в ЦСО предусмотреть обустройство защитного контура заземления стальной полосой 40х4 мм к которому подключаются все металлические конструкции, доступные для прикоснов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ПРОИЗВОДИТЬ В ДЕЙСТВУЮЩЕЙ ПОЛИКЛИНИКЕ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10:00Z</dcterms:created>
  <dc:creator>459</dc:creator>
  <dc:description/>
  <cp:keywords/>
  <dc:language>en-US</dc:language>
  <cp:lastModifiedBy>459</cp:lastModifiedBy>
  <cp:lastPrinted>2012-08-29T12:13:00Z</cp:lastPrinted>
  <dcterms:modified xsi:type="dcterms:W3CDTF">2012-08-29T06:13:00Z</dcterms:modified>
  <cp:revision>1</cp:revision>
  <dc:subject/>
  <dc:title>Приложение №2</dc:title>
</cp:coreProperties>
</file>