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1 ЭА от «30» августа  2012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гражданско-правового договора на  капитальный ремонт: устройство централизованного стерилизационного отделения в поликлинике № 4  по адресу г. Пермь,  ул. Куйбышева, 111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УЗ «Городская клиническая поликлиника №5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: устройство централизованного стерилизационного отделения в поликлинике № 4  по адресу г. Пермь,  ул. Куйбышева, 111 МБУЗ «Городская клиническая поликлиника №5» (общестроительные работы, отопление, водоснабжение и водоотведение, электроснабжени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и расчетами (Приложение № 1),   Проектом (Приложение №3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53 414,76 (Два миллиона семьсот пятьдесят три тысячи четыреста четырнадцать рублей, 76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4» сентября 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30T12:37:00Z</cp:lastPrinted>
  <dcterms:modified xsi:type="dcterms:W3CDTF">2012-08-30T06:38:00Z</dcterms:modified>
  <cp:revision>27</cp:revision>
  <dc:subject/>
  <dc:title>ИЗВЕЩЕНИЕ от 21 февраля 2011 года №3ЭА</dc:title>
</cp:coreProperties>
</file>