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Приложение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eastAsia="ru-RU"/>
        </w:rPr>
        <w:t>на капитальный ремонт системы отопления ЦСО в поликлинике №4                                                             по адресу г.Пермь,  ул.Куйбышева,  11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/>
        </w:rPr>
        <w:t>Требования к работе</w:t>
      </w:r>
      <w:r>
        <w:rPr>
          <w:rFonts w:cs="Times New Roman" w:ascii="Times New Roman" w:hAnsi="Times New Roman"/>
        </w:rPr>
        <w:t>: работы по отоплению  должны быть выполнены в соответствии с нормативными документами. СНиП 12-04-2002 «Безопасность труда в  строительстве. Часть 2.Строительное производство», СНиП 41-01-2003 «Отопление, вентиляция и кондиционирование зданий», ГОСТ , СанПиН  21.3.2630-10  «Санитарно-эпидемиологические требования к организациям, осуществляющим медицинскую деятельность.», проект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/>
        </w:rPr>
        <w:t>Требования к применяемым строительным материалам и конструкциям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должны соответствовать требованиям ГОСТ, ТУ и др., регламентирующим качество строительных материалов и конструкций и иметь сертифика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b/>
        </w:rPr>
        <w:t>Требования к  выполняемым  работам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Должен быть выполнен полный комплекс работ, предусмотренных проектом в пределах установленной цены контракта. Частичное выполнение работ в рамках данного контракта не предусмотр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При организации и проведении работ должны выполняться требования действующих нормативно-правовых документов в строительств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тальный ремонт проводится на части площади  в подвальных помещениях в осях 10-15/Ф-Б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риод проведения работ не предусматривается закрытие подвала. Все строительно-монтажные работы должны проводиться с учетом нормального функционирования зд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выполнения работ исключить загрязнение прилегающей территории строительными отходами, предусмотреть меры по уменьшению пылеобразования, не допускать сжигание на территории строительных отходо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сор от разборки необходимо грузить в емкости с немедленным вывозом с территории площадки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выполнения ремонтных работ, документации, качества материалов осуществляет организация, осуществляющая технический надзо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В здании предусмотрена открытая (зависимая) система отопления с теплоносителем 90/70С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мещении теплового узла устанавливаются распределительные коллекторы систем отопления и теплоснабжения с запорно-регулирующей арматур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Заменить согласно проекту чугунные радиаторы на стальные панельные радиаторы </w:t>
      </w:r>
      <w:r>
        <w:rPr>
          <w:rFonts w:cs="Times New Roman" w:ascii="Times New Roman" w:hAnsi="Times New Roman"/>
          <w:lang w:val="en-US"/>
        </w:rPr>
        <w:t>Purm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mpact</w:t>
      </w:r>
      <w:r>
        <w:rPr>
          <w:rFonts w:cs="Times New Roman" w:ascii="Times New Roman" w:hAnsi="Times New Roman"/>
        </w:rPr>
        <w:t xml:space="preserve"> (Финлянд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На подающих подводках к нагревательным приборам должны быть установлены регулирующие клапаны </w:t>
      </w:r>
      <w:r>
        <w:rPr>
          <w:rFonts w:cs="Times New Roman" w:ascii="Times New Roman" w:hAnsi="Times New Roman"/>
          <w:lang w:val="en-US"/>
        </w:rPr>
        <w:t>RTD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15  с термостатическим элементом  </w:t>
      </w:r>
      <w:r>
        <w:rPr>
          <w:rFonts w:cs="Times New Roman" w:ascii="Times New Roman" w:hAnsi="Times New Roman"/>
          <w:lang w:val="en-US"/>
        </w:rPr>
        <w:t>RTD</w:t>
      </w:r>
      <w:r>
        <w:rPr>
          <w:rFonts w:cs="Times New Roman" w:ascii="Times New Roman" w:hAnsi="Times New Roman"/>
        </w:rPr>
        <w:t>3640, на обратных подводках установлены шаровые кран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истральные трубопроводы систем отопления и теплоснабжения выполнить из труб по ГОСТ 3262-75* и ГОСТ 10704-75*.Стояки и подводки к радиаторам выполнить из металлопластиковых труб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 ПРОИЗВОДИТЬ В ДЕЙСТВУЮЩЕЙ ПОЛИКЛИНИКЕ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4:57:00Z</dcterms:created>
  <dc:creator>459</dc:creator>
  <dc:description/>
  <cp:keywords/>
  <dc:language>en-US</dc:language>
  <cp:lastModifiedBy>459</cp:lastModifiedBy>
  <cp:lastPrinted>2012-08-29T11:08:00Z</cp:lastPrinted>
  <dcterms:modified xsi:type="dcterms:W3CDTF">2012-08-29T05:08:00Z</dcterms:modified>
  <cp:revision>3</cp:revision>
  <dc:subject/>
  <dc:title>Приложение № 2</dc:title>
</cp:coreProperties>
</file>