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5122"/>
        <w:gridCol w:w="2337"/>
        <w:gridCol w:w="1482"/>
        <w:gridCol w:w="1862"/>
        <w:gridCol w:w="760"/>
        <w:gridCol w:w="627"/>
        <w:gridCol w:w="684"/>
        <w:gridCol w:w="1084"/>
      </w:tblGrid>
      <w:tr>
        <w:trPr>
          <w:tblHeader w:val="true"/>
          <w:trHeight w:val="85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зиц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114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114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Характерист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114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ип, марка, обозначение документа, опросного лис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hanging="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д оборудования, изделия, матери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114"/>
              <w:jc w:val="center"/>
              <w:rPr/>
            </w:pPr>
            <w:r>
              <w:rPr>
                <w:iCs/>
                <w:sz w:val="20"/>
                <w:szCs w:val="20"/>
              </w:rPr>
              <w:t>Завод изготови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114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.     изм</w:t>
            </w:r>
            <w:r>
              <w:rPr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222" w:right="-14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222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</w:t>
            </w:r>
            <w:r>
              <w:rPr>
                <w:iCs/>
                <w:sz w:val="20"/>
                <w:szCs w:val="20"/>
              </w:rPr>
              <w:t>Масса единицы,</w:t>
            </w:r>
          </w:p>
          <w:p>
            <w:pPr>
              <w:pStyle w:val="Header"/>
              <w:ind w:left="-108" w:hanging="114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3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 xml:space="preserve">1. </w:t>
            </w:r>
            <w:r>
              <w:rPr>
                <w:b/>
                <w:u w:val="single"/>
              </w:rPr>
              <w:t>Аппараты низкого напряжен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-ЦСО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 Пункт распределительный ПР-ЦСО в составе: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-ЦС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1.1.1 Щит металлический IP54 </w:t>
            </w:r>
            <w:r>
              <w:rPr>
                <w:lang w:val="en-US"/>
              </w:rPr>
              <w:t>100x650x28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ЩМП-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2 Автоматический выключатель 3-х полюсный 315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А88-3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3 Автоматический выключатель 3-х полюсный 80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88-3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4 Автоматический выключатель 3-х полюсный 40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5 Автоматический выключатель 1-о полюсный 25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6 Автоматический выключатель 1-о полюсный 4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7 Автоматический выключатель 1-о полюсный 20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8 Автоматический выключатель 1-о полюсный 6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9 Автоматический выключатель 1-о полюсный 8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1.10 Автоматический выключатель 1-о полюсный 16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QFСП1, QFСП2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.2 Автоматический выключатель 3-х полюсный 63А в корпусе </w:t>
            </w:r>
            <w:r>
              <w:rPr>
                <w:lang w:val="en-US"/>
              </w:rPr>
              <w:t>IP</w:t>
            </w:r>
            <w:r>
              <w:rPr/>
              <w:t>5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QFДМ1, QFДМ2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.3 Автоматический выключатель 3-х полюсный 32А в корпусе </w:t>
            </w:r>
            <w:r>
              <w:rPr>
                <w:lang w:val="en-US"/>
              </w:rPr>
              <w:t>IP</w:t>
            </w:r>
            <w:r>
              <w:rPr/>
              <w:t>5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QFМУ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.4 Автоматический выключатель 1-о полюсный 32А в корпусе </w:t>
            </w:r>
            <w:r>
              <w:rPr>
                <w:lang w:val="en-US"/>
              </w:rPr>
              <w:t>IP</w:t>
            </w:r>
            <w:r>
              <w:rPr/>
              <w:t>5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ti9 iK60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chneider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1.5 Плавкая в</w:t>
            </w:r>
            <w:r>
              <w:rPr/>
              <w:t>ставка 355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-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6 Контакт основания предохранител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Электроустановочные издел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100" w:hanging="0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1 Выключатель накладной влагозащищенная 1-о клавишный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xo IP5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rand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100" w:hanging="0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2 Выключатель накладной влагозащищенная 2-х клавишный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xo IP5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rand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3 Розетка накладная влагозащищенная 1-о местна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xo IP5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rand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Светотехническое оборудовани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1 Светидиодный  светильник IP5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н-пром-9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2 Светильник IP65 1*1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TIC SMC/PC 11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3 Светильник 60Вт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D16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2.4 Лампа энергосберегающая e27 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ь М-28CW-2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2.5 Бактерицидный облучатель 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 2х2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6 Светильник аварийного освещения 2х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Кабельная продукц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.1 Кабель силовой с медными жилам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сечением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5х15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5х2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5х1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х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3х2</w:t>
            </w:r>
            <w:r>
              <w:rPr>
                <w:lang w:val="en-US"/>
              </w:rPr>
              <w:t>.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5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х</w:t>
            </w:r>
            <w:r>
              <w:rPr>
                <w:lang w:val="en-US"/>
              </w:rPr>
              <w:t>1.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.4 Провод с медными жилами, сечением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х0,7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С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Материалы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1 Труба ПВХ гофрированная 25, с протяжкой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2 Труба ПВХ гофрированная 16, с протяжкой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3 Коробка распределительная 80х80х5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4 Кабель-канал 100х6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-G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5 Угол плоский 100х6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A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6 Заглушка 100х6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7 Угол внешний изменяемый 100х6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AV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8 Угол внутренний изменяемый 100х6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lang w:val="en-US"/>
              </w:rPr>
              <w:t>I</w:t>
            </w:r>
            <w:r>
              <w:rPr/>
              <w:t>AV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9 Кабель-канал 22х1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10 Лоток металлический штампованный 200х8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11 Крышка лотка 200х1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Заземлени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.1 Полоса оцинкованная 4х4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.2 Провод медной жилой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3х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5.3 Наконечник медный 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 6-6-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6" w:right="479" w:gutter="0" w:header="709" w:top="1651" w:footer="0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980" w:dyaOrig="7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2pt;margin-top:-12.75pt;width:803.7pt;height:561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686788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61715</wp:posOffset>
              </wp:positionH>
              <wp:positionV relativeFrom="page">
                <wp:posOffset>6684010</wp:posOffset>
              </wp:positionV>
              <wp:extent cx="6663690" cy="5397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458"/>
                            <w:gridCol w:w="6368"/>
                            <w:gridCol w:w="54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Кол. 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iCs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Arial Narrow" w:hAnsi="Arial Narrow" w:cs="Arial Narrow"/>
                                    <w:i w:val="false"/>
                                    <w:i w:val="false"/>
                                    <w:iCs w:val="false"/>
                                  </w:rPr>
                                </w:pPr>
                                <w:r>
                                  <w:rPr>
                                    <w:iCs w:val="false"/>
                                    <w:sz w:val="32"/>
                                  </w:rPr>
                                  <w:t>ЭО</w:t>
                                </w:r>
                                <w:r>
                                  <w:rPr>
                                    <w:iCs w:val="false"/>
                                    <w:sz w:val="32"/>
                                    <w:lang w:val="en-US"/>
                                  </w:rPr>
                                  <w:t>.С</w:t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Arial Narrow" w:hAnsi="Arial Narrow" w:cs="Arial Narrow"/>
                                    <w:i w:val="false"/>
                                    <w:i w:val="false"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iCs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36"/>
                                    <w:szCs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iCs/>
                                    <w:sz w:val="30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0"/>
                                    <w:szCs w:val="32"/>
                                    <w:iCs/>
                                    <w:rFonts w:cs="Arial Narrow" w:ascii="Arial Narrow" w:hAnsi="Arial Narro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0"/>
                                    <w:szCs w:val="32"/>
                                    <w:iCs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0"/>
                                    <w:szCs w:val="32"/>
                                    <w:iCs/>
                                    <w:rFonts w:cs="Arial Narrow" w:ascii="Arial Narrow" w:hAnsi="Arial Narrow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30"/>
                                    <w:szCs w:val="32"/>
                                    <w:iCs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18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18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42.5pt;mso-wrap-distance-left:9.05pt;mso-wrap-distance-right:9.05pt;mso-wrap-distance-top:0pt;mso-wrap-distance-bottom:0pt;margin-top:526.3pt;mso-position-vertical-relative:page;margin-left:280.45pt;mso-position-horizontal-relative:page">
              <v:fill opacity="0f"/>
              <v:textbox inset="0in,0in,0in,0in">
                <w:txbxContent>
                  <w:tbl>
                    <w:tblPr>
                      <w:tblW w:w="1049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458"/>
                      <w:gridCol w:w="6368"/>
                      <w:gridCol w:w="54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Кол. 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iCs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6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Cs w:val="false"/>
                              <w:sz w:val="32"/>
                            </w:rPr>
                            <w:t>ЭО</w:t>
                          </w:r>
                          <w:r>
                            <w:rPr>
                              <w:iCs w:val="false"/>
                              <w:sz w:val="32"/>
                              <w:lang w:val="en-US"/>
                            </w:rPr>
                            <w:t>.С</w:t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iCs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36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Cs/>
                              <w:sz w:val="30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2"/>
                              <w:i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2"/>
                              <w:i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2"/>
                              <w:iCs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2"/>
                              <w:i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980" w:dyaOrig="7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2pt;margin-top:-9.9pt;width:803.7pt;height:558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211679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564890</wp:posOffset>
              </wp:positionH>
              <wp:positionV relativeFrom="page">
                <wp:posOffset>5229225</wp:posOffset>
              </wp:positionV>
              <wp:extent cx="6696075" cy="20237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6075" cy="202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"/>
                            <w:gridCol w:w="564"/>
                            <w:gridCol w:w="698"/>
                            <w:gridCol w:w="565"/>
                            <w:gridCol w:w="848"/>
                            <w:gridCol w:w="565"/>
                            <w:gridCol w:w="3954"/>
                            <w:gridCol w:w="887"/>
                            <w:gridCol w:w="848"/>
                            <w:gridCol w:w="113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2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iCs/>
                                    <w:sz w:val="32"/>
                                  </w:rPr>
                                  <w:t>2011/12-08 ЭО.С</w:t>
                                </w:r>
                              </w:p>
                            </w:tc>
                          </w:tr>
                          <w:tr>
                            <w:trPr>
                              <w:trHeight w:val="337" w:hRule="exac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2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2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МУЗ «ГКП №5» по адресу: г. Пермь, ул. Куйбышева ,11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2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/>
                                    <w:i w:val="false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/>
                                    <w:i w:val="false"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Капитальный ремонт: устройство ЦСО по адресу ул. Куйбышева, 111 для приведения в соответствие с требованиями СниП </w:t>
                                </w:r>
                              </w:p>
                            </w:tc>
                            <w:tc>
                              <w:tcPr>
                                <w:tcW w:w="8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iCs/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Cs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8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iCs/>
                                    <w:sz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iCs/>
                                    <w:sz w:val="32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iCs/>
                                    <w:sz w:val="32"/>
                                    <w:szCs w:val="36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iCs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iCs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 xml:space="preserve">Сочнев 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 xml:space="preserve">Спецификация оборудования и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>материалов</w:t>
                                </w:r>
                              </w:p>
                            </w:tc>
                            <w:tc>
                              <w:tcPr>
                                <w:tcW w:w="2868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iCs/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  <w:t>Голубае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2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6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5pt;height:159.35pt;mso-wrap-distance-left:9.05pt;mso-wrap-distance-right:9.05pt;mso-wrap-distance-top:0pt;mso-wrap-distance-bottom:0pt;margin-top:411.75pt;mso-position-vertical-relative:page;margin-left:280.7pt;mso-position-horizontal-relative:page">
              <v:fill opacity="0f"/>
              <v:textbox inset="0in,0in,0in,0in">
                <w:txbxContent>
                  <w:tbl>
                    <w:tblPr>
                      <w:tblW w:w="1054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"/>
                      <w:gridCol w:w="564"/>
                      <w:gridCol w:w="698"/>
                      <w:gridCol w:w="565"/>
                      <w:gridCol w:w="848"/>
                      <w:gridCol w:w="565"/>
                      <w:gridCol w:w="3954"/>
                      <w:gridCol w:w="887"/>
                      <w:gridCol w:w="848"/>
                      <w:gridCol w:w="113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82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32"/>
                            </w:rPr>
                          </w:pPr>
                          <w:r>
                            <w:rPr>
                              <w:iCs/>
                              <w:sz w:val="32"/>
                            </w:rPr>
                            <w:t>2011/12-08 ЭО.С</w:t>
                          </w:r>
                        </w:p>
                      </w:tc>
                    </w:tr>
                    <w:tr>
                      <w:trPr>
                        <w:trHeight w:val="337" w:hRule="exac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82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682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МУЗ «ГКП №5» по адресу: г. Пермь, ул. Куйбышева ,11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82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2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i w:val="false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i w:val="false"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Капитальный ремонт: устройство ЦСО по адресу ул. Куйбышева, 111 для приведения в соответствие с требованиями СниП </w:t>
                          </w:r>
                        </w:p>
                      </w:tc>
                      <w:tc>
                        <w:tcPr>
                          <w:tcW w:w="8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2"/>
                            </w:rPr>
                          </w:pPr>
                          <w:r>
                            <w:rPr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2"/>
                            </w:rPr>
                          </w:pPr>
                          <w:r>
                            <w:rPr>
                              <w:iCs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8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32"/>
                            </w:rPr>
                          </w:pPr>
                          <w:r>
                            <w:rPr>
                              <w:iCs/>
                              <w:sz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iCs/>
                              <w:sz w:val="32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13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iCs/>
                              <w:sz w:val="32"/>
                              <w:szCs w:val="36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iCs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 xml:space="preserve">Сочнев 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 xml:space="preserve">Спецификация оборудования и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>материалов</w:t>
                          </w:r>
                        </w:p>
                      </w:tc>
                      <w:tc>
                        <w:tcPr>
                          <w:tcW w:w="2868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iCs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  <w:t>Голубае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6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4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126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3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6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" w:hanging="114"/>
      <w:jc w:val="center"/>
      <w:outlineLvl w:val="0"/>
    </w:pPr>
    <w:rPr>
      <w:rFonts w:ascii="GOST type A" w:hAnsi="GOST type A" w:cs="GOST type 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" w:hAnsi="GOST type A" w:cs="GOST type A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ST type A" w:hAnsi="GOST type A" w:cs="GOST type A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7">
    <w:name w:val="A7"/>
    <w:qFormat/>
    <w:rPr>
      <w:rFonts w:cs="AWWFDT+PragmaticaC-Bold;Arial"/>
      <w:b/>
      <w:bCs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46:00Z</dcterms:created>
  <dc:creator>sergey</dc:creator>
  <dc:description/>
  <cp:keywords/>
  <dc:language>en-US</dc:language>
  <cp:lastModifiedBy>Admin</cp:lastModifiedBy>
  <cp:lastPrinted>2012-01-23T09:12:00Z</cp:lastPrinted>
  <dcterms:modified xsi:type="dcterms:W3CDTF">2012-08-27T22:46:00Z</dcterms:modified>
  <cp:revision>2</cp:revision>
  <dc:subject/>
  <dc:title>Позиция</dc:title>
</cp:coreProperties>
</file>