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капитальный ремонт: устройство централизованного стерилизационного отделения в поликлинике № 4  по адресу г. Пермь,  ул. Куйбышева, 111</w:t>
      </w:r>
    </w:p>
    <w:p>
      <w:pPr>
        <w:pStyle w:val="Normal"/>
        <w:jc w:val="center"/>
        <w:rPr>
          <w:sz w:val="28"/>
          <w:szCs w:val="28"/>
        </w:rPr>
      </w:pP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устройство централизованного стерилизационного отделения в поликлинике № 4  по адресу г. Пермь,  ул. Куйбышева, 111 МБУЗ «Городская клиническая поликлиника №5» (общестроительные работы, отопление, водоснабжение и водоотведение, электроснабжение).</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 753 414,76 (Два миллиона семьсот пятьдесят три тысячи четыреста четырнадцать рублей, 7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о сметные расче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о сметными расчетами (Приложение № 1),   Проектом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их заданиях (Приложение №2), Проекте (Приложение №3)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4)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сметных расчетах (Приложение №1),  Технических заданиях (Приложение №2), Проекте (Приложение №3)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Куйбышева,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60 (шестидеся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 «Земляные работы» п.3.2. «Разработка грунта и устройство дренажей в водохозяйственном строительстве»; п.6 «Устройство бетонных и железобетонных монолитных конструкций» 6.1. «Опалубочные работы», 6.2. «Арматурные работы», 6.3. «Устройство монолитных бетонных и железобетонных конструкций»; п.10. «Монтаж металлических конструкций» п.10.1 «Монтаж, усиление и демонтаж конструктивных элементов и ограждающих конструкций зданий и сооружений»;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5 068 рублей, 3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 сентября  2012 года</w:t>
            </w:r>
          </w:p>
          <w:p>
            <w:pPr>
              <w:pStyle w:val="ConsPlusNormal1"/>
              <w:widowControl/>
              <w:ind w:hanging="0"/>
              <w:jc w:val="both"/>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9» сен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4»  сен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8-30T12:34:00Z</cp:lastPrinted>
  <dcterms:modified xsi:type="dcterms:W3CDTF">2012-08-30T06:35:00Z</dcterms:modified>
  <cp:revision>126</cp:revision>
  <dc:subject/>
  <dc:title>СОГЛАСОВАНО</dc:title>
</cp:coreProperties>
</file>