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Приложение №2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>ТЕХНИЧЕСКОЕ ЗАД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lang w:eastAsia="ru-RU"/>
        </w:rPr>
        <w:t>на капитальный ремонт системы водоснабжения и водоотведения ЦСО в поликлинике № 4                                          по адресу г.Пермь, ул.Куйбышева, 111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b/>
          <w:bCs/>
        </w:rPr>
        <w:t>Требования к работе</w:t>
      </w:r>
      <w:r>
        <w:rPr>
          <w:rFonts w:cs="Times New Roman" w:ascii="Times New Roman" w:hAnsi="Times New Roman"/>
        </w:rPr>
        <w:t>: работы по водоснабжению и водоотведению  должны быть выполнены в соответствии с нормативными документами. (СНиП 12-04-2002 «Безопасность труда в  строительстве. Часть 2.Строительное производство», СНиП 2.04.01-85 « Внутренний водопровод и канализация зданий», ГОСТ , СанПиН  21.3.2630-10  «Санитарно-эпидемиологические требования к организациям, осуществляющим медицинскую деятельность.», проект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b/>
          <w:bCs/>
        </w:rPr>
        <w:t>Требования к применяемым строительным материалам и конструкциям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 должны соответствовать требованиям ГОСТ, ТУ и др., регламентирующим качество строительных материалов и конструкций и иметь сертифика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b/>
          <w:bCs/>
        </w:rPr>
        <w:t>Требования к  выполняемым  работам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ть трубопроводов  водопровода проложить под потолком подвала и по стенам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Сеть хоз.-питьевого водопровода</w:t>
      </w:r>
      <w:r>
        <w:rPr>
          <w:rFonts w:cs="Times New Roman" w:ascii="Times New Roman" w:hAnsi="Times New Roman"/>
        </w:rPr>
        <w:t xml:space="preserve"> корпуса поликлиники имеет тупиковую схему с разводкой к сан.приборам, технологическому оборудованию и поливочным крана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оечных машин и стерилизаторов предусмотрена система водоподготовки деминерализованной и умягченной вод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бопроводы холодной воды прокладываются из труб ПВХ согласно проек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водки трубопроводов к санитарно-техническим приборам проложить открыт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Отключающие устройства установить:- у основания стояков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-на ответвлениях к подводкам сан.прибор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гистральные трубопроводы изолировать теплоизоляцией типа» Энергофлекс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олщина теплоизоляционного слоя -13 м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Горячее водоснабжение</w:t>
      </w:r>
      <w:r>
        <w:rPr>
          <w:rFonts w:cs="Times New Roman" w:ascii="Times New Roman" w:hAnsi="Times New Roman"/>
        </w:rPr>
        <w:t xml:space="preserve"> предусмотрено с принудительной циркуляцией по магистралям и стоякам. Вода подается из бойлерной, находящейся в подвальном помещен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отрено резервное горячее водоснабжение- электронагревательные установки с подводкой воды к сан. техническим приборам и технологическим мойка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ключающие устройства установить:- у основания стояков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-на ответвлениях к подводкам сан.прибор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бопроводы систем горячего водоснабжения выполнить из труб ПВХ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гистральные трубопроводы горячей воды проложить из стальных водогазопроводных труб по ГОСТ 3262-75*. Подводки трубопроводов к сан.техническим приборам проложить открыто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анализац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дение сточных вод производится в существующую сеть канализац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енняя сеть канализации запроектирована из полипропиленовых труб ППф50-110 мм по ТУ 6-19-307-86 и оборудуется ревизиями и прочисткам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ки от сантехнических приборов и стоки от производственных моек и машин самотеком отводятся в наружную сеть канализации, а вентиляционные стояки выводятся на кровлю ф 50 мм на 0,3 м выше кровли.  Оборудование подключить к сетям канализации с разрывом струи 20 мм от верха приемной воронки. В производственных помещениях установить трапы, перекрытые съемной решеткой с уклоном пола не менее 0,5 % к ним. От моек и машин предусмотреть отдельный сифон ф 50 мм для каждого отд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Для устранения обратного тока сточных вод на трубопроводах канализации установить  2-х камерные канализационные затворы </w:t>
      </w:r>
      <w:r>
        <w:rPr>
          <w:rFonts w:cs="Times New Roman" w:ascii="Times New Roman" w:hAnsi="Times New Roman"/>
          <w:lang w:val="en-US"/>
        </w:rPr>
        <w:t>HL</w:t>
      </w:r>
      <w:r>
        <w:rPr>
          <w:rFonts w:cs="Times New Roman" w:ascii="Times New Roman" w:hAnsi="Times New Roman"/>
        </w:rPr>
        <w:t>7102</w:t>
      </w:r>
      <w:r>
        <w:rPr>
          <w:rFonts w:cs="Times New Roman" w:ascii="Times New Roman" w:hAnsi="Times New Roman"/>
          <w:lang w:val="en-US"/>
        </w:rPr>
        <w:t>EPC</w:t>
      </w:r>
      <w:r>
        <w:rPr>
          <w:rFonts w:cs="Times New Roman" w:ascii="Times New Roman" w:hAnsi="Times New Roman"/>
        </w:rPr>
        <w:t xml:space="preserve"> работающие в автоматическом режим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ерекрытиях между подвалом и 1 этажом на сетях канализации установить противопожарные муфты со вспучивающимся огнезащитным составо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умывальники на пъедисталах с хирургическими смесителям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аждому прибору на трубопроводах ГВС и ХВС установить запорные вентили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Гарантийный срок на выполненные работы составляет не менее 3 лет с момента подписания Заказчиком акта о приемке выполненных рабо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Ы ПРОИЗВОДИТЬ В ДЕЙСТВУЮЩЕЙ ПОЛИКЛИНИКЕ!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>Инженер ОТС Бородина Татьяна Александровна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 +7 (342)281-39-31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4:55:00Z</dcterms:created>
  <dc:creator>459</dc:creator>
  <dc:description/>
  <cp:keywords/>
  <dc:language>en-US</dc:language>
  <cp:lastModifiedBy>459</cp:lastModifiedBy>
  <cp:lastPrinted>2012-08-29T11:03:00Z</cp:lastPrinted>
  <dcterms:modified xsi:type="dcterms:W3CDTF">2012-08-29T05:03:00Z</dcterms:modified>
  <cp:revision>4</cp:revision>
  <dc:subject/>
  <dc:title>ТЕХНИЧЕСКОЕ ЗАДАНИЕ</dc:title>
</cp:coreProperties>
</file>