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Приложение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lang w:eastAsia="ru-RU"/>
        </w:rPr>
        <w:t>на капитальный ремонт: устройство ЦСО в поликлинике №4                                                                           по адресу г.Пермь, ул. Куйбышева, 111. Общестроительные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>Общие требования к выполнению раб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Должен быть выполнен полный комплекс работ, предусмотренных проектом в пределах установленной цены контракта. Частичное выполнение работ в рамках данного контракта не предусмотре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При организации и проведении работ должны выполняться требования действующих нормативно-правовых документов в строительств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итальный ремонт проводится на части площади  в подвальных помещениях в осях 10-15/Ф-Б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ериод проведения работ не предусматривается закрытие подвала. Все строительно-монтажные работы должны проводиться с учетом нормального функционирования зд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выполнения работ исключить загрязнение прилегающей территории строительными отходами, предусмотреть меры по уменьшению пылеобразования, не допускать сжигание на территории строительных отходов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сор от разборки необходимо грузить в емкости с немедленным вывозом с территории площадки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выполнения ремонтных работ, документации, качества материалов осуществляет организация, осуществляющая технический надзор. Договор на услуги технического надзора заключает подрядная организация. Выбор организации , осуществляющей технический контроль за работами, согласовать с Заказчиком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онтажные работ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отрена разборка кирпичных перегородок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е уровня пола в здании с выемкой грун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бивка штукатурки с поверхности стен и потолка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тажные работ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мещениях ЦСО предусматривается устройство перегородок  толщиной ½ кирпича из полнотелого керамического кирпича с облицовкой керамической плиткой.  Использовать ж/б. перемычки брусковые 2ПБ-17-2-п (бетон В15), 2ПБ-16-2-п, 2ПБ-13-1-п (серия 1.038.1-1 вып.1). Прогоны – двутавры с параллельными гранями полок нормальные «Б», сталь марки Ст0.№ 16-18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ующий  дверной проем заделать кладкой из кирпича, Новый дверной проем пробить в стене с последующим укреплением металлоконструкциями.  Выполнить обрамление проемов угловой сталью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ы выполнить с армированием подстилающих бетонных и с оклейкой рулонного гидроизоляционного слоя. Для армирования использовать горячекатаную арматуру периодического профиля класса-А-11, диаметром 12 мм (согласно проекту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ть монолитные участки по стальным балкам толщ.до 150 м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ть фундаменты под оборудование используя сетку сварную из холоднотянутой проволоки ф 4-5 мм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ции оконных блоков должны  быть согласованны с Заказчик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ть  из 5ти-камерного профиля КВЕ или эквивален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рина конструкции оконного блока должна быть  не менее 70 м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рина открывающейся створки должна быть не менее 70 с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монтаже конструкций использовать пену монтажную, профессиональную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ыки выполнить согласно Гост с устройством гидроизоляционного слоя и пароизоляционног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ие откосы выполнить из сэндвич.панелей, толщиной не менее 10 м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ротивление профиля теплопередаче должно быть не менее 0,77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становить  приямки, выполнить их гидроизоляцию , установить металлоконструкции приямков и закрыть их сотовым поликарбонат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нить отмостку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Требования к применяемым строительным материалам и конструкциям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должны соответствовать требованиям ГОСТ, ТУ и др., регломентирующих качество строительных материалов и конструкци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подписания акта выполненных работ  Подрядчик обязан передать заказчику сертификаты на материалы, оформленные в установленном порядке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ТЫ ПРОИЗВОДИТЬ В ДЕЙСТВУЮЩЕЙ ПОЛИКЛИНИКЕ!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4:53:00Z</dcterms:created>
  <dc:creator>459</dc:creator>
  <dc:description/>
  <cp:keywords/>
  <dc:language>en-US</dc:language>
  <cp:lastModifiedBy>459</cp:lastModifiedBy>
  <cp:lastPrinted>2012-08-29T11:05:00Z</cp:lastPrinted>
  <dcterms:modified xsi:type="dcterms:W3CDTF">2012-08-29T05:05:00Z</dcterms:modified>
  <cp:revision>3</cp:revision>
  <dc:subject/>
  <dc:title>Приложение №2 </dc:title>
</cp:coreProperties>
</file>