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4 ЭА от «31»  августа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гражданско-правового </w:t>
      </w:r>
      <w:r>
        <w:rPr>
          <w:b/>
          <w:sz w:val="22"/>
          <w:szCs w:val="22"/>
        </w:rPr>
        <w:t>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транспортных услуг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 клиническая поликлиника №5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 транспортных услуг  для МБУЗ «ГКП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 машино/час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/>
                  </w:pPr>
                  <w:r>
                    <w:rPr>
                      <w:sz w:val="22"/>
                      <w:szCs w:val="22"/>
                    </w:rPr>
                    <w:t>город Пермь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4 705,00 (Один миллион четыре тысячи семьсот пять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сентября 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2» сентября  2012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7»  сент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И.о.главного врача МБУЗ «ГКП №5»          _____________             Е.А.Оленев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29T18:40:00Z</cp:lastPrinted>
  <dcterms:modified xsi:type="dcterms:W3CDTF">2012-08-30T11:54:00Z</dcterms:modified>
  <cp:revision>20</cp:revision>
  <dc:subject/>
  <dc:title>ИЗВЕЩЕНИЕ от 21 февраля 2011 года №3ЭА</dc:title>
</cp:coreProperties>
</file>