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12 года № 6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985,16 (Двести сорок девять тысяч девятьсот восемьдесят пять рублей, 16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 цена договора сформирована исходя из коммерческих предложений (Приложение № 3)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7» сен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главного врача                                      ______________________                                                                 Е.А. Оленев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08-30T12:43:00Z</cp:lastPrinted>
  <dcterms:modified xsi:type="dcterms:W3CDTF">2012-08-30T10:39:00Z</dcterms:modified>
  <cp:revision>79</cp:revision>
  <dc:subject/>
  <dc:title>ИЗВЕЩЕНИЕ № __ от «___» __________ 200 _ года </dc:title>
</cp:coreProperties>
</file>