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 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экстемпоральных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2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__________________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___________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2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/_____________ 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 года                                         «___»______________2012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___ от «__» _________ 2012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/_____________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2 года                                         «___»______________2012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2-08-30T12:40:00Z</cp:lastPrinted>
  <dcterms:modified xsi:type="dcterms:W3CDTF">2012-08-30T06:46:00Z</dcterms:modified>
  <cp:revision>62</cp:revision>
  <dc:subject/>
  <dc:title>                                                                                                                                         </dc:title>
</cp:coreProperties>
</file>