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Приложение №2 к Извещ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37" w:type="dxa"/>
        <w:jc w:val="left"/>
        <w:tblInd w:w="-10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066"/>
        <w:gridCol w:w="4500"/>
        <w:gridCol w:w="720"/>
        <w:gridCol w:w="720"/>
      </w:tblGrid>
      <w:tr>
        <w:trPr>
          <w:trHeight w:val="5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Н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-во 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опирам спиртовый р-р 95%-10 мл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опирам спиртовый р-р 95%-10 м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мексид 100,0+ацетилсалициловая к-та 4,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метилсульфоксид 100,0+ацетилсалициловая к-та 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очищенная 400 мл Стерильн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очищенная 400 мл Стерильн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ицерин 10,0 Стерильн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ицерол 10,0 Стерильн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медрол 0,6+вода очищенная 200 мл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енгидрамин 0,6+вода очищенная 200 м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я йодид р-р 5%-200 мл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я йодид р-р 5%-200 м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я перманганат р-р 5%-50 мл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я перманганат р-р 5%-50 м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ция хлорид р-р 5%-200 мл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ция хлорид р-р 5%-200 м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ция хлорид р-р 0,28%-50 мл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ция хлорид р-р 0,28%-50 м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ция хлорид р-р 10%-50 мл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ция хлорид р-р 10%-50 м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аргол 4,0+глицерин 60 кап.+вода очищенная 60 кап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оидное серебро 4,0+глицерол 60 кап+вода очищенная 60 ка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я сульфат р-р 5%-200 мл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я сульфат р-р 5%-200 м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бромид р-р 5%-200 мл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бромид р-р 5%-200 м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гидрокарбонат 0,8+натрия хлорид 5,0+вода очищенная 400 мл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гидрокарбонат 0,8+натрия хлорид 5,0+вода очищенная 400 м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тиосульфат р-р 5%-200 мл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тиосульфат р-р 5%-200 м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 р-р 10%-150 мл Стерильн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 р-р 10%-150 мл Стерильн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 р-р 2%-400 мл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 р-р 2%-400 м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 р-р 3%-400 мл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 р-р 3%-400 м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цитрат р-р 5%-5 мл Стерильн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цитрат р-р 5%-5 мл Стериль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тиновая к-та р-р 1%-200 м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тиновая к-та р-р 1%-200 м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каин р-р 1%-150 мл Стерильн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аин р-р 1%-150 мл Стериль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каин р-р 1%-190 мл Стерильн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аин р-р 1%-190 мл Стериль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каин р-р 2%-150 мл Стерильно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аин р-р 2%-150 мл Стерильн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каин р-р 2%-210 мл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аин р-р 2%-210 м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аверин р-р 2%-200 мл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аверин р-р 2%-200 м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ись водорода р-р 30%-1 лит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оксид водорода р-р 30%-1 лит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ись водорода р-р 6%-1лит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оксид водорода р-р 6%-1лит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гидрокарбонат р-р 3%-100 мл Стерильн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гидрокарбонат р-р 3%-100 мл Стерильн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т этиловый р-р 40%-200 мл+йод спиртовый р-р  5%-8 м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нол р-р 40%-200 мл+йод спиртовый р-р  5%-8 м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т этиловый р-р 70%-200 мл+фурацилин 0,04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нол р-р 70%-200 мл+нитрофурала 0,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усная к-та р-р 3%-400 мл Для диагностики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усная к-та р-р 3%-400 мл Для диагнос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лин р-р 10%-1 лит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льдегид р-р 10%-1 лит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ацилин р-р 0,02%-210 мл Стерильн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трофурал р-р 0,02%-210 мл Стериль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ацилин р-р 0,02%-410 мл Стерильно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трофурал р-р  0,02%-410 мл Стерильн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340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уфиллин 0,6+вода очищенная 200 мл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нофиллин 0,6+вода очищенная 200 м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уфиллин р-р 2,4%-200 мл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нофиллин р-р 2,4%-200 м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1:34:00Z</dcterms:created>
  <dc:creator>fff</dc:creator>
  <dc:description/>
  <cp:keywords/>
  <dc:language>en-US</dc:language>
  <cp:lastModifiedBy>1446</cp:lastModifiedBy>
  <cp:lastPrinted>2012-08-30T12:34:00Z</cp:lastPrinted>
  <dcterms:modified xsi:type="dcterms:W3CDTF">2012-08-30T06:35:00Z</dcterms:modified>
  <cp:revision>13</cp:revision>
  <dc:subject/>
  <dc:title>Журнал  учета </dc:title>
</cp:coreProperties>
</file>