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19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8"/>
          <w:szCs w:val="28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раво заключения </w:t>
      </w:r>
      <w:r>
        <w:rPr>
          <w:b/>
          <w:color w:val="000000"/>
          <w:sz w:val="28"/>
          <w:szCs w:val="28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тавку вспомогательных материал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извещение № 0356300149512000019) </w:t>
      </w:r>
    </w:p>
    <w:p>
      <w:pPr>
        <w:pStyle w:val="Normal"/>
        <w:jc w:val="center"/>
        <w:rPr/>
      </w:pPr>
      <w:r>
        <w:rPr/>
        <w:t>номер извещения на общероссийском сай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31 августа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вспомогатель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Окунева Вера Ивановна – главная медсестра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вспомогательных 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58 128,00 (Двести пятьдесят восемь тысяч сто двадцать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4 (четыре) заявки на участие в открытом аукционе в электронной форме. Отозвано заявок -1 (одн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307300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3136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3251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 xml:space="preserve">2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firstLine="709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8-31T07:38:00Z</dcterms:modified>
  <cp:revision>40</cp:revision>
  <dc:subject/>
  <dc:title>ПРОТОКОЛ № 91А/__/__ </dc:title>
</cp:coreProperties>
</file>