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67" w:hanging="0"/>
        <w:contextualSpacing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документации об открытом аукционе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электронной форме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ставщик 1 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ясо  говядина  в полутушах и четвертинах1-ой категории замороженное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5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8360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8360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, составляет  558360,00 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2-05-28T09:50:00Z</cp:lastPrinted>
  <dcterms:modified xsi:type="dcterms:W3CDTF">2012-08-21T06:55:00Z</dcterms:modified>
  <cp:revision>38</cp:revision>
  <dc:subject/>
  <dc:title/>
</cp:coreProperties>
</file>