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3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документации об открытом аукционе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электронной форме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4182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1596"/>
        <w:gridCol w:w="1440"/>
        <w:gridCol w:w="1620"/>
        <w:gridCol w:w="2024"/>
        <w:gridCol w:w="1386"/>
        <w:gridCol w:w="1701"/>
      </w:tblGrid>
      <w:tr>
        <w:trPr>
          <w:trHeight w:val="316" w:hRule="atLeast"/>
        </w:trPr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. Предложений и прайс-листов Поставщиков  руб.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 цена, руб.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 (кг,л 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 сумма, руб.</w:t>
            </w:r>
          </w:p>
        </w:tc>
      </w:tr>
      <w:tr>
        <w:trPr>
          <w:trHeight w:val="435" w:hRule="atLeast"/>
        </w:trPr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ко питьевое, п/эт. уп. 1,0 литр, м.д.ж. 2,5%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,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,5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26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9 283,50</w:t>
            </w:r>
          </w:p>
        </w:tc>
      </w:tr>
      <w:tr>
        <w:trPr>
          <w:trHeight w:val="339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ефир, п/эт. уп. 1,0 литр, м.д.ж. 2,5%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,5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,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,66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 895,62</w:t>
            </w:r>
          </w:p>
        </w:tc>
      </w:tr>
      <w:tr>
        <w:trPr>
          <w:trHeight w:val="389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метана, м.д.ж., 15%, фасовка 500гр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,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2,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2,17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 747,13</w:t>
            </w:r>
          </w:p>
        </w:tc>
      </w:tr>
      <w:tr>
        <w:trPr>
          <w:trHeight w:val="273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ворог  весовой, фасованный, упаковка полиэтиленовая, м.д.ж 5%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7,9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,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9,33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5 558,88</w:t>
            </w:r>
          </w:p>
        </w:tc>
      </w:tr>
      <w:tr>
        <w:trPr>
          <w:trHeight w:val="338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ыр твердый жир. 45%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7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5,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9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308,00</w:t>
            </w:r>
          </w:p>
        </w:tc>
      </w:tr>
      <w:tr>
        <w:trPr>
          <w:trHeight w:val="425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сло коровье крестьянское сладко-сливочное, жир.72,5%, фас.5,0кг.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3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8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0,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3,67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9 082,8</w:t>
            </w:r>
          </w:p>
        </w:tc>
      </w:tr>
      <w:tr>
        <w:trPr>
          <w:trHeight w:val="438" w:hRule="atLeast"/>
        </w:trPr>
        <w:tc>
          <w:tcPr>
            <w:tcW w:w="1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8 875,9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ая (максимальная) цена договора исходя из средней стоимости товара  на основании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</w:rPr>
        <w:t xml:space="preserve">коммерческих предложений  и  прайс-листов  Поставщиков составляет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598 875,93 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</w:rPr>
        <w:t>руб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2-05-29T15:34:00Z</cp:lastPrinted>
  <dcterms:modified xsi:type="dcterms:W3CDTF">2012-08-21T08:12:00Z</dcterms:modified>
  <cp:revision>35</cp:revision>
  <dc:subject/>
  <dc:title/>
</cp:coreProperties>
</file>