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5 ЭА от «03» сентября 2012 год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гражданско-правового догово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сбору, обезвреживанию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транспортированию медицинских отходов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ласса «Б, Г»</w:t>
      </w:r>
    </w:p>
    <w:p>
      <w:pPr>
        <w:pStyle w:val="TextBody"/>
        <w:jc w:val="center"/>
        <w:rPr/>
      </w:pPr>
      <w:r>
        <w:rPr>
          <w:b/>
          <w:szCs w:val="24"/>
        </w:rPr>
        <w:t>для МБУЗ «Городская  клиническая поликлиника №5»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гражданско-правового договора на оказание услуг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 сбору, обезвреживанию и транспортированию медицинских отходов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ласса «Б, Г» для МБУЗ «Городская 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                               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а объектов: г.Пермь,  ул. Глеба Успенского, 5,7; ул. Героев Хасана, 26; ул.Запорожская, 5/7; ул.Куйбышева, 111; ул.Гусарова,7; ул.Никулина,10; ул.Яблочкова, 21; ул.Васильева, 1; ул.Лодыгина, 34; ул.Г.Хасана,41; Комсомольский проспект, 93; Н.Островского, 111; ул.Солдатова, 42/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 884,00 (Четыреста девяносто шесть тысяч восемьсот восемьдесят четыре рубля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сентября 2012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31T14:09:00Z</cp:lastPrinted>
  <dcterms:modified xsi:type="dcterms:W3CDTF">2012-08-31T08:09:00Z</dcterms:modified>
  <cp:revision>21</cp:revision>
  <dc:subject/>
  <dc:title>ИЗВЕЩЕНИЕ от 21 февраля 2011 года №3ЭА</dc:title>
</cp:coreProperties>
</file>