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сентября 2012 года № 61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сбору и утилизации медицинских отходов класса «А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бор и утилизация медицинских отходов класса «А». Производится транспортом Исполнителя по заявке Заказчика. Исполнитель обязан предоставить сменный 6м3 контейнер с герметичной плотно закрывающейся крышкой с надписью «отходы класса «А», так же предоставить расходный материал из расчета один пакет белого цвета (размер не менее 500х600мм) с маркировкой «отходы класса А» на 0,03 м3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2790-10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ых услуг-144 м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 октября 2012г по «31» марта 2013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 400,00 (Восемьдесят шесть тысяч четыреста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сен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8-31T14:43:00Z</cp:lastPrinted>
  <dcterms:modified xsi:type="dcterms:W3CDTF">2012-08-31T08:51:00Z</dcterms:modified>
  <cp:revision>81</cp:revision>
  <dc:subject/>
  <dc:title>ИЗВЕЩЕНИЕ № __ от «___» __________ 200 _ года </dc:title>
</cp:coreProperties>
</file>