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жданско-правовой договор № К-61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сбору и утилизации медицинских отходов класса «А»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spacing w:before="0" w:after="60"/>
        <w:jc w:val="both"/>
        <w:rPr/>
      </w:pPr>
      <w:r>
        <w:rPr>
          <w:sz w:val="22"/>
          <w:szCs w:val="22"/>
        </w:rPr>
        <w:t>г. Пермь</w:t>
        <w:tab/>
        <w:t xml:space="preserve">    "___"________2012г.</w:t>
      </w:r>
    </w:p>
    <w:p>
      <w:pPr>
        <w:pStyle w:val="Normal"/>
        <w:tabs>
          <w:tab w:val="clear" w:pos="708"/>
          <w:tab w:val="left" w:pos="7560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БУЗ «Городская клиническая поликлиника №5», именуемая в дальнейшем ЗАКАЗЧИК, в лице главного врача Сластихиной Ольги Викторовны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</w:rPr>
        <w:t>действующего на основании Устава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</w:rPr>
        <w:t>с одной стороны, и ________________________________________________, именуемый в дальнейшем ИСПОЛНИТЕЛЬ, в ______________________________________________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</w:rPr>
        <w:t>действующего на основании _________________________ с другой стороны, совместно именуемые далее «Стороны», на основании решения котировочной комиссии (протокол №__ от _______________)  заключили настоящий Гражданско-правовой договор (далее - Договор) о нижеследующем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.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color w:val="000000"/>
          <w:sz w:val="22"/>
          <w:szCs w:val="22"/>
        </w:rPr>
        <w:t>1.1. По настоящему договору Исполнитель обязуется обеспечить сбор и утилизацию медицинских отходов класса «А» из контейнеров, установленных на оборудованных контейнерных площадках ЗАКАЗЧИКА в течение срока действия настоящего договора в соответствии</w:t>
      </w:r>
      <w:r>
        <w:rPr>
          <w:color w:val="FF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условиями настоящего договора.</w:t>
      </w:r>
    </w:p>
    <w:p>
      <w:pPr>
        <w:pStyle w:val="Normal"/>
        <w:shd w:fill="FFFFFF" w:val="clear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 Сроки и порядок выполнения работ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2.1. Сроки оказания услуг: </w:t>
      </w:r>
      <w:r>
        <w:rPr>
          <w:b/>
          <w:sz w:val="22"/>
          <w:szCs w:val="22"/>
        </w:rPr>
        <w:t>с 01 октября 2012 года по 31 марта 2013 года.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 Вывоз отходов производится с контейнерной площадки, расположенной по адресу: г. Пермь, ул. Куйбышева, 111. 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2.3. </w:t>
      </w:r>
      <w:r>
        <w:rPr>
          <w:color w:val="000000"/>
          <w:sz w:val="22"/>
          <w:szCs w:val="22"/>
        </w:rPr>
        <w:t>Крупногабаритные строительные отходы вывозятся ИСПОЛНИТЕЛЕМ по отдельным письменным заявкам ЗАКАЗЧИКА.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 Объем оказываемых услуг –144 м3.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5. Исполнитель в процессе оказания услуг гарантирует соблюдение норм и требований Федерального закона от 24 июня 1998г. №89-ФЗ «Об отходах производства и потребления» и СаНПиН 2.1.7.2790-10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6. Исполнитель обязуется обеспечить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 Цена договора.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Цена договора _____________(_____________________________________________)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color w:val="000000"/>
          <w:sz w:val="22"/>
          <w:szCs w:val="22"/>
        </w:rPr>
        <w:t xml:space="preserve">3.2 Цена договора включает в себя все выплаченные или подлежащие выплате налоги и сборы,  все расходы которые могут возникнуть при исполнении настоящего договора, все затраты Исполнителя, включая оборудование, транспортные, погрузочно-разгрузочные и накладные расходы, расходы, связанные с предоставлением расходных материалов. 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 Цена гражданско-правового договора является твердой и не может изменяться в ходе его исполнения. Цена гражданско-правового договора может быть снижена по соглашению сторон без изменения предусмотренных гражданско-правовым договором количества товаров, объема работ, услуг и иных условий исполнения договора.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3.4 Расчет за оказанные услуги будет производиться путем безналичного перечисления денежных средств ежемесячно на расчетный счет исполнителя в течение 30 банковских дней с даты получения подписанного акта приема-сдачи оказанных услуг,  копий накладных с подписью ответственных лиц Заказчика и счета фактуры за эти услуги.</w:t>
      </w:r>
    </w:p>
    <w:p>
      <w:pPr>
        <w:pStyle w:val="Normal"/>
        <w:shd w:fill="FFFFFF" w:val="clear"/>
        <w:spacing w:before="0" w:after="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5  </w:t>
      </w:r>
      <w:r>
        <w:rPr>
          <w:sz w:val="22"/>
          <w:szCs w:val="22"/>
        </w:rPr>
        <w:t>Для целей  оплаты и учета оказанных услуг определяется стоимость 1 м3, которая рассчитывается как частное от деления цены гражданско-правового договора, на предусмотренное в договоре количество кубических метров и составляет _________________ руб.</w:t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b/>
          <w:color w:val="000000"/>
          <w:sz w:val="22"/>
          <w:szCs w:val="22"/>
        </w:rPr>
        <w:t>4. Права и обязанност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</w:t>
      </w:r>
      <w:r>
        <w:rPr>
          <w:b/>
          <w:sz w:val="22"/>
          <w:szCs w:val="22"/>
        </w:rPr>
        <w:t>ИСПОЛНИТЕЛЬ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1. До начала оказания услуг предоставить сменный контейнер с плотно закрывающейся крышкой с надписью «отходы класса  «А» объемом не менее  6м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2. По согласованию с ответственным лицом Заказчика предоставлять расходные материалы: пакеты белого цвета с нанесенной маркировкой «отходы класса А» размером не менее 500х600мм в количестве 1 пакет на 0,03 м3. Ориентировочная месячная потребность 6000 пак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3. Производить вывоз отходов по предварительной заявке от ЗАКАЗЧИКА и осуществлять контроль за своевременным вывозом отходов из контейнеров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4. В случае несвоевременного вывоза отходов, произошедшего по вине ИСПОЛНИТЕЛЯ и повлекшего за собой создание антисанитарной обстановки на данной контейнерной площадке, производить уборку контейнерной площадки своими силами и средств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5.Осуществлять сбор и удаление отходов по системе "сменяемых" сборников. При системе "сменяемых" сборников отходы в контейнерах вывозят, а на место удаленных контейнеров устанавливают контейнеры, прошедшие дезинфекц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4.3. </w:t>
      </w:r>
      <w:r>
        <w:rPr>
          <w:b/>
          <w:sz w:val="22"/>
          <w:szCs w:val="22"/>
        </w:rPr>
        <w:t>ЗАКАЗ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1. Содержать в исправном состоянии и опрятном виде контейнеры и контейнерные площадки, обеспечить освещение, свободный подход и подъезд к ни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3. Хранить отходы только в местах установки контейнеров, обеспечить надлежащее санитарное состояние контейнерных  площадок и прилегающих к ним территорий, не допускать загорания и замерзания отходов в контейнер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4. Своевременно подавать заявки на дополнительный вывоз мусора.</w:t>
      </w:r>
    </w:p>
    <w:p>
      <w:pPr>
        <w:pStyle w:val="Normal"/>
        <w:jc w:val="both"/>
        <w:rPr/>
      </w:pPr>
      <w:r>
        <w:rPr>
          <w:sz w:val="22"/>
          <w:szCs w:val="22"/>
        </w:rPr>
        <w:t>4.3.5. Не загружать в контейнера строительный мусор, крупногабаритные отходы и т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6. Обеспечить а/м свободный подъезд к контейнерной площадке во  время работы поликлиники.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Ответственность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/>
      </w:pPr>
      <w:r>
        <w:rPr>
          <w:color w:val="000000"/>
          <w:sz w:val="22"/>
          <w:szCs w:val="22"/>
        </w:rPr>
        <w:t>5.1.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 За нарушение срока вывоза отходов  по вине ИСПОЛНИТЕЛЯ, он уплачивает пени в размере 20% от стоимости договора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3. Сторона освобождается от ответственности за частичное или полное неисполнение обязательств по настоящему договору и причинение убытков, если ее действия или бездействие были обусловлены воздействием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4.  К событиям чрезвычайного характера относятся: наводнения, пожары, землетрясения и иные явления природы, а так же война и военные действия, забастовка в отрасли или регионе, принятие органами государственной власти или управления решения, повлекшего за собой невозможность исполне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5. При наступлении и прекращении указанных в п.6.2. обязательств сторона по настоящему договору, для которой создалась невозможность исполнения ее обязательств, должна  немедленно известить другую Сторону, приложив соответствующий документ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/>
      </w:pPr>
      <w:r>
        <w:rPr>
          <w:color w:val="000000"/>
          <w:sz w:val="22"/>
          <w:szCs w:val="22"/>
        </w:rPr>
        <w:t>5.6.  При отсутствии своевременного извещения, предусмотренного в п.6.3.,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shd w:fill="FFFFFF" w:val="clear"/>
        <w:spacing w:before="0" w:after="8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6. Действие и прекращение действия договора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22"/>
          <w:szCs w:val="22"/>
        </w:rPr>
        <w:t>6.1. Настоящий договор составлен в 3-х экземплярах (два для Заказчика, один – для Исполнителя), имеющих одинаковую юридическую силу.</w:t>
      </w:r>
    </w:p>
    <w:p>
      <w:pPr>
        <w:pStyle w:val="31"/>
        <w:keepNext w:val="false"/>
        <w:rPr>
          <w:sz w:val="22"/>
          <w:szCs w:val="22"/>
        </w:rPr>
      </w:pPr>
      <w:r>
        <w:rPr>
          <w:color w:val="000000"/>
          <w:sz w:val="22"/>
          <w:szCs w:val="22"/>
        </w:rPr>
        <w:t>6.2. Настоящий договор вступает в силу с момента подписания и действует до исполнения Сторонами всех обязательств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ассмотрение споров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7.1. Разногласие между Сторонами, вытекающие из условий настоящего договора, либо иные, не урегулированные настоящим договором отношения, разрешаются в установленном порядке путем переговоров между Сторонами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7.2. Все споры, разногласия или требования, возникающие из условий настоящего договора или в связи с ним, в том числе касающееся его заключения, исполнения, нарушения, прекращения или недействительности, подлежат рассмотрению в Арбитражном суде Пермского края в соответствии с действующим законодательством.</w:t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рочие условия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8.1. Все изменения и дополнения к договору оформляются в письменном виде, подписываются обеими сторонами и являются неотъемлемой частью договора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8.2  Расторжение договора возможно исключитель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spacing w:before="0" w:after="80"/>
        <w:jc w:val="both"/>
        <w:rPr/>
      </w:pPr>
      <w:r>
        <w:rPr>
          <w:sz w:val="22"/>
          <w:szCs w:val="22"/>
        </w:rPr>
        <w:t>8.3. Для оперативного решения спорных, технических и других вопросов, возникающих в процессе оказания услуг, а также контроля за вывозом отходов Стороны назначают следующих ответственных лиц: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Со стороны Заказчика_________________________________________тел.___________________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Со стороны Исполнителя ______________________________________тел.___________________</w:t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9. Юридические адреса и банковские реквизиты сторон:</w:t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</w:t>
      </w:r>
    </w:p>
    <w:p>
      <w:pPr>
        <w:pStyle w:val="Style16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МБУЗ «ГКП №5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MS Mincho;ＭＳ 明朝"/>
          <w:sz w:val="22"/>
          <w:szCs w:val="22"/>
        </w:rPr>
        <w:t xml:space="preserve">Адрес: </w:t>
      </w:r>
      <w:r>
        <w:rPr>
          <w:sz w:val="22"/>
          <w:szCs w:val="22"/>
        </w:rPr>
        <w:t xml:space="preserve">614010, г. Пермь, ул. Куйбышева, 111, </w:t>
      </w:r>
      <w:r>
        <w:rPr>
          <w:rFonts w:eastAsia="MS Mincho;ＭＳ 明朝"/>
          <w:sz w:val="22"/>
          <w:szCs w:val="22"/>
        </w:rPr>
        <w:t xml:space="preserve">тел. </w:t>
      </w:r>
      <w:r>
        <w:rPr>
          <w:sz w:val="22"/>
          <w:szCs w:val="22"/>
        </w:rPr>
        <w:t>(342)281-37-72</w:t>
      </w:r>
    </w:p>
    <w:p>
      <w:pPr>
        <w:pStyle w:val="Normal"/>
        <w:tabs>
          <w:tab w:val="clear" w:pos="708"/>
          <w:tab w:val="left" w:pos="0" w:leader="none"/>
        </w:tabs>
        <w:rPr>
          <w:rFonts w:eastAsia="MS Mincho;ＭＳ 明朝"/>
          <w:bCs/>
          <w:sz w:val="22"/>
          <w:szCs w:val="22"/>
        </w:rPr>
      </w:pPr>
      <w:r>
        <w:rPr>
          <w:rFonts w:eastAsia="MS Mincho;ＭＳ 明朝"/>
          <w:bCs/>
          <w:sz w:val="22"/>
          <w:szCs w:val="22"/>
        </w:rPr>
        <w:t>Банковские реквизиты: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ИНН/КПП 5904199519/590401001, ОГРН 5085904000738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Банк получателя РКЦ Пермь г. Перми БИК 045744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</w:t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Заказчик                                                                                      Исполнитель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Главный врач                                                                             ________________</w:t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60"/>
        <w:ind w:left="0" w:hanging="0"/>
        <w:rPr/>
      </w:pPr>
      <w:r>
        <w:rPr>
          <w:sz w:val="22"/>
          <w:szCs w:val="22"/>
        </w:rPr>
        <w:t xml:space="preserve">________________/О.В. Сластихина                                       __________________/____________         </w:t>
      </w:r>
      <w:r>
        <w:rPr>
          <w:szCs w:val="24"/>
        </w:rPr>
        <w:t xml:space="preserve">                                                </w:t>
      </w:r>
    </w:p>
    <w:sectPr>
      <w:footerReference w:type="default" r:id="rId2"/>
      <w:type w:val="nextPage"/>
      <w:pgSz w:w="11906" w:h="16838"/>
      <w:pgMar w:left="900" w:right="56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b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numPr>
        <w:ilvl w:val="0"/>
        <w:numId w:val="2"/>
      </w:numPr>
      <w:autoSpaceDE w:val="true"/>
      <w:spacing w:before="0" w:after="60"/>
      <w:jc w:val="both"/>
    </w:pPr>
    <w:rPr>
      <w:sz w:val="24"/>
    </w:rPr>
  </w:style>
  <w:style w:type="paragraph" w:styleId="Style14">
    <w:name w:val="Условия контракта"/>
    <w:basedOn w:val="Normal"/>
    <w:qFormat/>
    <w:pPr>
      <w:widowControl/>
      <w:numPr>
        <w:ilvl w:val="0"/>
        <w:numId w:val="2"/>
      </w:numPr>
      <w:autoSpaceDE w:val="true"/>
      <w:spacing w:before="240" w:after="120"/>
      <w:jc w:val="both"/>
    </w:pPr>
    <w:rPr>
      <w:b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А_обычный"/>
    <w:basedOn w:val="Normal"/>
    <w:qFormat/>
    <w:pPr>
      <w:widowControl/>
      <w:autoSpaceDE w:val="true"/>
      <w:ind w:firstLine="709"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8:28:00Z</dcterms:created>
  <dc:creator>User</dc:creator>
  <dc:description/>
  <cp:keywords/>
  <dc:language>en-US</dc:language>
  <cp:lastModifiedBy>459</cp:lastModifiedBy>
  <cp:lastPrinted>2012-08-31T14:46:00Z</cp:lastPrinted>
  <dcterms:modified xsi:type="dcterms:W3CDTF">2012-08-31T08:50:00Z</dcterms:modified>
  <cp:revision>41</cp:revision>
  <dc:subject/>
  <dc:title> Приложение № 2</dc:title>
</cp:coreProperties>
</file>