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 от «03» сентября 2012 года № 6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оказание охранных услуг                                                                                                                                                       для МБУЗ «Городская клиническая поликлиника № 5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охранных услуг для МБУЗ «Городская клиническая поликлиника №5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охранных услуг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Куйбышева, 111 (травмпункт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ловия определены в Техническом задании (Приложение №2);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– 01.10.2012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31.03.2013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 035,00 (Сто шестьдесят семь тысяч тридцать пять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нитель №1 – 167 035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Исполнитель №2 – 182 220,00 рубле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сентября  2012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 врача                                                    __________________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8-31T14:55:00Z</cp:lastPrinted>
  <dcterms:modified xsi:type="dcterms:W3CDTF">2012-08-31T08:56:00Z</dcterms:modified>
  <cp:revision>103</cp:revision>
  <dc:subject/>
  <dc:title>ИЗВЕЩЕНИЕ № __ от «___» __________ 200 _ года </dc:title>
</cp:coreProperties>
</file>