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Извеще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ТЕХНИЧЕСКОЕ Задание на  капитальный ремонт РАЗДАТОЧНОГО ПУНКТА ДЕТСКОЙ МОЛОЧНОЙ КУХНИ ПО АДРЕСУ: УЛ. Братская,14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фектная ведомость</w:t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ратская,14</w:t>
      </w:r>
    </w:p>
    <w:p>
      <w:pPr>
        <w:pStyle w:val="Normal"/>
        <w:tabs>
          <w:tab w:val="clear" w:pos="708"/>
          <w:tab w:val="left" w:pos="2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762"/>
        <w:gridCol w:w="720"/>
        <w:gridCol w:w="1260"/>
      </w:tblGrid>
      <w:tr>
        <w:trPr>
          <w:trHeight w:val="39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№</w:t>
            </w:r>
          </w:p>
        </w:tc>
        <w:tc>
          <w:tcPr>
            <w:tcW w:w="6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</w:t>
            </w:r>
          </w:p>
        </w:tc>
      </w:tr>
      <w:tr>
        <w:trPr>
          <w:trHeight w:val="83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2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>
          <w:trHeight w:val="83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штукатурки внутренних стен по камню и бетону, цементно-известковым раствором площадью отдельных мест: до 1 м2 толщиной слоя до 25 м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2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83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тие поверхностей грунтовкой глубокого проникновения стен за 1 раз («Бетоконтакт», КНАУФ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2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8</w:t>
            </w:r>
          </w:p>
        </w:tc>
      </w:tr>
      <w:tr>
        <w:trPr>
          <w:trHeight w:val="106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шивание водоэмульсионными составами поверхностей стен ранее окрашенных масляной краской с расчисткой старой краски: более 35 %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2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8</w:t>
            </w:r>
          </w:p>
        </w:tc>
      </w:tr>
      <w:tr>
        <w:trPr>
          <w:trHeight w:val="70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тие поверхностей грунтовкой глубокого проникновения потолка за 1 раз («Бетоконтакт», КНАУФ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8</w:t>
            </w:r>
          </w:p>
        </w:tc>
      </w:tr>
      <w:tr>
        <w:trPr>
          <w:trHeight w:val="70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шивание водоэмульсионными составами поверхностей потолков ранее окрашенных масляной краской с расчисткой старой краски: более 35 %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2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8</w:t>
            </w:r>
          </w:p>
        </w:tc>
      </w:tr>
      <w:tr>
        <w:trPr>
          <w:trHeight w:val="89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плинтусов: цементны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</w:tr>
      <w:tr>
        <w:trPr>
          <w:trHeight w:val="88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покрытий полов: из керамических плито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2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8</w:t>
            </w:r>
          </w:p>
        </w:tc>
      </w:tr>
      <w:tr>
        <w:trPr>
          <w:trHeight w:val="69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цементной стяжки пол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8</w:t>
            </w:r>
          </w:p>
        </w:tc>
      </w:tr>
      <w:tr>
        <w:trPr>
          <w:trHeight w:val="69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2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8</w:t>
            </w:r>
          </w:p>
        </w:tc>
      </w:tr>
      <w:tr>
        <w:trPr>
          <w:trHeight w:val="89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линтусов поливинилхлоридных: на клее КН-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</w:tr>
      <w:tr>
        <w:trPr>
          <w:trHeight w:val="7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2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6</w:t>
            </w:r>
          </w:p>
        </w:tc>
      </w:tr>
      <w:tr>
        <w:trPr>
          <w:trHeight w:val="12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облицовки стен из плит и плиток: керамических глазурованных пли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1</w:t>
            </w:r>
          </w:p>
        </w:tc>
      </w:tr>
      <w:tr>
        <w:trPr>
          <w:trHeight w:val="7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6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тие поверхностей грунтовкой глубокого проникновения стен за 1 раз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3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6</w:t>
            </w:r>
          </w:p>
        </w:tc>
      </w:tr>
      <w:tr>
        <w:trPr>
          <w:trHeight w:val="53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ная масляная окраска ранее окрашенных окон за 2 раза с расчисткой старой краски: до 35 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</w:tr>
      <w:tr>
        <w:trPr>
          <w:trHeight w:val="53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ска масляными составами ранее окрашенных поверхностей радиаторов и ребристых труб отопления за: 2 раз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2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76-4,8м/п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80-8,8м/п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25-10,2м/п,</w:t>
            </w:r>
          </w:p>
        </w:tc>
      </w:tr>
      <w:tr>
        <w:trPr>
          <w:trHeight w:val="84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ная масляная окраска ранее окрашенных дверей за 2 раза с расчисткой старой краски: до 35 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2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9</w:t>
            </w:r>
          </w:p>
        </w:tc>
      </w:tr>
      <w:tr>
        <w:trPr>
          <w:trHeight w:val="53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оконного бло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</w:t>
            </w:r>
          </w:p>
        </w:tc>
      </w:tr>
      <w:tr>
        <w:trPr>
          <w:trHeight w:val="53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6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таж оконного блока  из ПВХ в свету :  0,5*0,7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оконник 0,7*0,6 </w:t>
            </w:r>
          </w:p>
          <w:p>
            <w:pPr>
              <w:pStyle w:val="Normal"/>
              <w:spacing w:lineRule="auto" w:line="240" w:before="0" w:after="0"/>
              <w:ind w:left="10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 оконных блоков должны быть согласованны с Заказчик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</w:tr>
      <w:tr>
        <w:trPr>
          <w:trHeight w:val="56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6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ка мус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6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мус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тделочным  материалам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товка глубокого проникновения –влагоизоляционная, во  влажных помещениях для стен и потолков содержащая противоплесневые вещества применяется для бетонных, кирпичных, оштукатуренных поверхностей, а так же ГКЛ, ГВЛ, ПГП. Разрешена к применению в лечебно- профилактических учрежде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паклевка влагостойкая и водостойкая для внутренних работ изготовлена на основе белого цемента с минеральным наполнителем и комплексом полимерных добавок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ка водно-дисперсионная моющая для внутренней окраски помещений медицинских учреждений, предприятий общественного питания , обладающая высокой антимикробной активностью по отношению к возбудителям различных инфекционных и вирусных заболеваний. Покрытие сохраняет антимикробные свойства  более 1 года. Краска должна быть белой, с отличной укрывающей способностью, улучшенными малярными свойствами. Предназначена для окраски требующих частого мытья стен и потолков по бетонным, оштукатуренным, кирпичным и гипсокартонным поверхностям. Устойчивая к влажной уборке с применением бытовых и дезинфицирующих средств, сухому и мокрому тр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ка для металлоконструкций - специальная алкидная , содержащая двойное полимерное связывающее и активные антикоррозионные элемен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ка масляная шелковисто – матовая, быстровысыхающая, тиксотропная, создающая на поверхности эффект пластика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3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670" w:hanging="0"/>
      <w:jc w:val="center"/>
      <w:outlineLvl w:val="0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33" w:hanging="0"/>
      <w:jc w:val="both"/>
      <w:outlineLvl w:val="5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ascii="Symbol" w:hAnsi="Symbol" w:cs="Symbol"/>
      <w:b w:val="false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8z3">
    <w:name w:val="WW8Num8z3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basedOn w:val="Style9"/>
    <w:qFormat/>
    <w:rPr>
      <w:rFonts w:ascii="Times New Roman" w:hAnsi="Times New Roman" w:eastAsia="Times New Roman" w:cs="Times New Roman"/>
      <w:sz w:val="24"/>
      <w:u w:val="single"/>
    </w:rPr>
  </w:style>
  <w:style w:type="character" w:styleId="4">
    <w:name w:val=" Знак Знак4"/>
    <w:basedOn w:val="Style9"/>
    <w:qFormat/>
    <w:rPr>
      <w:rFonts w:ascii="Times New Roman" w:hAnsi="Times New Roman" w:eastAsia="Times New Roman" w:cs="Times New Roman"/>
      <w:b/>
      <w:caps/>
      <w:sz w:val="28"/>
    </w:rPr>
  </w:style>
  <w:style w:type="character" w:styleId="3">
    <w:name w:val=" Знак Знак3"/>
    <w:basedOn w:val="Style9"/>
    <w:qFormat/>
    <w:rPr>
      <w:rFonts w:ascii="Times New Roman" w:hAnsi="Times New Roman" w:eastAsia="Times New Roman" w:cs="Times New Roman"/>
      <w:i/>
      <w:sz w:val="24"/>
    </w:rPr>
  </w:style>
  <w:style w:type="character" w:styleId="2">
    <w:name w:val=" Знак Знак2"/>
    <w:basedOn w:val="Style9"/>
    <w:qFormat/>
    <w:rPr>
      <w:rFonts w:ascii="Times New Roman" w:hAnsi="Times New Roman" w:eastAsia="Times New Roman" w:cs="Times New Roman"/>
      <w:i/>
      <w:sz w:val="24"/>
    </w:rPr>
  </w:style>
  <w:style w:type="character" w:styleId="1">
    <w:name w:val=" Знак Знак1"/>
    <w:basedOn w:val="Style9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 Знак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2">
    <w:name w:val="xl12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4">
    <w:name w:val="xl1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6:27:00Z</dcterms:created>
  <dc:creator>BEST</dc:creator>
  <dc:description/>
  <cp:keywords/>
  <dc:language>en-US</dc:language>
  <cp:lastModifiedBy>comp</cp:lastModifiedBy>
  <dcterms:modified xsi:type="dcterms:W3CDTF">2012-08-31T06:30:00Z</dcterms:modified>
  <cp:revision>52</cp:revision>
  <dc:subject/>
  <dc:title/>
</cp:coreProperties>
</file>