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   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метная   документация   на  «Реконструкция систем вентиляции в здании поликлиники №2 по адресу: г. Пермь, ул.Чердынская, 38а»  разработана  согласно  Методики определения  стоимости строительной продукции  на территории  Российской  Федерации  (МДС 81-35.2004)  и </w:t>
      </w:r>
      <w:r>
        <w:rPr>
          <w:bCs/>
          <w:color w:val="000000"/>
        </w:rPr>
        <w:t xml:space="preserve">Указаний по применению федеральных единичных расценок на строительные и специальные строительные работы (МДС </w:t>
      </w:r>
      <w:r>
        <w:rPr>
          <w:bCs/>
        </w:rPr>
        <w:t xml:space="preserve">81-36.2004) </w:t>
      </w:r>
      <w:r>
        <w:rPr/>
        <w:t>в базовых ценах  2001г. (редакция 2009г.) с пересчётом в текущие цены  2 кв. 2012 г. Для  составления  сметной документации  были  использованы  Федеральные  единичные  расценки (ФЕР, ФЕРм, ФССЦ 2001 (редакция 2009г.) и  прайс-листы для материалов, отсутствующих в базовых сборниках.</w:t>
      </w:r>
    </w:p>
    <w:p>
      <w:pPr>
        <w:pStyle w:val="Normal"/>
        <w:jc w:val="both"/>
        <w:rPr/>
      </w:pPr>
      <w:r>
        <w:rPr/>
        <w:t>Для  перехода  в  текущие  цены  были  использованы  индексы  на 2-й квартал  2012г.,</w:t>
      </w:r>
    </w:p>
    <w:p>
      <w:pPr>
        <w:pStyle w:val="Normal"/>
        <w:jc w:val="both"/>
        <w:rPr/>
      </w:pPr>
      <w:r>
        <w:rPr/>
        <w:t>согласно письма №01-02-12/ПФИ от 20.04.2012 ОЗП=11,9; ЭМ=6,38; ЗПМ=11,9; МАТ=4,04;</w:t>
      </w:r>
    </w:p>
    <w:p>
      <w:pPr>
        <w:pStyle w:val="Normal"/>
        <w:jc w:val="both"/>
        <w:rPr/>
      </w:pPr>
      <w:r>
        <w:rPr/>
        <w:t>Перевозка грузов бортовыми автомобилями грузоподъемностью 5 т К=5,51;</w:t>
      </w:r>
    </w:p>
    <w:p>
      <w:pPr>
        <w:pStyle w:val="Normal"/>
        <w:jc w:val="both"/>
        <w:rPr/>
      </w:pPr>
      <w:r>
        <w:rPr/>
        <w:t>согласно письма Минрегиона №4122-ИП/08 от 28.02.2012 прилож.№5 к оборудованию К=3,02</w:t>
      </w:r>
    </w:p>
    <w:p>
      <w:pPr>
        <w:pStyle w:val="Normal"/>
        <w:jc w:val="both"/>
        <w:rPr/>
      </w:pPr>
      <w:r>
        <w:rPr/>
        <w:t>Накладные  расходы  приняты  согласно  МДС81-33.2004г.  с К=0,85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метная  прибыль принята согласно МДС81-25.2001г. с К=0,8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.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  <w:tab w:val="left" w:pos="7740" w:leader="none"/>
          <w:tab w:val="left" w:pos="79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Сметная стоимость в текущих ценах                              4363 574 руб.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В том числе  НДС                                665 629,93 руб.</w:t>
      </w:r>
    </w:p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оставила                                  Занина С.М.</w:t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6:58:00Z</dcterms:created>
  <dc:creator>user</dc:creator>
  <dc:description/>
  <cp:keywords/>
  <dc:language>en-US</dc:language>
  <cp:lastModifiedBy>plotnikov</cp:lastModifiedBy>
  <cp:lastPrinted>2007-05-24T12:01:00Z</cp:lastPrinted>
  <dcterms:modified xsi:type="dcterms:W3CDTF">2012-05-06T04:38:00Z</dcterms:modified>
  <cp:revision>27</cp:revision>
  <dc:subject/>
  <dc:title>Пояснительная      записка</dc:title>
</cp:coreProperties>
</file>