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2755</wp:posOffset>
                </wp:positionV>
                <wp:extent cx="6734175" cy="1000696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ООО «УралСпец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13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конструкция систем вентиляции в здании поликлиники №2 по адресу: г. Пермь, ул. Чердынская, 38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боч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яснительная записка по разделу «Отопление и вентиляция»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/03-03-У-ОВ-ПЗ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иректор                                     ____________           Д.А. Плотнико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инженер проекта       ____________           В.А. Лядо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hanging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4pt;margin-top:-35.65pt;width:572.65pt;height:787.95pt" coordorigin="-1748,-713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6;top:-713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ООО «УралСпецПроек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13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конструкция систем вентиляции в здании поликлиники №2 по адресу: г. Пермь, ул. Чердынская, 38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боч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яснительная записка по разделу «Отопление и вентиляция»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/03-03-У-ОВ-ПЗ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иректор                                     ____________           Д.А. Плотнико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инженер проекта       ____________           В.А. Лядо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hanging="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 г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748;top:9637;width:1985;height:5405">
                  <v:shape id="shape_0" fillcolor="white" stroked="t" o:allowincell="f" style="position:absolute;left:-612;top:13613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73;top:13040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3;top:11628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747;top:10779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2;top:10203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66;top:9637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20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4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170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05:00Z</dcterms:created>
  <dc:creator>*</dc:creator>
  <dc:description/>
  <cp:keywords/>
  <dc:language>en-US</dc:language>
  <cp:lastModifiedBy>Лядов</cp:lastModifiedBy>
  <cp:lastPrinted>2012-05-29T10:08:00Z</cp:lastPrinted>
  <dcterms:modified xsi:type="dcterms:W3CDTF">2012-05-29T05:08:00Z</dcterms:modified>
  <cp:revision>20</cp:revision>
  <dc:subject/>
  <dc:title>3 Справка главного инженера проекта</dc:title>
</cp:coreProperties>
</file>