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2755</wp:posOffset>
                </wp:positionV>
                <wp:extent cx="6734175" cy="10006965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10006920"/>
                          <a:chOff x="0" y="0"/>
                          <a:chExt cx="6734160" cy="10006920"/>
                        </a:xfrm>
                      </wpg:grpSpPr>
                      <wps:wsp>
                        <wps:cNvSpPr txBox="1"/>
                        <wps:spPr>
                          <a:xfrm>
                            <a:off x="434520" y="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eastAsia="ru-RU" w:bidi="ar-SA"/>
                                </w:rPr>
                                <w:t>ООО «УралСпец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136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конструкция систем вентиляции в здании поликлиники №2 по адресу: г. Пермь, ул. Чердынская, 38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абочая документ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метная документация по разделу «Отопление и вентиляция»</w:t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12/03-03-У-ОВ-СД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                              </w:t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иректор                                     ____________           Д.А. Плотников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Главный инженер проекта       ____________           В.А. Лядо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hanging="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12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212880"/>
                            <a:ext cx="434880" cy="379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2883960"/>
                              <a:ext cx="252000" cy="90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63960" y="2520360"/>
                              <a:ext cx="909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Инв. № 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1623600"/>
                              <a:ext cx="250920" cy="12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37840" y="1084320"/>
                              <a:ext cx="126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718920"/>
                              <a:ext cx="252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9640" y="359640"/>
                              <a:ext cx="90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.4pt;margin-top:-35.65pt;width:572.65pt;height:787.95pt" coordorigin="-1748,-713" coordsize="11453,157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16;top:-713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000000"/>
                            <w:lang w:val="ru-RU" w:eastAsia="ru-RU" w:bidi="ar-SA"/>
                          </w:rPr>
                          <w:t>ООО «УралСпецПроект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136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конструкция систем вентиляции в здании поликлиники №2 по адресу: г. Пермь, ул. Чердынская, 38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абочая документац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метная документация по разделу «Отопление и вентиляция»</w:t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12/03-03-У-ОВ-СД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                              </w:t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                 </w:t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Директор                                     ____________           Д.А. Плотников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Главный инженер проекта       ____________           В.А. Лядо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hanging="28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12г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-1748;top:9637;width:1985;height:5405">
                  <v:shape id="shape_0" fillcolor="white" stroked="t" o:allowincell="f" style="position:absolute;left:-612;top:13613;width:396;height:142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1473;top:13040;width:1431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Инв. № 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613;top:11628;width:394;height:19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1747;top:10779;width:1984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612;top:10203;width:396;height:14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1466;top:9637;width:1417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20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249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PageNumber">
    <w:name w:val="Page Number"/>
    <w:basedOn w:val="Style14"/>
    <w:rPr/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 w:before="0" w:after="0"/>
      <w:ind w:right="170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0:05:00Z</dcterms:created>
  <dc:creator>*</dc:creator>
  <dc:description/>
  <cp:keywords/>
  <dc:language>en-US</dc:language>
  <cp:lastModifiedBy>plotnikov</cp:lastModifiedBy>
  <cp:lastPrinted>2010-08-24T15:36:00Z</cp:lastPrinted>
  <dcterms:modified xsi:type="dcterms:W3CDTF">2012-05-06T04:47:00Z</dcterms:modified>
  <cp:revision>20</cp:revision>
  <dc:subject/>
  <dc:title>3 Справка главного инженера проекта</dc:title>
</cp:coreProperties>
</file>