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</w:p>
    <w:p>
      <w:pPr>
        <w:pStyle w:val="Normal"/>
        <w:spacing w:lineRule="auto" w:line="360"/>
        <w:ind w:left="170" w:right="17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170" w:right="170" w:firstLine="709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52755</wp:posOffset>
                </wp:positionV>
                <wp:extent cx="6734175" cy="10006965"/>
                <wp:effectExtent l="8255" t="8255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4160" cy="10006920"/>
                          <a:chOff x="0" y="0"/>
                          <a:chExt cx="6734160" cy="10006920"/>
                        </a:xfrm>
                      </wpg:grpSpPr>
                      <wps:wsp>
                        <wps:cNvSpPr txBox="1"/>
                        <wps:spPr>
                          <a:xfrm>
                            <a:off x="434520" y="0"/>
                            <a:ext cx="6300000" cy="1000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right="1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ru-RU" w:eastAsia="ru-RU" w:bidi="ar-SA"/>
                                </w:rPr>
                                <w:t>ООО «УралСпец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right="1366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 w:bidi="ar-SA"/>
                                </w:rPr>
                                <w:t xml:space="preserve">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Calibri" w:hAnsi="Calibri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cs="Times New Roman" w:eastAsia="Calibri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ООО «УралСпецПроект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right="-108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614013, г.Пермь, ул.Набережная,3-я, 42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телефон: (342)2183-930, 8(919)442-05-6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факс: (342)2183-9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 xml:space="preserve">e-mail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UralSP@mail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fr-FR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ИНН 5902823192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КПП 590201001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р/счет 40702810000000005005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в ОАО АКБ «УРАЛ ФД» г. Пермь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к/с 30101810800000000790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БИК 04577379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ascii="Calibri" w:hAnsi="Calibri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еконструкция систем вентиляции в здании поликлиники №2 по адресу: г. Пермь, ул. Чердынская, 38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Рабочая документац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3331" w:leader="none"/>
                                  <w:tab w:val="left" w:pos="5535" w:leader="none"/>
                                </w:tabs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метная документация по разделу «Отопление и вентиляция»</w:t>
                              </w:r>
                            </w:p>
                            <w:p>
                              <w:pPr>
                                <w:tabs>
                                  <w:tab w:val="center" w:pos="3331" w:leader="none"/>
                                  <w:tab w:val="left" w:pos="5535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3331" w:leader="none"/>
                                  <w:tab w:val="left" w:pos="5535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</w:t>
                              </w:r>
                            </w:p>
                            <w:p>
                              <w:pPr>
                                <w:tabs>
                                  <w:tab w:val="center" w:pos="3331" w:leader="none"/>
                                  <w:tab w:val="left" w:pos="5535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012/03-03-У-ОВ-СД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rFonts w:eastAsia="Calibri" w:cs="Times New Roman" w:ascii="Calibri" w:hAnsi="Calibri"/>
                                  <w:color w:val="auto"/>
                                  <w:lang w:val="ru-RU" w:bidi="ar-SA"/>
                                </w:rPr>
                                <w:t xml:space="preserve">                               </w:t>
                              </w:r>
                              <w:r>
                                <w:rPr>
                                  <w:kern w:val="2"/>
                                  <w:b/>
                                  <w:sz w:val="36"/>
                                  <w:szCs w:val="36"/>
                                  <w:rFonts w:eastAsia="Calibri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cs="Times New Roman" w:ascii="Calibri" w:hAnsi="Calibri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eastAsia="Calibri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cs="Times New Roman" w:ascii="Calibri" w:hAnsi="Calibri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cs="Times New Roman" w:ascii="Calibri" w:hAnsi="Calibri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eastAsia="Calibri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cs="Times New Roman" w:ascii="Calibri" w:hAnsi="Calibri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60"/>
                                <w:ind w:left="170" w:right="170" w:hanging="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012г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6212880"/>
                            <a:ext cx="434880" cy="3791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2880" y="2883960"/>
                              <a:ext cx="252000" cy="907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63960" y="2520360"/>
                              <a:ext cx="9093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Инв. №  подл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160" y="1623600"/>
                              <a:ext cx="250920" cy="12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37840" y="1084320"/>
                              <a:ext cx="12603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718920"/>
                              <a:ext cx="252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59640" y="359640"/>
                              <a:ext cx="9003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7.4pt;margin-top:-35.65pt;width:572.65pt;height:787.95pt" coordorigin="-1748,-713" coordsize="11453,1575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216;top:-713;width:9920;height:157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right="1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Arial" w:hAnsi="Arial" w:eastAsia="Times New Roman" w:cs="Arial"/>
                            <w:color w:val="000000"/>
                            <w:lang w:val="ru-RU" w:eastAsia="ru-RU" w:bidi="ar-SA"/>
                          </w:rPr>
                          <w:t>ООО «УралСпецПроект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right="1366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ru-RU" w:bidi="ar-SA"/>
                          </w:rPr>
                          <w:t xml:space="preserve">          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Calibri" w:hAnsi="Calibri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cs="Times New Roman" w:eastAsia="Calibri" w:ascii="Times New Roman" w:hAnsi="Times New Roman"/>
                            <w:color w:val="auto"/>
                            <w:lang w:bidi="ar-SA" w:val="ru-RU"/>
                          </w:rPr>
                          <w:t xml:space="preserve">ООО «УралСпецПроект»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right="-108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614013, г.Пермь, ул.Набережная,3-я, 42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телефон: (342)2183-930, 8(919)442-05-69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факс: (342)2183-93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 xml:space="preserve">e-mail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UralSP@mail.com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br/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fr-FR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ИНН 5902823192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КПП 590201001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р/счет 40702810000000005005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в ОАО АКБ «УРАЛ ФД» г. Пермь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к/с 30101810800000000790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БИК 04577379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ascii="Calibri" w:hAnsi="Calibri" w:cs="Times New Roman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еконструкция систем вентиляции в здании поликлиники №2 по адресу: г. Пермь, ул. Чердынская, 38а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Рабочая документация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center" w:pos="3331" w:leader="none"/>
                            <w:tab w:val="left" w:pos="5535" w:leader="none"/>
                          </w:tabs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метная документация по разделу «Отопление и вентиляция»</w:t>
                        </w:r>
                      </w:p>
                      <w:p>
                        <w:pPr>
                          <w:tabs>
                            <w:tab w:val="center" w:pos="3331" w:leader="none"/>
                            <w:tab w:val="left" w:pos="5535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center" w:pos="3331" w:leader="none"/>
                            <w:tab w:val="left" w:pos="5535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                       </w:t>
                        </w:r>
                      </w:p>
                      <w:p>
                        <w:pPr>
                          <w:tabs>
                            <w:tab w:val="center" w:pos="3331" w:leader="none"/>
                            <w:tab w:val="left" w:pos="5535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012/03-03-У-ОВ-СД</w:t>
                        </w:r>
                        <w:r>
                          <w:rPr>
                            <w:kern w:val="2"/>
                            <w:b/>
                            <w:sz w:val="28"/>
                            <w:szCs w:val="28"/>
                            <w:rFonts w:eastAsia="Calibri" w:cs="Times New Roman" w:ascii="Calibri" w:hAnsi="Calibri"/>
                            <w:color w:val="auto"/>
                            <w:lang w:val="ru-RU" w:bidi="ar-SA"/>
                          </w:rPr>
                          <w:t xml:space="preserve">                               </w:t>
                        </w:r>
                        <w:r>
                          <w:rPr>
                            <w:kern w:val="2"/>
                            <w:b/>
                            <w:sz w:val="36"/>
                            <w:szCs w:val="36"/>
                            <w:rFonts w:eastAsia="Calibri" w:cs="Times New Roman" w:ascii="Times New Roman" w:hAnsi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cs="Times New Roman" w:ascii="Calibri" w:hAnsi="Calibri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eastAsia="Calibri" w:cs="Times New Roman" w:ascii="Times New Roman" w:hAnsi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cs="Times New Roman" w:ascii="Calibri" w:hAnsi="Calibri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cs="Times New Roman" w:ascii="Calibri" w:hAnsi="Calibri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eastAsia="Calibri" w:cs="Times New Roman" w:ascii="Times New Roman" w:hAnsi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cs="Times New Roman" w:ascii="Calibri" w:hAnsi="Calibri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60"/>
                          <w:ind w:left="170" w:right="170" w:hanging="28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012г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group id="shape_0" style="position:absolute;left:-1748;top:9637;width:1985;height:5405">
                  <v:shape id="shape_0" fillcolor="white" stroked="t" o:allowincell="f" style="position:absolute;left:-612;top:13613;width:396;height:142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shape id="shape_0" fillcolor="white" stroked="t" o:allowincell="f" style="position:absolute;left:-1473;top:13040;width:1431;height:284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Инв. №  подл.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shape id="shape_0" fillcolor="white" stroked="t" o:allowincell="f" style="position:absolute;left:-613;top:11628;width:394;height:19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shape id="shape_0" fillcolor="white" stroked="t" o:allowincell="f" style="position:absolute;left:-1747;top:10779;width:1984;height:284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shape id="shape_0" fillcolor="white" stroked="t" o:allowincell="f" style="position:absolute;left:-612;top:10203;width:396;height:141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shape id="shape_0" fillcolor="white" stroked="t" o:allowincell="f" style="position:absolute;left:-1466;top:9637;width:1417;height:284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left="170" w:right="17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170" w:right="170"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/>
        <w:ind w:left="170" w:right="170"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/>
        <w:ind w:left="170" w:right="170"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/>
        <w:ind w:left="170" w:right="170"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/>
        <w:ind w:left="170" w:right="170"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 w:before="0" w:after="200"/>
        <w:ind w:left="170" w:right="170"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249" w:footer="0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i/>
      <w:sz w:val="28"/>
      <w:szCs w:val="20"/>
      <w:lang w:val="en-US"/>
    </w:rPr>
  </w:style>
  <w:style w:type="character" w:styleId="PageNumber">
    <w:name w:val="Page Number"/>
    <w:basedOn w:val="Style14"/>
    <w:rPr/>
  </w:style>
  <w:style w:type="character" w:styleId="FontStyle72">
    <w:name w:val="Font Style72"/>
    <w:qFormat/>
    <w:rPr>
      <w:rFonts w:ascii="Arial" w:hAnsi="Arial" w:cs="Arial"/>
      <w:sz w:val="20"/>
      <w:szCs w:val="20"/>
    </w:rPr>
  </w:style>
  <w:style w:type="character" w:styleId="FontStyle82">
    <w:name w:val="Font Style82"/>
    <w:qFormat/>
    <w:rPr>
      <w:rFonts w:ascii="Arial" w:hAnsi="Arial" w:cs="Arial"/>
      <w:sz w:val="20"/>
      <w:szCs w:val="20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6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360" w:before="0" w:after="0"/>
      <w:ind w:right="170" w:hanging="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11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04:44:00Z</dcterms:created>
  <dc:creator>*</dc:creator>
  <dc:description/>
  <cp:keywords/>
  <dc:language>en-US</dc:language>
  <cp:lastModifiedBy>plotnikov</cp:lastModifiedBy>
  <cp:lastPrinted>2010-08-24T15:36:00Z</cp:lastPrinted>
  <dcterms:modified xsi:type="dcterms:W3CDTF">2012-05-06T04:46:00Z</dcterms:modified>
  <cp:revision>3</cp:revision>
  <dc:subject/>
  <dc:title>3 Справка главного инженера проекта</dc:title>
</cp:coreProperties>
</file>