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5945</wp:posOffset>
                </wp:positionH>
                <wp:positionV relativeFrom="paragraph">
                  <wp:posOffset>-584200</wp:posOffset>
                </wp:positionV>
                <wp:extent cx="6732270" cy="10196195"/>
                <wp:effectExtent l="8255" t="0" r="8255" b="1530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360" cy="10196280"/>
                          <a:chOff x="0" y="0"/>
                          <a:chExt cx="6732360" cy="10196280"/>
                        </a:xfrm>
                      </wpg:grpSpPr>
                      <wps:wsp>
                        <wps:cNvSpPr txBox="1"/>
                        <wps:spPr>
                          <a:xfrm>
                            <a:off x="6311880" y="0"/>
                            <a:ext cx="360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360" y="178920"/>
                            <a:ext cx="6300000" cy="1000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Проектная документация разработана в соответствии с градостроительным планом земельного участка, заданием на проектирование, градостроительным регламентом, техническими регламентами, в том числе устанавливающие требования безопасной эксплуатации здания, сооружения и безопасного использования прилегающих к ним территорий, и с соблюдением технических условий. </w:t>
                              </w:r>
                            </w:p>
                            <w:p>
                              <w:pPr>
                                <w:tabs>
                                  <w:tab w:val="left" w:pos="330" w:leader="none"/>
                                </w:tabs>
                                <w:overflowPunct w:val="false"/>
                                <w:bidi w:val="0"/>
                                <w:spacing w:before="0" w:after="0" w:lineRule="auto" w:line="360"/>
                                <w:ind w:left="568" w:right="297" w:hanging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330" w:leader="none"/>
                                </w:tabs>
                                <w:overflowPunct w:val="false"/>
                                <w:bidi w:val="0"/>
                                <w:spacing w:before="0" w:after="0" w:lineRule="auto" w:line="360"/>
                                <w:ind w:left="568" w:right="491" w:hanging="14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30" w:leader="none"/>
                                </w:tabs>
                                <w:overflowPunct w:val="false"/>
                                <w:bidi w:val="0"/>
                                <w:spacing w:before="0" w:after="0" w:lineRule="auto" w:line="360"/>
                                <w:ind w:left="568" w:right="491" w:hanging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Главный инженер проекта     _______________ /Лядов В.А./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tabs>
                                  <w:tab w:val="left" w:pos="330" w:leader="none"/>
                                </w:tabs>
                                <w:overflowPunct w:val="false"/>
                                <w:bidi w:val="0"/>
                                <w:spacing w:before="0" w:after="0" w:lineRule="auto" w:line="360"/>
                                <w:ind w:left="568" w:right="491" w:hanging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«       » ____________ 2012г.</w:t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spacing w:before="0" w:after="0" w:lineRule="auto" w:line="360"/>
                                <w:ind w:left="568" w:right="491" w:hanging="14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spacing w:before="0" w:after="0" w:lineRule="auto" w:line="360"/>
                                <w:ind w:left="568" w:right="491" w:hanging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spacing w:before="0" w:after="0" w:lineRule="auto" w:line="360"/>
                                <w:ind w:left="568" w:right="491" w:hanging="14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313680" y="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9287640"/>
                            <a:ext cx="252000" cy="90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3960" y="8923680"/>
                            <a:ext cx="909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Инв. № 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160" y="8026920"/>
                            <a:ext cx="250920" cy="12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537840" y="7487640"/>
                            <a:ext cx="126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7122240"/>
                            <a:ext cx="252000" cy="8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7840" y="6762960"/>
                            <a:ext cx="90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8760" y="9655920"/>
                            <a:ext cx="396000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012/03-03-У-П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272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3080" y="965196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236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452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236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452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3080" y="983124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416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236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520" y="1001520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Кол.уч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36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72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№ док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3080" y="1001664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416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Дат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8200" y="9648360"/>
                            <a:ext cx="2320200" cy="3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67680" y="990792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2360" y="9655200"/>
                            <a:ext cx="360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7.7pt;margin-top:-46pt;width:572.45pt;height:802.85pt" coordorigin="-1754,-920" coordsize="11449,1605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033;top:-920;width:566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-226;top:-638;width:9920;height:157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Проектная документация разработана в соответствии с градостроительным планом земельного участка, заданием на проектирование, градостроительным регламентом, техническими регламентами, в том числе устанавливающие требования безопасной эксплуатации здания, сооружения и безопасного использования прилегающих к ним территорий, и с соблюдением технических условий. </w:t>
                        </w:r>
                      </w:p>
                      <w:p>
                        <w:pPr>
                          <w:tabs>
                            <w:tab w:val="left" w:pos="330" w:leader="none"/>
                          </w:tabs>
                          <w:overflowPunct w:val="false"/>
                          <w:bidi w:val="0"/>
                          <w:spacing w:before="0" w:after="0" w:lineRule="auto" w:line="360"/>
                          <w:ind w:left="568" w:right="297" w:hanging="142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330" w:leader="none"/>
                          </w:tabs>
                          <w:overflowPunct w:val="false"/>
                          <w:bidi w:val="0"/>
                          <w:spacing w:before="0" w:after="0" w:lineRule="auto" w:line="360"/>
                          <w:ind w:left="568" w:right="491" w:hanging="14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330" w:leader="none"/>
                          </w:tabs>
                          <w:overflowPunct w:val="false"/>
                          <w:bidi w:val="0"/>
                          <w:spacing w:before="0" w:after="0" w:lineRule="auto" w:line="360"/>
                          <w:ind w:left="568" w:right="491" w:hanging="14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Главный инженер проекта     _______________ /Лядов В.А./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</w:p>
                      <w:p>
                        <w:pPr>
                          <w:tabs>
                            <w:tab w:val="left" w:pos="330" w:leader="none"/>
                          </w:tabs>
                          <w:overflowPunct w:val="false"/>
                          <w:bidi w:val="0"/>
                          <w:spacing w:before="0" w:after="0" w:lineRule="auto" w:line="360"/>
                          <w:ind w:left="568" w:right="491" w:hanging="14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   «       » ____________ 2012г.</w:t>
                        </w:r>
                      </w:p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spacing w:before="0" w:after="0" w:lineRule="auto" w:line="360"/>
                          <w:ind w:left="568" w:right="491" w:hanging="14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spacing w:before="0" w:after="0" w:lineRule="auto" w:line="360"/>
                          <w:ind w:left="568" w:right="491" w:hanging="142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</w:p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spacing w:before="0" w:after="0" w:lineRule="auto" w:line="360"/>
                          <w:ind w:left="568" w:right="491" w:hanging="14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firstLine="709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9036,-920" to="9036,-63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619;top:13706;width:396;height:142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480;top:13133;width:1431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Инв. №  подл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620;top:11721;width:394;height:19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754;top:10872;width:1984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619;top:10296;width:396;height:141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470;top:9730;width:1417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453;top:14286;width:6235;height:84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012/03-03-У-ПЗ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226;top:14280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41;top:14280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908;top:14280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475;top:14280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043;top:14280;width:849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92;top:14280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226;top:14562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44;top:14562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908;top:14562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478;top:14562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043;top:14562;width:849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95;top:14562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226;top:14854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44;top:14852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Кол.уч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908;top:14854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475;top:14854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№ док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043;top:14854;width:84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95;top:14854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Дата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-201,14274" to="3452,14279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121;top:14683;width:566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9128;top:14285;width:56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8:40:00Z</dcterms:created>
  <dc:creator>*</dc:creator>
  <dc:description/>
  <cp:keywords/>
  <dc:language>en-US</dc:language>
  <cp:lastModifiedBy>plotnikov</cp:lastModifiedBy>
  <cp:lastPrinted>2011-08-31T16:54:00Z</cp:lastPrinted>
  <dcterms:modified xsi:type="dcterms:W3CDTF">2012-05-06T03:20:00Z</dcterms:modified>
  <cp:revision>15</cp:revision>
  <dc:subject/>
  <dc:title/>
</cp:coreProperties>
</file>