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№2 от 03.09.2012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12031200003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№ 453 ЭА на Капитальный ремонт систем вентиляции в здании поликлиники № 2 МБУЗ «Городская детская клиническая поликлиника № 5» по адресу: г. Пермь, ул. Чердынская, 38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№ 453 ЭА на Капитальный ремонт систем вентиляции в здании поликлиники № 2 МБУЗ «Городская детская клиническая поликлиника № 5» по адресу: г. Пермь, ул. Чердынская, 38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013 589,64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011 Вентиляционные работы [4530101] - [4530109]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редставлено в Локально сметном расчете, Техническом задании и проектно-сметной документации являющимися неотъемлемой частью документации об ОАЭФ № 453 Э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г. Пермь, ул. Чердынская, 38а Поликлиника № 2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: в течение 30 рабочих дней с момента заключения настоящего договора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679,48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9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9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0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5"/>
        <w:gridCol w:w="47"/>
      </w:tblGrid>
      <w:tr>
        <w:trPr/>
        <w:tc>
          <w:tcPr>
            <w:tcW w:w="1072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:                                     03.09.2012г.</w:t>
            </w:r>
          </w:p>
        </w:tc>
        <w:tc>
          <w:tcPr>
            <w:tcW w:w="4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_________________                        Кабанова Н.К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6:36:00Z</dcterms:created>
  <dc:creator>AVBaklanova</dc:creator>
  <dc:description/>
  <cp:keywords/>
  <dc:language>en-US</dc:language>
  <cp:lastModifiedBy>AVBaklanova</cp:lastModifiedBy>
  <dcterms:modified xsi:type="dcterms:W3CDTF">2012-09-03T07:00:00Z</dcterms:modified>
  <cp:revision>2</cp:revision>
  <dc:subject/>
  <dc:title>Извещение</dc:title>
</cp:coreProperties>
</file>