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2755</wp:posOffset>
                </wp:positionV>
                <wp:extent cx="6734175" cy="10006965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10006920"/>
                          <a:chOff x="0" y="0"/>
                          <a:chExt cx="6734160" cy="10006920"/>
                        </a:xfrm>
                      </wpg:grpSpPr>
                      <wps:wsp>
                        <wps:cNvSpPr txBox="1"/>
                        <wps:spPr>
                          <a:xfrm>
                            <a:off x="434520" y="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ООО «УралСпец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7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Calibri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ООО «УралСпецПроект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7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614013, г.Пермь, ул.Набережная,3-я, 42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7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тел./факс: (342)2183-930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7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ел. 8(919)442-05-6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7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UralSP@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fr-FR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НН 590282319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КПП 59020100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/счет 4070281000000000500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 ОАО АКБ «УРАЛ ФД» г. Пермь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к/с 3010181080000000079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ИК 0457737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конструкция систем вентиляции в здании поликлиники №2 по адресу: г. Пермь, ул. Чердынская, 38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абочая документ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яснительная записка по разделу «Отопление и вентиляция»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12/03-03-У-ОВ-ПЗ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36"/>
                                  <w:szCs w:val="36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170" w:right="170" w:hanging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12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212880"/>
                            <a:ext cx="434880" cy="379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2883960"/>
                              <a:ext cx="252000" cy="90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63960" y="2520360"/>
                              <a:ext cx="909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Инв. № 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623600"/>
                              <a:ext cx="25092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37840" y="1084320"/>
                              <a:ext cx="126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718920"/>
                              <a:ext cx="252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9640" y="359640"/>
                              <a:ext cx="90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.4pt;margin-top:-35.65pt;width:572.65pt;height:787.95pt" coordorigin="-1748,-713" coordsize="11453,157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16;top:-713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ООО «УралСпецПроект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7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Calibri" w:ascii="Times New Roman" w:hAnsi="Times New Roman"/>
                            <w:color w:val="auto"/>
                            <w:lang w:bidi="ar-SA" w:val="ru-RU"/>
                          </w:rPr>
                          <w:t xml:space="preserve">ООО «УралСпецПроект»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7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614013, г.Пермь, ул.Набережная,3-я, 42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7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тел./факс: (342)2183-930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7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ел. 8(919)442-05-6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7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e-mail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UralSP@mail.c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fr-FR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ИНН 5902823192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КПП 590201001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/счет 40702810000000005005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 ОАО АКБ «УРАЛ ФД» г. Пермь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к/с 30101810800000000790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ИК 04577379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конструкция систем вентиляции в здании поликлиники №2 по адресу: г. Пермь, ул. Чердынская, 38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абочая документац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яснительная записка по разделу «Отопление и вентиляция»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12/03-03-У-ОВ-ПЗ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b/>
                            <w:sz w:val="36"/>
                            <w:szCs w:val="36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170" w:right="170" w:hanging="28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12 г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-1748;top:9637;width:1985;height:5405">
                  <v:shape id="shape_0" fillcolor="white" stroked="t" o:allowincell="f" style="position:absolute;left:-612;top:13613;width:396;height:142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473;top:13040;width:1431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Инв. № 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613;top:11628;width:394;height:19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747;top:10779;width:1984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612;top:10203;width:396;height:14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466;top:9637;width:1417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200"/>
        <w:ind w:left="170" w:right="17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249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PageNumber">
    <w:name w:val="Page Number"/>
    <w:basedOn w:val="Style14"/>
    <w:rPr/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 w:before="0" w:after="0"/>
      <w:ind w:right="170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5:23:00Z</dcterms:created>
  <dc:creator>*</dc:creator>
  <dc:description/>
  <cp:keywords/>
  <dc:language>en-US</dc:language>
  <cp:lastModifiedBy>Лядов</cp:lastModifiedBy>
  <cp:lastPrinted>2012-05-29T10:07:00Z</cp:lastPrinted>
  <dcterms:modified xsi:type="dcterms:W3CDTF">2012-05-29T05:07:00Z</dcterms:modified>
  <cp:revision>6</cp:revision>
  <dc:subject/>
  <dc:title>3 Справка главного инженера проекта</dc:title>
</cp:coreProperties>
</file>