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ома</w:t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687"/>
        <w:gridCol w:w="340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знач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" w:right="74" w:hanging="0"/>
              <w:rPr/>
            </w:pPr>
            <w:r>
              <w:rPr/>
              <w:t>Справка Г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012/03-03-У-ПЗ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" w:right="74" w:hanging="0"/>
              <w:rPr/>
            </w:pPr>
            <w:r>
              <w:rPr/>
              <w:t>Содержание т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2/03-03-У-ОВ-ПЗ-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" w:right="74" w:hanging="0"/>
              <w:rPr/>
            </w:pPr>
            <w:r>
              <w:rPr/>
              <w:t>Состав рабочей 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012/03-03-У-ОВ-ПЗ-С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 «Пояснительная запи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012/03-03-У-ПЗ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left="11" w:right="74" w:hanging="0"/>
              <w:rPr/>
            </w:pPr>
            <w:r>
              <w:rPr/>
              <w:t>Раздел 5 «Сведения об инженерном оборудовании, о сетях инженерно-технического обеспеч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left="11" w:right="74" w:hanging="0"/>
              <w:rPr/>
            </w:pPr>
            <w:r>
              <w:rPr/>
              <w:t>Подраздел 5.4 «Отопление, вентиляция и кондиционирование возду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2/03-03-У-ОВ-ПЗ</w:t>
            </w:r>
          </w:p>
        </w:tc>
      </w:tr>
    </w:tbl>
    <w:p>
      <w:pPr>
        <w:pStyle w:val="Normal"/>
        <w:spacing w:lineRule="auto" w:line="360"/>
        <w:ind w:left="170" w:right="17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ind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35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8800</wp:posOffset>
              </wp:positionH>
              <wp:positionV relativeFrom="paragraph">
                <wp:posOffset>-290195</wp:posOffset>
              </wp:positionV>
              <wp:extent cx="6732270" cy="10196195"/>
              <wp:effectExtent l="8255" t="0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2360" cy="10196280"/>
                        <a:chOff x="0" y="0"/>
                        <a:chExt cx="6732360" cy="10196280"/>
                      </a:xfrm>
                    </wpg:grpSpPr>
                    <wps:wsp>
                      <wps:cNvSpPr txBox="1"/>
                      <wps:spPr>
                        <a:xfrm>
                          <a:off x="631188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178920"/>
                          <a:ext cx="6300000" cy="1000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631368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2880" y="9287640"/>
                          <a:ext cx="252000" cy="9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3960" y="8923680"/>
                          <a:ext cx="909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160" y="8026920"/>
                          <a:ext cx="25092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840" y="7487640"/>
                          <a:ext cx="126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880" y="712224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840" y="6762960"/>
                          <a:ext cx="90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8760" y="9655920"/>
                          <a:ext cx="396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10/07-01-П-ПЗ-1-С</w:t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72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3080" y="965196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452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3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452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3080" y="983124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41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4520" y="1001520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23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72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3080" y="1001664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41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448200" y="9648360"/>
                          <a:ext cx="2320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67680" y="9907920"/>
                          <a:ext cx="36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72360" y="965520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6.35pt;margin-top:-22.85pt;width:572.5pt;height:802.85pt" coordorigin="-1727,-457" coordsize="11450,160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060;top:-457;width:566;height:2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-199;top:-175;width:9920;height:1575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9063,-457" to="9063,-17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592;top:14169;width:396;height:142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53;top:13596;width:1431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593;top:12184;width:394;height:19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727;top:11335;width:1984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592;top:10759;width:396;height:141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43;top:10193;width:1417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480;top:14749;width:6235;height:849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010/07-01-П-ПЗ-1-С</w:t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99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68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35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502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70;top:14743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19;top:14743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99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71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35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505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70;top:15025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22;top:15025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99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71;top:15315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Cs w:val="22"/>
                          <w:sz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35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502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док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70;top:15317;width:849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22;top:15317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-174,14737" to="3479,1474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shape id="shape_0" fillcolor="white" stroked="t" o:allowincell="f" style="position:absolute;left:9148;top:15146;width:566;height:4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155;top:14748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  <w:r>
      <w:rPr/>
      <w:t>[Введите текст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3430</wp:posOffset>
              </wp:positionH>
              <wp:positionV relativeFrom="paragraph">
                <wp:posOffset>-175895</wp:posOffset>
              </wp:positionV>
              <wp:extent cx="6984365" cy="10078085"/>
              <wp:effectExtent l="5080" t="0" r="8255" b="3028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4360" cy="10078200"/>
                        <a:chOff x="0" y="0"/>
                        <a:chExt cx="6984360" cy="10078200"/>
                      </a:xfrm>
                    </wpg:grpSpPr>
                    <wps:wsp>
                      <wps:cNvSpPr txBox="1"/>
                      <wps:spPr>
                        <a:xfrm>
                          <a:off x="6567840" y="0"/>
                          <a:ext cx="3582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3880" y="176040"/>
                          <a:ext cx="6267960" cy="9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6568920" y="0"/>
                          <a:ext cx="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240" y="9182160"/>
                          <a:ext cx="25092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240" y="8827560"/>
                          <a:ext cx="890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680" y="7943760"/>
                          <a:ext cx="249480" cy="124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44080" y="7416720"/>
                          <a:ext cx="1245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2240" y="7054200"/>
                          <a:ext cx="25092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240" y="6699600"/>
                          <a:ext cx="890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120" y="632952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8920" y="632952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8920" y="632952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70280" y="3654720"/>
                          <a:ext cx="23194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3880" y="561780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6760" y="561780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7120" y="5617800"/>
                          <a:ext cx="1785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880" y="5085000"/>
                          <a:ext cx="1785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5680" y="5085000"/>
                          <a:ext cx="1785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640" y="5085000"/>
                          <a:ext cx="1785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880" y="4725000"/>
                          <a:ext cx="1785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6760" y="4725000"/>
                          <a:ext cx="1785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640" y="4725000"/>
                          <a:ext cx="1785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190480" y="9180360"/>
                          <a:ext cx="17906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ОО «УралСпецПроект»</w:t>
                            </w:r>
                          </w:p>
                        </w:txbxContent>
                      </wps:txbx>
                      <wps:bodyPr wrap="square" lIns="17640" r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7960" y="9185760"/>
                          <a:ext cx="716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ов 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29040" y="9185760"/>
                          <a:ext cx="5378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92280" y="918468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тадия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5080" y="9368280"/>
                          <a:ext cx="716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30840" y="9366840"/>
                          <a:ext cx="53784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94800" y="936684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45600" y="9180360"/>
                          <a:ext cx="214956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держание то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7640" rIns="1764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44880" y="8644320"/>
                          <a:ext cx="39394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12/03-03-У-ОВ-ПЗ-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200" y="8649360"/>
                          <a:ext cx="2327760" cy="14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568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388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208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0280" y="8649360"/>
                          <a:ext cx="53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7400" y="864936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4240" y="883044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964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568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388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0280" y="8826480"/>
                          <a:ext cx="53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9200" y="88264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568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388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208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0280" y="9010080"/>
                          <a:ext cx="53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9200" y="9010080"/>
                          <a:ext cx="358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7480" y="919044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1440" y="918468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7840" y="919044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7400" y="919044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936684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ГИ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7480" y="937332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ядов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3880" y="937332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9200" y="937332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200" y="954468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3880" y="955116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етьяков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0280" y="955116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2720" y="955116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723240"/>
                          <a:ext cx="7164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7480" y="972900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2080" y="972900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7400" y="972900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89208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1440" y="9887040"/>
                          <a:ext cx="71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3880" y="9895320"/>
                          <a:ext cx="536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9200" y="9895320"/>
                          <a:ext cx="3582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6400" y="8645400"/>
                          <a:ext cx="232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7480" y="864936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1440" y="8649360"/>
                          <a:ext cx="0" cy="14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2080" y="864936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0640" y="8649360"/>
                          <a:ext cx="0" cy="14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2720" y="8645400"/>
                          <a:ext cx="0" cy="143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8120" y="864540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10062360"/>
                          <a:ext cx="233496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5.15pt;margin-top:-13.85pt;width:634.25pt;height:793.5pt" coordorigin="-2903,-277" coordsize="12685,15870">
              <v:shape id="shape_0" fillcolor="white" stroked="f" o:allowincell="f" style="position:absolute;left:9125;top:-277;width:563;height:27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-94;top:0;width:9870;height:155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9127,-277" to="9127,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490;top:14183;width:394;height:140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322;top:13624;width:1401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488;top:12233;width:392;height:196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602;top:11402;width:1961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490;top:10832;width:394;height:140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322;top:10273;width:1401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372;top:9691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53;top:9691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6;top:9691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903;top:5478;width:3652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77;top:8570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56;top:8570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9;top:8570;width:280;height:11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77;top:7731;width:280;height:8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58;top:7731;width:280;height:8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5;top:7731;width:280;height:8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77;top:7164;width:280;height:5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656;top:7164;width:280;height:5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5;top:7164;width:280;height:5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956;top:14180;width:2819;height:140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ОО «УралСпецПроект»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8653;top:14189;width:1127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ов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7804;top:14189;width:846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6959;top:14187;width:844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тадия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8649;top:14476;width:1127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7807;top:14474;width:846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6963;top:14474;width:844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578;top:14180;width:3384;height:140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держание том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577;top:13336;width:6203;height:839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012/03-03-У-ОВ-ПЗ-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87;top:13344;width:3665;height:224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7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476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0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604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69;top:13344;width:844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4;top:13344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3;top:13629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482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3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607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69;top:13623;width:844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7;top:13623;width:563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7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476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Cs w:val="22"/>
                          <w:sz w:val="18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0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604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 w:val="18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69;top:13912;width:844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7;top:13912;width:563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8;top:14196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52;top:14187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80;top:14196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4;top:14196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7;top:1447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ГИ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6;top:1448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я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74;top:14484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7;top:14484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7;top:1475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0;top:14764;width:1127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ретья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69;top:14764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07;top:14764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8;top:15035;width:1127;height:2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46;top:15044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71;top:15044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4;top:15044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88;top:15301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052;top:15293;width:1127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174;top:15306;width:844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017;top:15306;width:563;height:27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90,13338" to="3571,133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79,13344" to="479,14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52,13344" to="1052,155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04,13344" to="1604,141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69,13344" to="2169,155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07,13338" to="3007,155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582,13338" to="3582,1558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05,15569" to="3571,155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15:00Z</dcterms:created>
  <dc:creator>*</dc:creator>
  <dc:description/>
  <cp:keywords/>
  <dc:language>en-US</dc:language>
  <cp:lastModifiedBy>Лядов</cp:lastModifiedBy>
  <cp:lastPrinted>2012-05-29T10:09:00Z</cp:lastPrinted>
  <dcterms:modified xsi:type="dcterms:W3CDTF">2012-05-29T05:09:00Z</dcterms:modified>
  <cp:revision>23</cp:revision>
  <dc:subject/>
  <dc:title>3 Справка главного инженера проекта</dc:title>
</cp:coreProperties>
</file>