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33-12 от 03.09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 на выполнение работ капитального ремонта кровли над пристроем поликлиники №2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, и техническим заданием к документации об открытом аукционе в электронной форме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121 945,13 (Один миллион сто двадцать одна тысяча девятьсот сорок пять) руб., 13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14_» сентября 2012г. «12:00» часов (время местное)</w:t>
            </w:r>
          </w:p>
        </w:tc>
      </w:tr>
      <w:tr>
        <w:trPr>
          <w:trHeight w:val="41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21 » сентябр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24_» сентябр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2-09-03T12:03:00Z</cp:lastPrinted>
  <dcterms:modified xsi:type="dcterms:W3CDTF">2012-09-03T06:13:00Z</dcterms:modified>
  <cp:revision>58</cp:revision>
  <dc:subject/>
  <dc:title/>
</cp:coreProperties>
</file>