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5580" w:right="1270" w:hanging="0"/>
        <w:jc w:val="righ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70485</wp:posOffset>
                </wp:positionV>
                <wp:extent cx="6362700" cy="84175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417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5.55pt;width:500.95pt;height:662.75pt;mso-wrap-style:none;v-text-anchor:middle">
                <v:fill o:detectmouseclick="t" on="false"/>
                <v:stroke color="gra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ind w:left="558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Cs/>
          <w:sz w:val="18"/>
          <w:szCs w:val="18"/>
        </w:rPr>
        <w:t>Главный врач</w:t>
      </w:r>
    </w:p>
    <w:p>
      <w:pPr>
        <w:pStyle w:val="TextBody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Шеина Ю.В.</w:t>
      </w:r>
    </w:p>
    <w:p>
      <w:pPr>
        <w:pStyle w:val="TextBody"/>
        <w:ind w:left="5954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 03 » сентября 2012 г.</w:t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КУМЕНТАЦИЯ ОБ ОТКРЫТОМ АУКЦИОНЕ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5948045" cy="1191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4597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аименование предмета открытого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Право заключения договора на выполнение работ по капитальному ремонту - замене оконных блоков в «Поликлинике №2 по адресу: ул. Крупской, 57 «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омер (код) закупки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МБУЗ «Городская поликлиника №7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Специализированная организация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е привлек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93.8pt;mso-wrap-distance-left:9pt;mso-wrap-distance-right:9pt;mso-wrap-distance-top:0pt;mso-wrap-distance-bottom:0pt;margin-top:4.8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4597"/>
                      </w:tblGrid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аименование предмета открытого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в электронной форме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Право заключения договора на выполнение работ по капитальному ремонту - замене оконных блоков в «Поликлинике №2 по адресу: ул. Крупской, 57 «А»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омер (код) закупки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МБУЗ «Городская поликлиника №7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Специализированная организация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е привлека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sz w:val="18"/>
          <w:szCs w:val="18"/>
        </w:rPr>
        <w:t>2012 год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bookmarkStart w:id="0" w:name="_Ref119427310"/>
      <w:bookmarkStart w:id="1" w:name="_РАЗДЕЛ_III._ИНФОРМАЦИОННАЯ_КАРТА"/>
      <w:bookmarkStart w:id="2" w:name="_РАЗДЕЛ_III._ИНФОРМАЦИОННАЯ"/>
      <w:bookmarkStart w:id="3" w:name="_8._ОБЕСПЕЧЕНИЕ_ЗАЩИТЫ_ПРАВ_И_ЗАКОНН"/>
      <w:bookmarkEnd w:id="0"/>
      <w:bookmarkEnd w:id="1"/>
      <w:bookmarkEnd w:id="2"/>
      <w:bookmarkEnd w:id="3"/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"/>
        <w:gridCol w:w="3156"/>
        <w:gridCol w:w="6763"/>
      </w:tblGrid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Cs w:val="false"/>
                <w:caps/>
                <w:sz w:val="18"/>
              </w:rPr>
              <w:t>Раздел 1. Сведения о заказчике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2. Сведения о предмете закупк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открытого аукциона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выполнение работ по капитальному ремонту - замене оконных блоков в «Поликлинике №2 по адресу: ул. Крупской, 57 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полняемых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, и техническим заданием к документации об открытом аукционе в электронной форм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З «Городская поликлиника №7» по адресу: Пермский край, г.Пермь, ул.Крупской, 57 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ы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ксимальный срок на выполнения работ – 60 календарных дней, согласно графику, приложенному к документации об открытом аукционе. 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226 749,01 руб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начальной максимальной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альный сметный расчет, являющийся приложением к документации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личина понижения начальной (максимальной) цены «шаг аукциона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г аукциона 0,5-5%.</w:t>
            </w:r>
          </w:p>
        </w:tc>
      </w:tr>
      <w:tr>
        <w:trPr>
          <w:trHeight w:val="1149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9</w:t>
            </w:r>
          </w:p>
          <w:p>
            <w:pPr>
              <w:pStyle w:val="Style16"/>
              <w:ind w:right="-108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, Сроки оплаты, Порядок опла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надлежаще оформленного акта выполненных работ (КС-2), справки о стоимости выполненных работ (КС-3), актов на скрытые работы, журнала производства работ, сертификатов или паспортов на материалы, изделия и оборудовани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гражданско-правового договора является твердой и не может изменяться в ходе его исполнения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, но не более чем на 10 (десять) процентов такой цены договора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, используемая для формирования цен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ль Российской Федерации</w:t>
            </w:r>
          </w:p>
        </w:tc>
      </w:tr>
      <w:tr>
        <w:trPr>
          <w:trHeight w:val="85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.12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именения официального курса иностранной валюты к рублю РФ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меняется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bookmarkStart w:id="4" w:name="_5._требования_к_участникам_размещен"/>
            <w:bookmarkEnd w:id="4"/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3.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требования к участникам размещения заказ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е предпринимател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язательные требования к участникам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307"/>
              </w:tabs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 размещения заказа должен соответствовать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: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оведении ликвидации участника размещения заказа (для юридического лица) и отсутствии решения арбитражного суда о признании участника размещения заказа банкротом и об открытии конкурсного производства (для юридического лица и индивидуального предпринимателя);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иостановлении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заявки на участие в открытом аукционе в электронной форме;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ю об отсутствии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за прошедший календарный год</w:t>
            </w:r>
            <w:r>
              <w:rPr>
                <w:rFonts w:cs="Courier New" w:ascii="Courier New" w:hAnsi="Courier New"/>
                <w:sz w:val="18"/>
                <w:szCs w:val="18"/>
              </w:rPr>
              <w:t>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.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пии документов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С</w:t>
            </w:r>
            <w:r>
              <w:rPr>
                <w:rFonts w:cs="Courier New" w:ascii="Courier New" w:hAnsi="Courier New"/>
                <w:sz w:val="18"/>
                <w:szCs w:val="18"/>
              </w:rPr>
              <w:t>видетельство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.</w:t>
            </w:r>
          </w:p>
          <w:p>
            <w:pPr>
              <w:pStyle w:val="Normal"/>
              <w:autoSpaceDE w:val="false"/>
              <w:ind w:firstLine="87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, установленные заказчико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307"/>
                <w:tab w:val="left" w:pos="252" w:leader="none"/>
              </w:tabs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2"/>
              <w:numPr>
                <w:ilvl w:val="0"/>
                <w:numId w:val="3"/>
              </w:numPr>
              <w:tabs>
                <w:tab w:val="left" w:pos="252" w:leader="none"/>
                <w:tab w:val="left" w:pos="1307" w:leader="none"/>
              </w:tabs>
              <w:ind w:left="252" w:hanging="259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.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5" w:name="_7._ТРЕБОВАНИЯ_К_порядку_подготовки_"/>
            <w:bookmarkEnd w:id="5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4. ТРЕБОВАНИЯ К порядку подготовки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содержанию и составу заявки на участие в аукционе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открытом аукционе в электронной форме подается в форме электронного документа и состоит из двух частей.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Перв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огласи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70C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Втор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и документы об участнике размещения заказа, подавшем заявку на участие в открытом аукционе в электронной форме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1. Для юридических лиц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.1 Фирменное наименование (наименование), сведения об организационно-правовой форме, о месте нахождения, почтовый адрес, номер контактного телефона, идентификационный номер налогоплательщика.</w:t>
            </w:r>
          </w:p>
          <w:p>
            <w:pPr>
              <w:pStyle w:val="ConsNormal"/>
              <w:widowControl/>
              <w:ind w:left="21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1.2. Решение об одобрении крупной сделки в соответствии с учредительными документами или копию такого решения (в случае, есл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аукционе в электронной форме, обеспечения исполнения контракта являются для участника размещения заказа крупной сделкой (при необходимости в случаях, установленных законодательством)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2. Для индивидуальных предпринимателей.</w:t>
            </w:r>
          </w:p>
          <w:p>
            <w:pPr>
              <w:pStyle w:val="ConsNormal"/>
              <w:widowControl/>
              <w:tabs>
                <w:tab w:val="clear" w:pos="708"/>
                <w:tab w:val="left" w:pos="355" w:leader="none"/>
              </w:tabs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.1. Фамилия, имя, отчество, паспортные данные, сведения о месте жительства, номер контактного телефона, идентификационный номер налогоплательщика.</w:t>
            </w:r>
            <w:r>
              <w:rPr/>
              <w:t xml:space="preserve">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ция по заполнению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 В случае если участник размещения заказа планирует принять участие в открытом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аукционе в электронной форме по нескольким или всем лотам, он должен подготовить заявку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 (и первую, и вторую части)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на каждый лот отдельно.</w:t>
            </w:r>
          </w:p>
          <w:p>
            <w:pPr>
              <w:pStyle w:val="ConsNormal"/>
              <w:ind w:right="0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Заявка на участие в открытом аукционе в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электронной форме</w:t>
            </w:r>
            <w:r>
              <w:rPr>
                <w:rFonts w:cs="Courier New" w:ascii="Courier New" w:hAnsi="Courier New"/>
                <w:sz w:val="18"/>
                <w:szCs w:val="18"/>
              </w:rPr>
              <w:t>, подготовленная участником размещения заказа, должна быть заполнена на русском языке. Отдельные документы (или их части), предоставленные участником размещения заказа в составе заявки на участие в открытом аукционе в электронной форме, могут быть подготовлены на другом языке при условии, что к ним будет прилагаться точный перевод необходимых разделов на русский язы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, утвержденных Верховным Советом РФ 11 февраля 1993 года № 4462-1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Заявка на участие в открытом аукционе в электронной форме должна быть подписана электронно-цифровой подписью участника размещения заказа или лица, имеющего право действовать от имени участника размещения заказ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  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6" w:name="_8._требования_к_ОБЕСПЕЧЕНИю_ЗАЯВКИ_"/>
            <w:bookmarkEnd w:id="6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5. требования к ОБЕСПЕЧЕНИю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р обеспечения заявк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%, что составляет 44 534 руб. 98 копеек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несения обеспечения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Участие в открытом аукционе в электронной форме возможно при наличии на счете участника размещения заказа, открытом для проведения операций по обеспечению участия в открытом аукционе в электронной форме, денежных средств, в отношении которых не осуществлено блокирование операций по счету, в размере не менее чем размер обеспечения заявки на участие в открытом аукционе в электронной форме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6. СВЕДЕНИЯ О ПОРЯДКЕ ПОДАЧИ ЗАЯВОК НА УЧАСТИЕ В ОТКРЫТОМ АУКЦИОНЕ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и время окончания срока подачи заявок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14 » сентября 2012г., время «12:00»(время местное)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РАЗДЕЛ 7. СВЕДЕНИЯ О ДАТЕ РАССМОТРЕНИЯ 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  <w:u w:val="single"/>
              </w:rPr>
              <w:t>ЗАЯВОК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21 » сентября 2012г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рассмотрения втор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 28 » сентября 2012 г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highlight w:val="yellow"/>
              </w:rPr>
              <w:t>РАЗДЕЛ 8. ТРЕБОВАНИЯ К ОБЕСПЕЧЕНИЮ ИСПОЛНЕНИЯ ДОГОВОРА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% от начальной (максимальной) цены договора – 334 012,36 руб. НДС не облагается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ок предоставления обеспечения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 момента заключения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:</w:t>
              <w:br/>
              <w:t>- безотзывной банковской гарантии;</w:t>
              <w:br/>
              <w:t>- залога денежных средств, в том числе в форме вклада (депозита)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 xml:space="preserve">Договор заключается после предоставления заказчику обеспечения исполнения договора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 безотзывной банковской гарантии выданной банковскими или кредитными организациями, имеющими соответствующие разрешения,  залога денежных средств, в том числе в форме вклада (депозита).</w:t>
              <w:br/>
              <w:t>Способ обеспечения исполнения договора определяется участником аукциона, с которым заключается контракт, самостоятельно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Реквизиты счет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для внесения обеспечения исполнения договора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чатель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финансов администрации города Перми                (МБУЗ «ГП №7» л/с 06920002826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/с 40701810300003000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 РКЦ Пермь г.Перм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/КПП 5906005060/590601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платежа: 06920002826, 20000 обеспечение исполнения договора на……………………………………………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26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bookmarkStart w:id="7" w:name="_Ref119427310"/>
      <w:bookmarkStart w:id="8" w:name="_РАЗДЕЛ_IV._спецификация_(техническо"/>
      <w:bookmarkStart w:id="9" w:name="_Ref119427310"/>
      <w:bookmarkStart w:id="10" w:name="_РАЗДЕЛ_IV._спецификация_(техническо"/>
      <w:bookmarkEnd w:id="9"/>
      <w:bookmarkEnd w:id="10"/>
    </w:p>
    <w:p>
      <w:pPr>
        <w:pStyle w:val="Style26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6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709" w:gutter="0" w:header="0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2"/>
        </w:tabs>
        <w:ind w:left="1422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Univers" w:hAnsi="Univers" w:cs="Univer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0">
    <w:name w:val="Обычный (веб)"/>
    <w:basedOn w:val="Normal"/>
    <w:qFormat/>
    <w:pPr>
      <w:spacing w:before="120" w:after="0"/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22:00Z</dcterms:created>
  <dc:creator>ysa</dc:creator>
  <dc:description/>
  <cp:keywords/>
  <dc:language>en-US</dc:language>
  <cp:lastModifiedBy>YSA</cp:lastModifiedBy>
  <cp:lastPrinted>2011-11-28T08:46:00Z</cp:lastPrinted>
  <dcterms:modified xsi:type="dcterms:W3CDTF">2012-09-03T06:12:00Z</dcterms:modified>
  <cp:revision>105</cp:revision>
  <dc:subject/>
  <dc:title/>
</cp:coreProperties>
</file>