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разм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9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,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,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мужс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 первого эта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же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7, 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 рентгенот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6, 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8, 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60, 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62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инет №64, корид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0, 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2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5, 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7, 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7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83, 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85, 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87, коридор подв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вал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бот Заказчику и представителю технического надзора, устранение замеч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едусмотреть выполнение работ на выходные дни или вечерне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2:31:00Z</dcterms:created>
  <dc:creator>Администратор</dc:creator>
  <dc:description/>
  <cp:keywords/>
  <dc:language>en-US</dc:language>
  <cp:lastModifiedBy>Администратор</cp:lastModifiedBy>
  <cp:lastPrinted>2012-07-18T09:04:00Z</cp:lastPrinted>
  <dcterms:modified xsi:type="dcterms:W3CDTF">2012-07-18T03:04:00Z</dcterms:modified>
  <cp:revision>3</cp:revision>
  <dc:subject/>
  <dc:title>Этапность работ</dc:title>
</cp:coreProperties>
</file>