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>
          <w:b/>
          <w:b/>
        </w:rPr>
      </w:pPr>
      <w:r>
        <w:rPr>
          <w:b/>
        </w:rPr>
        <w:t>Приложение №3.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center"/>
        <w:rPr>
          <w:b/>
          <w:b/>
        </w:rPr>
      </w:pPr>
      <w:r>
        <w:rPr>
          <w:b/>
        </w:rPr>
        <w:t>Обоснование цены контракта</w:t>
      </w:r>
    </w:p>
    <w:p>
      <w:pPr>
        <w:pStyle w:val="Normal"/>
        <w:jc w:val="center"/>
        <w:rPr/>
      </w:pPr>
      <w:r>
        <w:rPr/>
        <w:t xml:space="preserve">к проекту муниципального контракта </w:t>
      </w:r>
    </w:p>
    <w:p>
      <w:pPr>
        <w:pStyle w:val="Normal"/>
        <w:jc w:val="center"/>
        <w:rPr/>
      </w:pPr>
      <w:r>
        <w:rPr/>
        <w:t xml:space="preserve">на оказание услуги по организации и проведению районных мероприятий </w:t>
      </w:r>
    </w:p>
    <w:p>
      <w:pPr>
        <w:pStyle w:val="Normal"/>
        <w:jc w:val="center"/>
        <w:rPr/>
      </w:pPr>
      <w:r>
        <w:rPr/>
        <w:t>по организации досуга населения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рамках ДопКР 130 «Организация досуга населения по месту жительства»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ультурно-тематических программ посвященных юбилеям творческих коллективов Мотовилихинского района (3 мероприятия)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9"/>
        <w:gridCol w:w="6"/>
        <w:gridCol w:w="5770"/>
        <w:gridCol w:w="3242"/>
      </w:tblGrid>
      <w:tr>
        <w:trPr>
          <w:trHeight w:val="48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Сумма, в руб.</w:t>
            </w:r>
          </w:p>
        </w:tc>
      </w:tr>
      <w:tr>
        <w:trPr>
          <w:trHeight w:val="38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Художественное оформление: баннеры 1*6 м, украшение зала  с учетом тематики мероприятия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8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азработка 3-х оригинальных сценариев мероприятий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38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беспечение работы профессионального ведущего на каждое мероприят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6 000,00               </w:t>
            </w:r>
          </w:p>
        </w:tc>
      </w:tr>
      <w:tr>
        <w:trPr>
          <w:trHeight w:val="38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Звукоусилительная аппаратура мощностью не менее 2 кВТ, включая: монитор, 3 микрофона на стойке, 3 радиомикрофона, стойки, звукоусилительный РЭК, спец.пульт). Профессиональный звукорежиссер. (3 мероприятия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38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Выступление творческих коллективов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380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аличие информации для жителей района о проведении мероприятия: изготовление афиш формат А-3 в количестве не менее 90 шт., пригласительных билетов в количестве не менее 150 шт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54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риобретение памятных сувениров коллектива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 000,00</w:t>
            </w:r>
          </w:p>
        </w:tc>
      </w:tr>
      <w:tr>
        <w:trPr>
          <w:trHeight w:val="54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риобретение подарков руководителям и аккомпаниатора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344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1" w:leader="none"/>
              </w:tabs>
              <w:rPr/>
            </w:pPr>
            <w:r>
              <w:rPr/>
              <w:t>Организация фуршетного стола (3 мероприятия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192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1" w:leader="none"/>
              </w:tabs>
              <w:rPr/>
            </w:pPr>
            <w:r>
              <w:rPr/>
              <w:t xml:space="preserve">Наличие праздничных тортов (3 шт., каждый массой не менее 4 кг.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303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1" w:leader="none"/>
              </w:tabs>
              <w:rPr/>
            </w:pPr>
            <w:r>
              <w:rPr/>
              <w:t>Фото- видео- съемка (3 мероприятия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5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00 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 рамках ДопКР 070 «Проведение  фестивалей, смотров, выставок, конкурсов, участие в них творческих коллективов и исполнителей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урс частушек и игры на народных инструментах «Играй Пермская гармонь»</w:t>
      </w:r>
    </w:p>
    <w:tbl>
      <w:tblPr>
        <w:tblpPr w:bottomFromText="0" w:horzAnchor="margin" w:leftFromText="180" w:rightFromText="180" w:tblpX="0" w:tblpY="245" w:topFromText="0" w:vertAnchor="text"/>
        <w:tblW w:w="9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5"/>
        <w:gridCol w:w="5772"/>
        <w:gridCol w:w="3240"/>
      </w:tblGrid>
      <w:tr>
        <w:trPr>
          <w:trHeight w:val="48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Сумма, в руб.</w:t>
            </w:r>
          </w:p>
        </w:tc>
      </w:tr>
      <w:tr>
        <w:trPr>
          <w:trHeight w:val="3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азработка сценария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Обеспечение работы ведущ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вукоусилительная аппаратура мощностью не менее 1 кВТ, включая: монитор, 4 микрофона из них 2 радиомикрофона, стойки, звукоусилительный РЭК, спец.пульт). Профессиональный звукорежиссе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бота статистов (3 челове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Изготовление афиш формата А-3 в цвете 50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формление сценической площа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риобретение сувенирной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00,00 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Фото- видео- съем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Изготовление дипломов и грам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Чайный ст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40" w:hRule="atLeas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ценки взяты из коммерческих предложений потенциальных исполнителей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общественностью                                                                              Г.М. Мелюхин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610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531c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531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565a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371</Words>
  <Characters>2120</Characters>
  <CharactersWithSpaces>248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45:00Z</dcterms:created>
  <dc:creator>Аверкина Ирина Игоревна</dc:creator>
  <dc:description/>
  <dc:language>en-US</dc:language>
  <cp:lastModifiedBy>kurbanov-ir</cp:lastModifiedBy>
  <cp:lastPrinted>2012-08-28T03:17:00Z</cp:lastPrinted>
  <dcterms:modified xsi:type="dcterms:W3CDTF">2012-08-31T10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