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ой продукци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10.2012г. по 31.12.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0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401"/>
        <w:gridCol w:w="742"/>
        <w:gridCol w:w="1445"/>
        <w:gridCol w:w="875"/>
        <w:gridCol w:w="123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 цельное (жирность 3,2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25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питьев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 1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жирность 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096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не менее 0,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ыр твердый (весовой, жирность 45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. 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ухое (весовое, жирность 27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несоленое, (жирность 7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5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455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cp:lastPrinted>2012-05-15T10:23:00Z</cp:lastPrinted>
  <dcterms:modified xsi:type="dcterms:W3CDTF">2012-09-01T08:28:00Z</dcterms:modified>
  <cp:revision>20</cp:revision>
  <dc:subject/>
  <dc:title>Приложение 1 </dc:title>
</cp:coreProperties>
</file>