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 № 3108/2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31 августа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на заключение договора оказания услуг по  проведению экскурсий по центральным историческим кварталам города Перми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группы (не менее 15 человек) на основании предоставленных Заказчиком заявок на экскурсии. Составить график экскурсий, согласовать с Заказчиком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беспечить не менее одного профессионального экскурсовода для каждой группы.</w:t>
      </w:r>
    </w:p>
    <w:p>
      <w:pPr>
        <w:pStyle w:val="Style23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еспечить во время экскурсии проведение 2 анимационно-конкурсных программ</w:t>
      </w:r>
    </w:p>
    <w:p>
      <w:pPr>
        <w:pStyle w:val="Style23"/>
        <w:spacing w:lineRule="auto" w:line="240" w:before="0" w:after="0"/>
        <w:ind w:left="420" w:firstLine="28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еспечить сопровождение экскурсий профессиональным фотограф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27.08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4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31 августа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ономорева А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Пермь, ул.Крупской, 70-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2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шае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Пермь, ул. Пионерская, 9-5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0 рублей 00 копе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Отклонить заявку от ИП Гришаев А.А. по формальным признакам (отсутствие копий всех страниц паспорта).</w:t>
      </w:r>
    </w:p>
    <w:p>
      <w:pPr>
        <w:pStyle w:val="Normal"/>
        <w:ind w:firstLine="709"/>
        <w:jc w:val="both"/>
        <w:rPr/>
      </w:pPr>
      <w:r>
        <w:rPr/>
        <w:t xml:space="preserve">Принять заявку от ИП Пономаревой А.И. Признать победителем запроса котировок и заключить договор </w:t>
      </w:r>
      <w:r>
        <w:rPr>
          <w:bCs/>
        </w:rPr>
        <w:t>оказания услуг по проведению экскурсий по центральным историческим кварталам города Перми. Цена</w:t>
      </w:r>
      <w:r>
        <w:rPr/>
        <w:t xml:space="preserve"> договора составляет 172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8:00Z</dcterms:created>
  <dc:creator>ump15</dc:creator>
  <dc:description/>
  <cp:keywords/>
  <dc:language>en-US</dc:language>
  <cp:lastModifiedBy>сщьз</cp:lastModifiedBy>
  <cp:lastPrinted>2012-04-18T18:27:00Z</cp:lastPrinted>
  <dcterms:modified xsi:type="dcterms:W3CDTF">2012-09-03T04:56:00Z</dcterms:modified>
  <cp:revision>4</cp:revision>
  <dc:subject/>
  <dc:title>ПРОТОКОЛ № 01/03-07</dc:title>
</cp:coreProperties>
</file>