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14012000028-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  <w:r>
        <w:rPr/>
        <w:br/>
        <w:t xml:space="preserve">03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>Разработка проектно-сметной документации на установку пожарно-охранной сигнализации ;</w:t>
      </w:r>
    </w:p>
    <w:p>
      <w:pPr>
        <w:pStyle w:val="Offset251"/>
        <w:rPr/>
      </w:pPr>
      <w:r>
        <w:rPr/>
        <w:t xml:space="preserve">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работка проектно-сметной документации на установку пожарно-охранной сигнализации » </w:t>
        <w:br/>
        <w:t>Начальная (максимальная) цена контракта (с указанием валюты): 54 100,24 (пятьдесят четыре тысячи 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28 от 27.08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9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8 (во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436"/>
        <w:gridCol w:w="3133"/>
        <w:gridCol w:w="4214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ЭЛКОМ-сервис"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 ул. Техническая, д.3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Проект-Д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Пермь ул.Чкалова,9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1Ф(ООО)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74 Республикап Башкортастан, г.Уфа, ул С.Перовской, 36-44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ТРАСТ-Сервис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уйбышева,2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тройПерспектив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 г.Пермь ул.Екатерининская,141 оф.13/1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оект Лэнд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енина,9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СПЕЦМОНТАЖ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 г.Пермь ул.Докучаева,42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Научно-производственная фирма "ПИК-ПЛЮС"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Пермь бульвар Гагарина,66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2128329 Общество с ограниченной ответственностью ТРАСТ-Сервис (Адрес: 614000, г.Пермь, ул.Куйбышева,2).</w:t>
        <w:br/>
        <w:t>Предложение о цене контракта: 54 100,00 (пятьдесят четыре тысячи 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5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784"/>
        <w:gridCol w:w="9044"/>
      </w:tblGrid>
      <w:tr>
        <w:trPr>
          <w:trHeight w:val="549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412" w:firstLine="37"/>
              <w:jc w:val="both"/>
              <w:rPr/>
            </w:pPr>
            <w:r>
              <w:rPr/>
              <w:t>______________________________________________/Багаутдинова Ирина Вячеславовна/</w:t>
            </w:r>
          </w:p>
        </w:tc>
      </w:tr>
      <w:tr>
        <w:trPr>
          <w:trHeight w:val="564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стриков Андрей Викторович/</w:t>
            </w:r>
          </w:p>
        </w:tc>
      </w:tr>
      <w:tr>
        <w:trPr>
          <w:trHeight w:val="564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неван Вера Васильевна/</w:t>
            </w:r>
          </w:p>
        </w:tc>
      </w:tr>
      <w:tr>
        <w:trPr>
          <w:trHeight w:val="564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91"/>
        <w:gridCol w:w="7777"/>
      </w:tblGrid>
      <w:tr>
        <w:trPr>
          <w:trHeight w:val="680" w:hRule="atLeast"/>
        </w:trPr>
        <w:tc>
          <w:tcPr>
            <w:tcW w:w="25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7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78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69"/>
            </w:tblGrid>
            <w:tr>
              <w:trPr>
                <w:trHeight w:val="222" w:hRule="atLeast"/>
              </w:trPr>
              <w:tc>
                <w:tcPr>
                  <w:tcW w:w="786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786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9.2012 №0356300014012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на установку пожарно-охранной сигнализа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6"/>
        <w:gridCol w:w="2207"/>
        <w:gridCol w:w="2974"/>
        <w:gridCol w:w="298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6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1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7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4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5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9.2012 №0356300014012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на установку пожарно-охранной сигнализаци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4 100,24 (пятьдесят четыре тысячи 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421"/>
        <w:gridCol w:w="31"/>
        <w:gridCol w:w="534"/>
        <w:gridCol w:w="227"/>
      </w:tblGrid>
      <w:tr>
        <w:trPr/>
        <w:tc>
          <w:tcPr>
            <w:tcW w:w="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осем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436"/>
        <w:gridCol w:w="3133"/>
        <w:gridCol w:w="4214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ЭЛКОМ-сервис" , ИНН 5904168768, КПП 590401001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 ул. Техническая, д.3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роектно-сметной документации на установку пожарно-охранной сигнализации</w:t>
              <w:br/>
              <w:t xml:space="preserve"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Проект-Д , ИНН 5904214012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Пермь ул.Чкалова,9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 - сметной документации на установку пожарно- охранной сигнализации </w:t>
              <w:br/>
              <w:t xml:space="preserve"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1Ф(ООО) , ИНН 0274149891, КПП 027401001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74 Республикап Башкортастан, г.Уфа, ул С.Перовской, 36-44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 - сметной документации на установку пожарно- охранной сигнализации </w:t>
              <w:br/>
              <w:t>Сведения о включенных или не включенных расходах в цену товара, работы, услуги: Цена указана с учетом всех затрат на выполнение полного комплекса работ по договору, а также всех налогов, сборов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РАСТ-Сервис , ИНН 5902128329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уйбышева,2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 - сметной документации на установку пожарно- охранной сигнализации </w:t>
              <w:br/>
              <w:t>Сведения о включенных или не включенных расходах в цену товара, работы, услуги: Цена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тройПерспектива , ИНН 5902153847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 г.Пермь ул.Екатерининская,141 оф.13/1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 - сметной документации на установку пожарно- охранной сигнализации </w:t>
              <w:br/>
              <w:t>Сведения о включенных или не включенных расходах в цену товара, работы, услуги: Цена за оказанные работы является неизменной на все действие логовора и включает в себя все налоги, сборы и прочие расходы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ект Лэнд , ИНН 5902218653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енина,9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 - сметной документации на установку пожарно- охранной сигнализации 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СПЕЦМОНТАЖ , ИНН 5905265429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 г.Пермь ул.Докучаева,42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 - сметной документации на установку пожарно- охранной сигнализации 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аучно-производственная фирма "ПИК-ПЛЮС" , ИНН 5905004201, КПП 590501001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Пермь бульвар Гагарина,66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 - сметной документации на установку пожарно- охранной сигнализации </w:t>
              <w:br/>
              <w:t>Сведения о включенных или не включенных расходах в цену товара, работы, услуги: Цена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Договору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9.2012 №0356300014012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на установку пожарно-охранной сигнализа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436"/>
        <w:gridCol w:w="3133"/>
        <w:gridCol w:w="4214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8768, КПП 590401001, Общество с ограниченной ответственностью ООО "ЭЛКОМ-сервис"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, оказание услуг</w:t>
              <w:br/>
              <w:t xml:space="preserve">Пояснение: 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14012, Общество с ограниченной ответственностью УралПроект-Д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 предоставлены документы</w:t>
              <w:br/>
              <w:t xml:space="preserve">Пояснение: 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0274149891, КПП 027401001, Общество с ограниченной ответственностью 1Ф(ООО)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 предоставлены документы</w:t>
              <w:br/>
              <w:t xml:space="preserve">Пояснение: 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28329, Общество с ограниченной ответственностью ТРАСТ-Сервис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3847, Общество с ограниченной ответственностью СтройПерспектива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 предоставлены документы</w:t>
              <w:br/>
              <w:t xml:space="preserve">Пояснение: 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18653, Общество с ограниченной ответственностью Проект Лэнд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 предоставлены документы</w:t>
              <w:br/>
              <w:t xml:space="preserve">Пояснение: 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65429, Общество с ограниченной ответственностью УРАЛСПЕЦМОНТАЖ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 предоставлены документы</w:t>
              <w:br/>
              <w:t xml:space="preserve">Пояснение: 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04201, КПП 590501001, Общество с ограниченной ответственностью Научно-производственная фирма "ПИК-ПЛЮС"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 предоставлены документы</w:t>
              <w:br/>
              <w:t xml:space="preserve">Пояснение: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9.2012 №0356300014012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на установку пожарно-охранной сигнализа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436"/>
        <w:gridCol w:w="3133"/>
        <w:gridCol w:w="4214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ЭЛКОМ-сервис"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000,00 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Проект-Д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000,00 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1Ф(ООО)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000,00 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РАСТ-Сервис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100,00 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тройПерспектива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900,00 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ект Лэнд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000,00 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СПЕЦМОНТАЖ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100,24 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аучно-производственная фирма "ПИК-ПЛЮС"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837,54 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31:00Z</dcterms:created>
  <dc:creator>Olga</dc:creator>
  <dc:description/>
  <cp:keywords/>
  <dc:language>en-US</dc:language>
  <cp:lastModifiedBy>Olga</cp:lastModifiedBy>
  <cp:lastPrinted>2012-09-03T15:06:00Z</cp:lastPrinted>
  <dcterms:modified xsi:type="dcterms:W3CDTF">2012-09-03T10:09:00Z</dcterms:modified>
  <cp:revision>2</cp:revision>
  <dc:subject/>
  <dc:title>Протокол №0356300014012000028-1</dc:title>
</cp:coreProperties>
</file>