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и и объем программного обеспечения, право пользования которым предоставляется Заказчи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752"/>
        <w:gridCol w:w="3544"/>
        <w:gridCol w:w="155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характеристики программ для ЭВ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алляц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Microsoft Hyper-v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приобретается с целью расширения функциональных возможностей программного обеспечения </w:t>
            </w:r>
            <w:r>
              <w:rPr>
                <w:lang w:val="en-US"/>
              </w:rPr>
              <w:t>SYMANTEC</w:t>
            </w:r>
            <w:r>
              <w:rPr/>
              <w:t xml:space="preserve"> </w:t>
            </w:r>
            <w:r>
              <w:rPr>
                <w:lang w:val="en-US"/>
              </w:rPr>
              <w:t>BACKUP</w:t>
            </w:r>
            <w:r>
              <w:rPr/>
              <w:t xml:space="preserve"> </w:t>
            </w:r>
            <w:r>
              <w:rPr>
                <w:lang w:val="en-US"/>
              </w:rPr>
              <w:t>EXEC</w:t>
            </w:r>
            <w:r>
              <w:rPr/>
              <w:t xml:space="preserve"> 2012 </w:t>
            </w:r>
            <w:r>
              <w:rPr>
                <w:lang w:val="en-US"/>
              </w:rPr>
              <w:t>SERVER</w:t>
            </w:r>
            <w:r>
              <w:rPr/>
              <w:t xml:space="preserve">, используемого заказчиком, способ лицензирования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Lic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applications and databases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Windows systems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crosoft SQL Server Standard Edition 2012 RUS 2Lic CoreLic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 приобретается с целью обеспечения отказоустойчивости работ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сервера, используемого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Office 2010 Russia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приобретается в связи с необходимостью обеспечения взаимодействия с программным обеспечением, используемым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8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граммное обеспечение Microsoft Windows Professional 7 Russia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 лицензирование операционной системы, используемой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80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обеспечение Microsoft Windows Server CAL 2008 Russ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лицензирование клиентского доступа к серверам, используемым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35:00Z</dcterms:created>
  <dc:creator>SvetlakovaTS</dc:creator>
  <dc:description/>
  <cp:keywords/>
  <dc:language>en-US</dc:language>
  <cp:lastModifiedBy>Бобров Михаил Николаевич</cp:lastModifiedBy>
  <cp:lastPrinted>2012-06-01T13:32:00Z</cp:lastPrinted>
  <dcterms:modified xsi:type="dcterms:W3CDTF">2012-08-28T12:53:00Z</dcterms:modified>
  <cp:revision>11</cp:revision>
  <dc:subject/>
  <dc:title>Извещение о конкурсе</dc:title>
</cp:coreProperties>
</file>