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</w:t>
      </w:r>
      <w:bookmarkStart w:id="0" w:name="_GoBack"/>
      <w:bookmarkEnd w:id="0"/>
      <w:r>
        <w:rPr>
          <w:rFonts w:cs="Times New Roman" w:ascii="Times New Roman" w:hAnsi="Times New Roman"/>
        </w:rPr>
        <w:t>4 к Извещению о проведении запроса котирово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чет начальной (максимальной) цены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860"/>
        <w:gridCol w:w="632"/>
        <w:gridCol w:w="1168"/>
        <w:gridCol w:w="6445"/>
        <w:gridCol w:w="1240"/>
      </w:tblGrid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№</w:t>
            </w:r>
            <w:r>
              <w:rPr>
                <w:rFonts w:cs="Calibri" w:ascii="Calibri" w:hAnsi="Calibri"/>
                <w:color w:val="000000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именование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л-во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Цена за единицу, руб.</w:t>
            </w:r>
          </w:p>
        </w:tc>
        <w:tc>
          <w:tcPr>
            <w:tcW w:w="6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сылка на источник информаци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тоимость, руб.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Программное обеспечение Symantec Backup Exec 2012 agent for Microsoft Hyper-v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 017,64</w:t>
            </w:r>
          </w:p>
        </w:tc>
        <w:tc>
          <w:tcPr>
            <w:tcW w:w="6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ttp://www.syssoft.ru/e-store/catalog/detail.php?IBLOCK_ID=16&amp;SECTION_ID=77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 017,64</w:t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Программное обеспечение Symantec Backup Exec 2012 agent for applications and databases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769,00</w:t>
            </w:r>
          </w:p>
        </w:tc>
        <w:tc>
          <w:tcPr>
            <w:tcW w:w="6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http://www.syssoft.ru/e-store/catalog/detail.php?IBLOCK_ID=16&amp;SECTION_ID=118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769,00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ограммное обеспечение Symantec Backup Exec 2012 agent for Windows systems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605,00</w:t>
            </w:r>
          </w:p>
        </w:tc>
        <w:tc>
          <w:tcPr>
            <w:tcW w:w="6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ttp://symantec24.ru/catalog/view/151/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605,00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Microsoft SQL Server Standard Edition 2012 RUS 2Lic CoreLic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 400,00</w:t>
            </w:r>
          </w:p>
        </w:tc>
        <w:tc>
          <w:tcPr>
            <w:tcW w:w="6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ttp://www.softys.ru/tovar/134.htm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 400,00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Программное обеспечение Microsoft Office 2010 Russian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437,00</w:t>
            </w:r>
          </w:p>
        </w:tc>
        <w:tc>
          <w:tcPr>
            <w:tcW w:w="6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http://www.itshop.ru/Microsoft-Office-2010-Russian-Government-OPEN-1-License-Level-A-OfficeStd-2010-RUS-OLP-A-Gov/l4t1i1164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 933,00</w:t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Программное обеспечение Microsoft Windows Professional 7 Russian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000,00</w:t>
            </w:r>
          </w:p>
        </w:tc>
        <w:tc>
          <w:tcPr>
            <w:tcW w:w="6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ttp://www.itshop.ru/Microsoft-Windows-Professional-7-Russian-OPEN-No-Level-Legalization-Get-Genuine-WinPro-7-RUS-OLP-NL-Legalization-GetGenuine/l4t1i864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 000,00</w:t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ограммное обеспечение Microsoft Windows Server CAL 2008 Russian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9,00</w:t>
            </w:r>
          </w:p>
        </w:tc>
        <w:tc>
          <w:tcPr>
            <w:tcW w:w="6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ttp://www.itshop.ru/Microsoft-Windows-Server-CAL-2008-Russian-Government-OPEN-Level-A-Device-CAL-Device-CAL-WinSvrCAL-2008-RUS-OLP-A-Gov-DvcCAL/l4t1i97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461,00</w:t>
            </w:r>
          </w:p>
        </w:tc>
      </w:tr>
      <w:tr>
        <w:trPr>
          <w:trHeight w:val="30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13 185,64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45:00Z</dcterms:created>
  <dc:creator>SNA</dc:creator>
  <dc:description/>
  <cp:keywords/>
  <dc:language>en-US</dc:language>
  <cp:lastModifiedBy>NMalykh</cp:lastModifiedBy>
  <cp:lastPrinted>2011-10-26T12:26:00Z</cp:lastPrinted>
  <dcterms:modified xsi:type="dcterms:W3CDTF">2012-08-29T11:49:00Z</dcterms:modified>
  <cp:revision>31</cp:revision>
  <dc:subject/>
  <dc:title>Пояснительная записка </dc:title>
</cp:coreProperties>
</file>