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 проведении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exact" w:line="270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права использования программного обеспечения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«___» ________ 2012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Сублицензиат», в лице _____________________действующего на основании 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по итогам проведения запроса котировок (протокол от _______  № _____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программного обеспечения (далее –  Лицензия), согласно Спецификации (Приложение №1), являющейся неотъемлемой частью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ного обеспечения (далее – Программа) на компьютерах Сублицензиата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с ограничениями на количество инсталляций согласно Спецификации (приложение №1 к настоящему Контракту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в своих целях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Суб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ой и действующего законодательства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3 (Трех) календарных дней с момента заключения Контракта право использования Программы на срок, предусмотренный типовым соглашением правообладателя с конечным пользователем, и с ограничениями, установленными указанным соглашением. Факт предоставления Сублицензиату права на использование Программы оформляется Актом приема-передачи прав. С момента его подписания право использования указанной в Акте Программы считается предоставленным Сублицензиату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ы, Лицензиат обязуется одновременно с подписанием Акта приема-передачи прав предоставить Сублицензиату возможность использования соответствующей Программы, в том числе путём передачи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 по Контрак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ы на условиях, предусмотренных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ат гарантирует, что он обладает всеми законными основаниями для предоставления Сублицензиату прав использования Программы по настоящему Контракт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 Срок действия Контракта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исполнения всех обязательств Сторонами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Территория действия настоящего Контракта – Российская Федер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.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единовременного вознаграждения по настоящему Контракту указана в Спецификации (приложение №1 к настоящему Контракту), которая является неотъемлемой частью настоящего Контракта, составляет _______________ (________) рублей ____ копеек, 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модернизации информационной системы «Учет избирателей» с объединением существующих разрозненных баз данных» (п.1.9.1.)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несвоевременную оплату Контракта Сублицензиат по требованию Лицензиата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     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по требованию Сублицензиата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Если настоящий Контракт будет расторгнут, то Сублицензиат лишается переданных ему по настоящему Контракт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220" w:right="-2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 2012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Indent"/>
        <w:ind w:left="283" w:firstLine="567"/>
        <w:jc w:val="both"/>
        <w:rPr/>
      </w:pPr>
      <w:r>
        <w:rPr>
          <w:sz w:val="22"/>
          <w:szCs w:val="22"/>
        </w:rPr>
        <w:t>Лицензиат передаёт Сублицензиату право использования следующего программного обеспечения</w:t>
      </w:r>
      <w:r>
        <w:rPr/>
        <w:t>: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36"/>
        <w:gridCol w:w="1984"/>
        <w:gridCol w:w="1988"/>
        <w:gridCol w:w="198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Symantec Backup Exec 2012 agent for Microsoft Hyper-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Symantec Backup Exec 2012 agent for applications and database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Symantec Backup Exec 2012 agent for Windows syste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icrosoft SQL Server Standard Edition 2012 RUS 2Lic CoreLi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Microsoft Office 2010 Russi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граммное обеспечение Microsoft Windows Professional 7 Russi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обеспечение Microsoft Windows Server CAL 2008 Russ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  <w:t>Размер единовременного вознаграждения за право пользования программами для ЭВМ, которое предоставляются Лицензиатом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535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цензиат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ат:</w:t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13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4:00Z</dcterms:created>
  <dc:creator>ump15</dc:creator>
  <dc:description/>
  <cp:keywords/>
  <dc:language>en-US</dc:language>
  <cp:lastModifiedBy>NMalykh</cp:lastModifiedBy>
  <cp:lastPrinted>2012-08-30T10:02:00Z</cp:lastPrinted>
  <dcterms:modified xsi:type="dcterms:W3CDTF">2012-08-31T10:33:00Z</dcterms:modified>
  <cp:revision>79</cp:revision>
  <dc:subject/>
  <dc:title>СОГЛАСОВАНО</dc:title>
</cp:coreProperties>
</file>