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8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015630000871200015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ыполнение монтажных и демонтажных работ на аварийных участках волоконно-оптических линий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ыполнение монтажных и демонтажных работ на аварийных участках волоконно-оптических линий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56 668,89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4530000 Услуги по монтажу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евозможно определит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2"/>
              <w:gridCol w:w="995"/>
              <w:gridCol w:w="1845"/>
            </w:tblGrid>
            <w:tr>
              <w:trPr/>
              <w:tc>
                <w:tcPr>
                  <w:tcW w:w="4272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95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272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Согласно приложению №1 к документации об открытом аукционе в электронной форме (Перечень и стоимость монтажных и демонтажных работ на аварийных участках ВОЛС)</w:t>
                  </w:r>
                </w:p>
              </w:tc>
              <w:tc>
                <w:tcPr>
                  <w:tcW w:w="995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0"/>
                    </w:rPr>
                    <w:t>20 432,41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0 432,4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Пермь г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о 24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7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0.09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1.09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4.09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31.08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18:00Z</dcterms:created>
  <dc:creator>NMalykh</dc:creator>
  <dc:description/>
  <cp:keywords/>
  <dc:language>en-US</dc:language>
  <cp:lastModifiedBy>NMalykh</cp:lastModifiedBy>
  <dcterms:modified xsi:type="dcterms:W3CDTF">2012-08-31T11:19:00Z</dcterms:modified>
  <cp:revision>1</cp:revision>
  <dc:subject/>
  <dc:title/>
</cp:coreProperties>
</file>