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 ________________________</w:t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2.07.2008 № 159-ФЗ,  принадлежащего муниципальному образованию г. Пермь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2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2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2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2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2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2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2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2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2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2"/>
        <w:ind w:left="-180" w:right="-443" w:hanging="0"/>
        <w:rPr/>
      </w:pPr>
      <w:r>
        <w:rPr/>
      </w:r>
    </w:p>
    <w:p>
      <w:pPr>
        <w:pStyle w:val="22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14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33,82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 3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0,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52,11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 41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0,5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9,89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фанова, 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01,9</w:t>
            </w:r>
            <w:r>
              <w:rPr>
                <w:b/>
                <w:bCs/>
              </w:rPr>
              <w:t xml:space="preserve"> кв.м</w:t>
            </w:r>
            <w:r>
              <w:rPr/>
              <w:t>, в подвале, 1,2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47,56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лькина,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937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и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5 811,81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 лет Победы, 12 (п. Новые Ляды)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43,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 (лит.А1) на 1,2 этажах пристроя к жилому дом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4 433,9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лесная, 1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7,5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24,22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исанова,7</w:t>
            </w:r>
          </w:p>
          <w:p>
            <w:pPr>
              <w:pStyle w:val="Normal"/>
              <w:rPr/>
            </w:pPr>
            <w:r>
              <w:rPr/>
              <w:t>Ул. Крисанова</w:t>
            </w:r>
          </w:p>
          <w:p>
            <w:pPr>
              <w:pStyle w:val="Normal"/>
              <w:rPr/>
            </w:pPr>
            <w:r>
              <w:rPr/>
              <w:t>/Орджоникидзе, 5/11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и на цокольном этаже жилого дома (состоящие из 2 объектов: помещения площадью 34,8 кв.м., расположенные в подвале по ул. Крисанова/Орджоникидзе, 5/115, помещения площадью 41,2 кв.м., расположенные в подвале и на цокольном этаже по ул.Крисанова,7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66,6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9"/>
    <w:qFormat/>
    <w:rPr>
      <w:b/>
      <w:bCs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medennikova-sv</cp:lastModifiedBy>
  <cp:lastPrinted>2012-05-17T09:25:00Z</cp:lastPrinted>
  <dcterms:modified xsi:type="dcterms:W3CDTF">2012-08-08T05:27:00Z</dcterms:modified>
  <cp:revision>127</cp:revision>
  <dc:subject/>
  <dc:title>Котировочная заявка</dc:title>
</cp:coreProperties>
</file>