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2 года  № ______________________________</w:t>
      </w:r>
    </w:p>
    <w:p>
      <w:pPr>
        <w:pStyle w:val="3"/>
        <w:rPr>
          <w:b/>
          <w:b/>
        </w:rPr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ланируемого к реализации в рамках  Федерального закона от 22.07.2008 № 159-ФЗ, принадлежащего муниципальному образованию г. Пермь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НДС не облагается согласно п2. пп. 12 ст. 146 НК РФ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/>
      </w:pPr>
      <w:r>
        <w:rPr/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81"/>
        <w:gridCol w:w="710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, 14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8,3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33,82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Парковый, 38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0,7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52,11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Парковый, 41а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0,5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9,89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ифанова, 5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301,9</w:t>
            </w:r>
            <w:r>
              <w:rPr>
                <w:b/>
                <w:bCs/>
              </w:rPr>
              <w:t xml:space="preserve"> кв.м</w:t>
            </w:r>
            <w:r>
              <w:rPr/>
              <w:t>, в подвале, 1,2 этажах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47,56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Елькина,1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937,3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в подвале и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5 811,81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40 лет Победы, 12 (п. Новые Ляды)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243,7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 (лит.А1) на 1,2 этажах пристроя к жилому дом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4 433,98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лесная, 13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67,5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124,22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исанова,7</w:t>
            </w:r>
          </w:p>
          <w:p>
            <w:pPr>
              <w:pStyle w:val="Normal"/>
              <w:rPr/>
            </w:pPr>
            <w:r>
              <w:rPr/>
              <w:t>Ул. Крисанова</w:t>
            </w:r>
          </w:p>
          <w:p>
            <w:pPr>
              <w:pStyle w:val="Normal"/>
              <w:rPr/>
            </w:pPr>
            <w:r>
              <w:rPr/>
              <w:t>/Орджоникидзе, 5/115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6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и на цокольном этаже жилого дома (состоящие из 2 объектов: помещения площадью 34,8 кв.м., расположенные в подвале по ул. Крисанова/Орджоникидзе, 5/115, помещения площадью 41,2 кв.м., расположенные в подвале и на цокольном этаже по ул.Крисанова,7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266,6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</w:tbl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"/>
        <w:rPr/>
      </w:pPr>
      <w:r>
        <w:rPr/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 xml:space="preserve">_________________/                 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41:00Z</dcterms:created>
  <dc:creator>Соколов</dc:creator>
  <dc:description/>
  <cp:keywords/>
  <dc:language>en-US</dc:language>
  <cp:lastModifiedBy>medennikova-sv</cp:lastModifiedBy>
  <cp:lastPrinted>2012-07-20T14:10:00Z</cp:lastPrinted>
  <dcterms:modified xsi:type="dcterms:W3CDTF">2012-08-08T05:24:00Z</dcterms:modified>
  <cp:revision>27</cp:revision>
  <dc:subject/>
  <dc:title>Котировочная заявка</dc:title>
</cp:coreProperties>
</file>