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jc w:val="right"/>
        <w:rPr/>
      </w:pPr>
      <w:r>
        <w:rPr/>
        <w:t>от « ___ » __________ 2012 года  № 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ниторинг рынка услуг по предоставлению услуг по оценке недвижимого имущества, принадлежащего муниципальному образованию город Перм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07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ложения по цене открытого аукциона в электронной форме о проведении оценки встроенных нежилых помещений и отдельно-стоящих зданий, принадлежащих муниципальному образованию г.Пермь от 22.06.2012 (84 объекта, начальная (максимальная) цена 440275,0 руб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670,86/5 162,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 575,78/5 042,5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000,0/2 976,1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 295,71/2 860,6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яя стоимость 1 объекта по контракту – 4 010,54 руб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07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ложения по цене открытого аукциона в электронной форме о проведении оценки встроенных нежилых помещений и отдельно-стоящих зданий, принадлежащих муниципальному образованию г.Пермь от 22.06.2012 (19 объектов, начальная (максимальная) цена 99 586,0 руб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108,77/4 953,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606,70/4 979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яя стоимость 1 объекта по контракту – 4 966,19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стоимость 1 объекта по контракту состави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4 010,54 + 4 966,19)/2 = 4 488,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уб. </w:t>
      </w:r>
      <w:r>
        <w:rPr>
          <w:sz w:val="28"/>
          <w:szCs w:val="28"/>
          <w:lang w:val="en-US"/>
        </w:rPr>
        <w:t xml:space="preserve">~ </w:t>
      </w:r>
      <w:r>
        <w:rPr>
          <w:sz w:val="28"/>
          <w:szCs w:val="28"/>
        </w:rPr>
        <w:t>4 490 руб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риватизации</w:t>
        <w:tab/>
        <w:t xml:space="preserve">          </w:t>
        <w:tab/>
        <w:tab/>
        <w:t xml:space="preserve">                                 С.В. Меденникова</w:t>
      </w:r>
    </w:p>
    <w:sectPr>
      <w:type w:val="nextPage"/>
      <w:pgSz w:w="11906" w:h="16838"/>
      <w:pgMar w:left="85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23:00Z</dcterms:created>
  <dc:creator>tanya</dc:creator>
  <dc:description/>
  <cp:keywords/>
  <dc:language>en-US</dc:language>
  <cp:lastModifiedBy>medennikova-sv</cp:lastModifiedBy>
  <cp:lastPrinted>2012-05-25T15:37:00Z</cp:lastPrinted>
  <dcterms:modified xsi:type="dcterms:W3CDTF">2012-08-14T09:46:00Z</dcterms:modified>
  <cp:revision>29</cp:revision>
  <dc:subject/>
  <dc:title/>
</cp:coreProperties>
</file>