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2года  №________________ 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Федерального закона от 21.12.2001 № 178-ФЗ, принадлежащего муниципальному образованию г. Пермь</w:t>
      </w:r>
    </w:p>
    <w:p>
      <w:pPr>
        <w:pStyle w:val="22"/>
        <w:ind w:left="-180" w:right="-443" w:firstLine="464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                          </w:t>
      </w:r>
    </w:p>
    <w:p>
      <w:pPr>
        <w:pStyle w:val="22"/>
        <w:ind w:left="-180" w:right="-443" w:firstLine="464"/>
        <w:jc w:val="right"/>
        <w:rPr>
          <w:b/>
          <w:b/>
          <w:bCs/>
        </w:rPr>
      </w:pPr>
      <w:r>
        <w:rPr>
          <w:b/>
          <w:bCs/>
        </w:rPr>
        <w:t>«_____»  ____________________ 2012</w:t>
      </w:r>
    </w:p>
    <w:p>
      <w:pPr>
        <w:pStyle w:val="22"/>
        <w:ind w:left="-180" w:right="-443" w:firstLine="4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2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2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2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2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2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2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2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2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2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/>
      </w:pPr>
      <w:r>
        <w:rPr>
          <w:b/>
          <w:bCs/>
        </w:rPr>
        <w:t>Объекты оценки</w:t>
      </w:r>
      <w:r>
        <w:rPr/>
        <w:t>:</w:t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81"/>
        <w:gridCol w:w="71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бедева, 29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7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- 282,68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родовольческая, 4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2,3 кв</w:t>
            </w:r>
            <w:r>
              <w:rPr>
                <w:b/>
                <w:bCs/>
              </w:rPr>
              <w:t>.м</w:t>
            </w:r>
            <w:r>
              <w:rPr/>
              <w:t xml:space="preserve"> на цокольном этаже  жилого дома (состоящие из 2 объектов: 141,3 кв.м, 21,1 кв.м.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 226,8 тыс.руб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мещения пустующ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сстания, 5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здание (лит. А - 3-этажный, лит. А1 – 1-этажный, подземных этажей – 1) общей площадью </w:t>
            </w:r>
            <w:r>
              <w:rPr>
                <w:b/>
              </w:rPr>
              <w:t xml:space="preserve">1828,2 кв.м </w:t>
            </w:r>
            <w:r>
              <w:rPr/>
              <w:t xml:space="preserve">с земельным участком площадью </w:t>
            </w:r>
            <w:r>
              <w:rPr>
                <w:b/>
              </w:rPr>
              <w:t>2521,11</w:t>
            </w:r>
            <w:r>
              <w:rPr/>
              <w:t xml:space="preserve"> кв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9 026,303 тыс.руб. </w:t>
            </w:r>
          </w:p>
          <w:p>
            <w:pPr>
              <w:pStyle w:val="Normal"/>
              <w:jc w:val="both"/>
              <w:rPr/>
            </w:pPr>
            <w:r>
              <w:rPr/>
              <w:t>Здание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3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,9 кв</w:t>
            </w:r>
            <w:r>
              <w:rPr>
                <w:b/>
                <w:bCs/>
              </w:rPr>
              <w:t xml:space="preserve">.м </w:t>
            </w:r>
            <w:r>
              <w:rPr>
                <w:bCs/>
              </w:rPr>
              <w:t>в подвале жилого дом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24,22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щ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41а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7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224,12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лощадью 175,7 кв.м. обременены фактическим пользователе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лозерская, 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0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</w:t>
            </w:r>
            <w:r>
              <w:rPr>
                <w:b/>
              </w:rPr>
              <w:t>–</w:t>
            </w:r>
            <w:r>
              <w:rPr/>
              <w:t xml:space="preserve">6,82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обвинская, 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8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 203,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епина, 3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(лит. А) общей площадью      </w:t>
            </w:r>
            <w:r>
              <w:rPr>
                <w:b/>
              </w:rPr>
              <w:t>94,8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241,71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 2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2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2-этажного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658,82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ашкова, 19а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ые нежилые помещения, общей площадью</w:t>
            </w:r>
            <w:r>
              <w:rPr>
                <w:b/>
              </w:rPr>
              <w:t xml:space="preserve"> 504,4 кв.м </w:t>
            </w:r>
            <w:r>
              <w:rPr/>
              <w:t xml:space="preserve">(состоящие из 2-х объектов площадью 405,7 кв.м и площадью 98,7 кв.м)  на 1 и 2 этажах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 962,902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лощадью 41,5 кв.м. обременены договором аренды, остальные 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кадемика Веденеева/Газонная,  43/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10,70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9-го Мая/Мира,17/3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3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1,84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Кронштадтская, гараж-бок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06,107 </w:t>
            </w:r>
          </w:p>
          <w:p>
            <w:pPr>
              <w:pStyle w:val="Normal"/>
              <w:rPr/>
            </w:pPr>
            <w:r>
              <w:rPr/>
              <w:t>(ГСК № 83)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ж-бокс, общей площадью </w:t>
            </w:r>
            <w:r>
              <w:rPr>
                <w:b/>
              </w:rPr>
              <w:t>44,9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295,47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Гагарина, 58а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57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441,44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127,9 кв.м. в фактическом пользовании, 129,8 кв.м.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волюции, 1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2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545,65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блочкова, 1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95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пристроя к жилому дом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268,98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йбышева,10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52,5 кв</w:t>
            </w:r>
            <w:r>
              <w:rPr>
                <w:b/>
                <w:bCs/>
              </w:rPr>
              <w:t>.м</w:t>
            </w:r>
            <w:r>
              <w:rPr/>
              <w:t xml:space="preserve"> на цокольн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874,79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20,0 кв.м. обременены договором аренды, помещения площадью 23,1 кв.м. обременены фактическим пользователем, помещения площадью 109,4 кв.м.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ломенская,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7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67,28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порожская, 11а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93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 016,2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8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5,2 кв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823,04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-го Мая,18а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92,0 кв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776,86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 12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17,2 кв.м</w:t>
            </w:r>
            <w:r>
              <w:rPr/>
              <w:t xml:space="preserve"> (состоящие из 3-х объектов площадью 22,3 кв.м, площадью 42,0 кв.м, площадью 52,9 кв.м.) 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06,903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Парковый,41а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2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30,81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мская, 2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20,9 кв</w:t>
            </w:r>
            <w:r>
              <w:rPr>
                <w:b/>
                <w:bCs/>
              </w:rPr>
              <w:t>.м</w:t>
            </w:r>
            <w:r>
              <w:rPr/>
              <w:t xml:space="preserve"> на цокольном, 1 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29, 05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17,7 кв.м. обременены договором аренды, остальные 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иолковского, 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ые нежилые помещения, общей площадью</w:t>
            </w:r>
            <w:r>
              <w:rPr>
                <w:b/>
              </w:rPr>
              <w:t xml:space="preserve"> 883,1 кв.м </w:t>
            </w:r>
            <w:r>
              <w:rPr/>
              <w:t xml:space="preserve">(состоящие из 5-ти объектов: 13,7 кв.м.(2 этаж), 263,6 кв.м (2 этаж), 293,0 кв.м. (1 этаж), 15,3 кв.м (1 этаж), 297,5 кв.м. (подвал)) в подвале, на 1, 2 этажах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 523,2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лощадью 293,0 кв.м. (1 этаж) обременены договором аренды, помещения площадью 263,6 кв. м (2 этаж), 7,8 кв.м (1 этаж) находятся в фактическом пользовании, остальные 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/Чкалова, 107/4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67,3 кв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959,696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находятс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бедева, 1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29,1 кв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4,092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иколая Островского, 8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17,8 кв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 126,279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/25-го Октября, 22/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22,5 кв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51,845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ерала Черняховского,72а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5,9 кв.м на 9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670,25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.</w:t>
            </w:r>
          </w:p>
        </w:tc>
      </w:tr>
    </w:tbl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medennikova-sv</cp:lastModifiedBy>
  <cp:lastPrinted>2012-08-08T12:22:00Z</cp:lastPrinted>
  <dcterms:modified xsi:type="dcterms:W3CDTF">2012-08-28T09:31:00Z</dcterms:modified>
  <cp:revision>47</cp:revision>
  <dc:subject/>
  <dc:title>Котировочная заявка</dc:title>
</cp:coreProperties>
</file>