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бедева, 29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7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- 282,6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родовольческая, 4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2,3 кв</w:t>
            </w:r>
            <w:r>
              <w:rPr>
                <w:b/>
                <w:bCs/>
              </w:rPr>
              <w:t>.м</w:t>
            </w:r>
            <w:r>
              <w:rPr/>
              <w:t xml:space="preserve"> на цокольном этаже  жилого дома (состоящие из 2 объектов: 141,3 кв.м, 21,1 кв.м.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 226,8 тыс.руб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мещения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сстания, 5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здание (лит. А - 3-этажный, лит. А1 – 1-этажный, подземных этажей – 1) общей площадью </w:t>
            </w:r>
            <w:r>
              <w:rPr>
                <w:b/>
              </w:rPr>
              <w:t xml:space="preserve">1828,2 кв.м </w:t>
            </w:r>
            <w:r>
              <w:rPr/>
              <w:t xml:space="preserve">с земельным участком площадью </w:t>
            </w:r>
            <w:r>
              <w:rPr>
                <w:b/>
              </w:rPr>
              <w:t>2521,11</w:t>
            </w:r>
            <w:r>
              <w:rPr/>
              <w:t xml:space="preserve"> кв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9 026,303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,9 кв</w:t>
            </w:r>
            <w:r>
              <w:rPr>
                <w:b/>
                <w:bCs/>
              </w:rPr>
              <w:t xml:space="preserve">.м </w:t>
            </w:r>
            <w:r>
              <w:rPr>
                <w:bCs/>
              </w:rPr>
              <w:t>в подвале жилого дом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4,22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4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7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24,1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175,7 кв.м. обременены фактическим пользовател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озерская, 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</w:t>
            </w:r>
            <w:r>
              <w:rPr>
                <w:b/>
              </w:rPr>
              <w:t>–</w:t>
            </w:r>
            <w:r>
              <w:rPr/>
              <w:t xml:space="preserve">6,82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бвинская, 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8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203,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епина, 3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(лит. А) общей площадью      </w:t>
            </w:r>
            <w:r>
              <w:rPr>
                <w:b/>
              </w:rPr>
              <w:t>94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41,7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2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2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2-этажного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658,8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шкова, 19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504,4 кв.м </w:t>
            </w:r>
            <w:r>
              <w:rPr/>
              <w:t xml:space="preserve">(состоящие из 2-х объектов площадью 405,7 кв.м и площадью 98,7 кв.м)  на 1 и 2 этажах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962,90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41,5 кв.м. обременены договором аренды, остальные 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адемика Веденеева/Газонная,  43/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10,70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9-го Мая/Мира,17/3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3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1,84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ронштадтская, гараж-бок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6,107 </w:t>
            </w:r>
          </w:p>
          <w:p>
            <w:pPr>
              <w:pStyle w:val="Normal"/>
              <w:rPr/>
            </w:pPr>
            <w:r>
              <w:rPr/>
              <w:t>(ГСК № 83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араж-бокс, общей площадью </w:t>
            </w:r>
            <w:r>
              <w:rPr>
                <w:b/>
              </w:rPr>
              <w:t>44,9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295,47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58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57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441,44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127,9 кв.м. в фактическом пользовании, 129,8 кв.м.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, 1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2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545,6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блочкова, 1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9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пристроя к жилому д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68,98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10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2,5 кв</w:t>
            </w:r>
            <w:r>
              <w:rPr>
                <w:b/>
                <w:bCs/>
              </w:rPr>
              <w:t>.м</w:t>
            </w:r>
            <w:r>
              <w:rPr/>
              <w:t xml:space="preserve"> на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874,79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20,0 кв.м. обременены договором аренды, помещения площадью 23,1 кв.м. обременены фактическим пользователем, помещения площадью 109,4 кв.м.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оменская,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67,28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порожская, 1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3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016,2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87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5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823,04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-го Мая,18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92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776,86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 12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нежилые помещения, общей площадью</w:t>
            </w:r>
            <w:r>
              <w:rPr>
                <w:b/>
              </w:rPr>
              <w:t xml:space="preserve"> 117,2 кв.м </w:t>
            </w:r>
            <w:r>
              <w:rPr/>
              <w:t xml:space="preserve">(состоящие из 3-х объектов площадью 22,3 кв.м, площадью 42,0 кв.м, площадью 52,9 кв.м.) 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06,90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Парковый,4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2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0,8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мская, 2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820,9 кв.м на цокольном, 1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9, 05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17,7 кв.м. обременены договором аренды, остальные 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иолковского, 4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883,1 кв.м (состоящие из 5-ти объектов: 13,7 кв.м.(2 этаж), 263,6 кв.м (2 этаж), 293,0 кв.м. (1 этаж), 15,3 кв.м (1 этаж), 297,5 кв.м. (подвал)) в подвале, на 1, 2 этажах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 523,2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лощадью 293,0 кв.м. (1 этаж) обременены договором аренды, помещения площадью 263,6 кв. м (2 этаж), 7,8 кв.м (1 этаж) находятся в фактическом пользовании, остальные 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Чкалова, 107/4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167,3 кв.м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959,69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находятся в фактическом пользовании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1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29,1 кв.м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4,09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щие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иколая Островского, 8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117,8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126,27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/25-го Октября, 22/6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22,5 кв.м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51,84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.</w:t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нерала Черняховского,72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5,9 кв.м на 9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70,2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9:00Z</dcterms:created>
  <dc:creator>Соколов</dc:creator>
  <dc:description/>
  <cp:keywords/>
  <dc:language>en-US</dc:language>
  <cp:lastModifiedBy>medennikova-sv</cp:lastModifiedBy>
  <cp:lastPrinted>2012-08-08T12:18:00Z</cp:lastPrinted>
  <dcterms:modified xsi:type="dcterms:W3CDTF">2012-08-28T09:29:00Z</dcterms:modified>
  <cp:revision>63</cp:revision>
  <dc:subject/>
  <dc:title>Котировочная заявка</dc:title>
</cp:coreProperties>
</file>