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Извещению от «04» сентября 2012г.</w:t>
      </w:r>
    </w:p>
    <w:p>
      <w:pPr>
        <w:pStyle w:val="Normal"/>
        <w:widowControl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5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мебел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/>
        <w:t>Указанные товарные знаки, фирменные наименования носят описательный характер и сопровождаются словами</w:t>
      </w:r>
      <w:r>
        <w:rPr>
          <w:i/>
        </w:rPr>
        <w:t xml:space="preserve"> </w:t>
      </w:r>
      <w:r>
        <w:rPr>
          <w:b/>
          <w:i/>
        </w:rPr>
        <w:t>«или эквивалент».</w:t>
      </w:r>
    </w:p>
    <w:p>
      <w:pPr>
        <w:pStyle w:val="Normal"/>
        <w:widowControl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ешало для одежды одинарная двусторонняя на 26 крючков с бирками, размеры  не менее 1500х500х1850 Изготавливается на металлическом каркасе из трубы круглого сечения Ø32 мм, соединенной панелями из ЛДСП не менее 16 мм, торцы панелей обрамлены кромкой ПВХ 0,4-2 мм. Каркас имеет сварную конструкцию, окрашен полимерно-порошковой краской, стойкой к химическим и механическим воздействиям, на свободных концах труб установлены заглушки из ударопрочных полимеров. Вешалка имеет полку для головных уборов и крючки для одежды. Бирка должна быть пластиковая с выдавле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ешало для одежды одинарная двусторонняя на 34 крючка с бирками, размеры  не менее 1850х500х1850 Изготавливается на металлическом каркасе из трубы круглого сечения Ø32 мм, соединенной панелями из ЛДСП не менее 16 мм, торцы панелей обрамлены кромкой ПВХ 0,4-2 мм. Каркас имеет сварную конструкцию, окрашен полимерно-порошковой краской, стойкой к химическим и механическим воздействиям, на свободных концах труб установлены заглушки из ударопрочных полимеров. Вешалка имеет полку для головных уборов и крючки для одежды. Бирка должна быть пластиковая с выдавле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ешало для одежды настенное на 12 крючков с бирками Размеры не менее 2000х16х300. Выполненно из ЛДСтП не менее 16 мм, Кромка ПВХ 0,4 мм. Крючок металлический (хром) размеры-  высота не менее 142 мм, глубина 65мм. Бирка пластиковая с выдавле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шало для одежды настенное на 16 крючков с бирками Размеры не менее 2450х16х300. Выполненно из ЛДСтП не менее 16 мм, Кромка ПВХ 0,4 мм. Крючок металлический (хром) размеры-  высота не менее 142 мм, глубина 65мм. Бирка пластиковая с выдавле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шало для одежды настенное на 22 крючка с бирками. Размеры не менее 3300х16х300. Выполненно из ЛДСтП не менее 16 мм, Кромка ПВХ 0,4 мм. Крючок металлический (хром) размеры-  высота не менее 142 мм, глубина 65мм. Бирка должна быть пластиковая с выдавленным номе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Предлагаемый товар должен иметь сертификаты качества на  мебель, санитарно-эпидемиологические заключения на соответствие ГОСТам, ТУ или иным документам, регламентирующим качество товара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должен быть не менее 12 мес. 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Доставка и сборка мебели силами поставщика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Исполнитель                                                               Чесноков С.В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тел. 229-74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49:00Z</dcterms:created>
  <dc:creator>AVBaklanova</dc:creator>
  <dc:description/>
  <cp:keywords/>
  <dc:language>en-US</dc:language>
  <cp:lastModifiedBy>AVBaklanova</cp:lastModifiedBy>
  <cp:lastPrinted>2012-09-04T11:49:00Z</cp:lastPrinted>
  <dcterms:modified xsi:type="dcterms:W3CDTF">2012-09-04T07:35:00Z</dcterms:modified>
  <cp:revision>4</cp:revision>
  <dc:subject/>
  <dc:title>Техническое задание на приобретение мебели</dc:title>
</cp:coreProperties>
</file>