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3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вешало для одежды для нужд МБУЗ «Городская детская клиническая поликлиника № 5»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вешало для одежды для нужд МБУЗ «Городская детская клиническая поликлиника № 5»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81,5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гражданско-правового договора включаются все затраты, включая стоимость доставки, погрузки, разгрузки, упаковки, сборки, все налоги, сборы и пошлины, установленные законодательством, а также любые расходы Поставщика, связанные с исполнением гражданско-правово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560 Вешал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(включая доставку, погрузо-разгрузочные работы, сборку), осуществляется Поставщиком в срок не позднее 5 рабочих дней с даты подписания гражданско-правового договора, по адресу: 614066, Пермский край, г. Пермь, ул. Советской Армии, 1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, поставленный Поставщиком путем перечисления средств со своего расчетного счета на расчетный счет Поставщика в течение 20 банковских дней с момента подписания товарной накладной, счета, счет-фактуры, акта, предоставления гарантийных талонов, эксплуатационной документации на товар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(фондодержания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9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04.09.2012г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59:00Z</dcterms:created>
  <dc:creator>AVBaklanova</dc:creator>
  <dc:description/>
  <cp:keywords/>
  <dc:language>en-US</dc:language>
  <cp:lastModifiedBy>AVBaklanova</cp:lastModifiedBy>
  <dcterms:modified xsi:type="dcterms:W3CDTF">2012-09-04T07:01:00Z</dcterms:modified>
  <cp:revision>1</cp:revision>
  <dc:subject/>
  <dc:title>Извещение</dc:title>
</cp:coreProperties>
</file>