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Извещению от «04» сентября 2012г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3563001203120000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5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снование начальной максимальной цены контрак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чальная (максимальная) цена по открытому аукциону в электронной форме на приобретение вешало для одежды сформирована на основании проведенного исследования цен на рынке. В результате МБУЗ «Городская детская клиническая поликлиника № 5» получены цены от двух поставщиков:</w:t>
      </w:r>
    </w:p>
    <w:p>
      <w:pPr>
        <w:pStyle w:val="Normal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ы, предложенные поставщиками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292"/>
        <w:gridCol w:w="810"/>
        <w:gridCol w:w="1409"/>
        <w:gridCol w:w="1408"/>
        <w:gridCol w:w="1134"/>
        <w:gridCol w:w="1801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издел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, шт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1 поставщи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Цена 2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яя це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чет начальной (максимальной) цены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шало для одежды одинарная двусторонняя на 26 крючков с бирками, размеры 1500х500х18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5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00,0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шало для одежды одинарная двусторонняя на 34 крючка с бирками, размеры 1850х500х18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5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7,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7,5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шало для одежды настенное на 12 крючков с бирками, размеры 2000х16х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8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4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4,0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шало для одежды настенное на 16 крючков с бирками, размеры 2450х16х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5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5,0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ешало для одежды настенное на 22 крючка с бирками, размеры 3300х16х30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5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5,00</w:t>
            </w:r>
          </w:p>
        </w:tc>
      </w:tr>
      <w:tr>
        <w:trPr>
          <w:trHeight w:val="70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 081,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75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6:01:00Z</dcterms:created>
  <dc:creator>Вираж</dc:creator>
  <dc:description/>
  <cp:keywords/>
  <dc:language>en-US</dc:language>
  <cp:lastModifiedBy>AVBaklanova</cp:lastModifiedBy>
  <dcterms:modified xsi:type="dcterms:W3CDTF">2012-09-04T07:27:00Z</dcterms:modified>
  <cp:revision>3</cp:revision>
  <dc:subject/>
  <dc:title>Обоснование цены</dc:title>
</cp:coreProperties>
</file>