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0356300149512000019</w:t>
      </w:r>
      <w:r>
        <w:rPr>
          <w:b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вспомогательных материало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извещение № 0356300149512000019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4 сентябр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вспомогательных материа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</w:t>
      </w:r>
      <w:r>
        <w:rPr/>
        <w:t>Долгих Елена Николаевна – заместитель главного врача по экономическим вопросам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right="-18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вспомогательных 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58 128,00 (Двести пятьдесят восемь тысяч сто двадцать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ложения о цене контракта, выраженные по мере убыва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4"/>
        <w:gridCol w:w="1573"/>
        <w:gridCol w:w="1502"/>
        <w:gridCol w:w="4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ложение о цене контракта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4 8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3.09.2012    07:46: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, 331365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Стомаде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6 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3.09.2012    07:39: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, 33073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17 409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3.09.2012    07:39: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, 332514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-дент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рассмотрении вторых частей заявок Единая комиссия единогласно приняла следующее решение: все 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2520"/>
        <w:gridCol w:w="1800"/>
        <w:gridCol w:w="1104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Адрес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3136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Стомад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426011, Удмуртская республика, г.Ижевск, ул.Пушкинская, д.3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307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07, Пермский край, г.Пермь, ул.Революции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325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-де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39, Пермский край, г.Пермь, ул.Газеты "Звезда", д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кунева В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ab/>
        <w:t>2. Признать победителем аукциона: Общество с ограниченной ответственностью «Стомадент»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4-10T11:16:00Z</cp:lastPrinted>
  <dcterms:modified xsi:type="dcterms:W3CDTF">2012-09-04T04:21:00Z</dcterms:modified>
  <cp:revision>44</cp:revision>
  <dc:subject/>
  <dc:title>ПРОТОКОЛ № 91А/__/__ </dc:title>
</cp:coreProperties>
</file>