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6 ЭА от «03» сентября  2012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кровли здания женской консультации №2 по адресу  г. Пермь, ул.Н.Островского,11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5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кровли здания женской консультации №2 по адресу г.Пермь, ул.Н.Островского,111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.Островского, 1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83 235,49 (Один миллион восемьдесят три тысячи двести тридцать пять рублей, 49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сентября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8»  сентября 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3T12:46:00Z</cp:lastPrinted>
  <dcterms:modified xsi:type="dcterms:W3CDTF">2012-09-03T10:12:00Z</dcterms:modified>
  <cp:revision>32</cp:revision>
  <dc:subject/>
  <dc:title>ИЗВЕЩЕНИЕ от 21 февраля 2011 года №3ЭА</dc:title>
</cp:coreProperties>
</file>