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b/>
          <w:sz w:val="28"/>
          <w:szCs w:val="28"/>
        </w:rPr>
        <w:t>на право заключения гражданско-правового договора на  капитальный ремонт кровли здания женской консультации №2 по адресу  г. Пермь, ул.Н.Островского,111 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кровли здания женской консультации №2 по адресу г.Пермь, ул.Н.Островского,111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083 235,49 (Один миллион восемьдесят три тысячи двести тридцать пять рублей, 4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Н.Островского,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20 (два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1 664 рублей, 71 копейк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8»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5» сен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8»  сен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03T12:53:00Z</cp:lastPrinted>
  <dcterms:modified xsi:type="dcterms:W3CDTF">2012-09-03T10:12:00Z</dcterms:modified>
  <cp:revision>132</cp:revision>
  <dc:subject/>
  <dc:title>СОГЛАСОВАНО</dc:title>
</cp:coreProperties>
</file>