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на капитальный ремонт кровли женской консультации№2  по адре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г.Пермь,  ул. Н.Островского, 11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работе: работы по ремонту мягкой кровли  должны быть выполнены в соответствии с нормативными документами. (СНиП 12-04-2002»безопасность труда в в строительстве.Часть 2.Строительное производство», СНиП23-02-2003 « Эксплуатация ограждающих конструкций», ГОСТ , СанПиН  21.3.2630-10  «Санитарно-эпидемиологические требования к организациям, осуществляющим медицинскую деятельность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 и иметь сертифик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ребования к  выполняемым  работ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и разборке кровельного покрытия убрать пенопласт, заменить его утеплителем Техно РУФ Н  200 мм и  Техно РУФ В  50 ммс характеристиками: р-180 кг/м3, толщ.200 мм,Л 0,038 Вт/м* С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5,26(м2*С)/В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 цементно-песчанную стяжку толщ 20 мм, р-210 кг/м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клеить 2 слоя из наплавляемого рубероида Техноэласт ЭПП  4 мм и Техноэласт  ЭКП  4,2 мм с характеристиками : р-600 кг/м3, Л-0,17 Вт/м*С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0,088 (м2*С)/В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примыкание кровли к стенам и к вентиляционным шахт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ить ливневые воронки и трубопроводы ливневой канализа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ну обделок выполнять из стали толщ.0,7 м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арантийный срок на выполненные работы составляет не менее 3 лет с момента подписания Заказчиком акта о приемке выполненных рабо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24:00Z</dcterms:created>
  <dc:creator>459</dc:creator>
  <dc:description/>
  <cp:keywords/>
  <dc:language>en-US</dc:language>
  <cp:lastModifiedBy>459</cp:lastModifiedBy>
  <cp:lastPrinted>2012-09-03T11:59:00Z</cp:lastPrinted>
  <dcterms:modified xsi:type="dcterms:W3CDTF">2012-09-03T05:59:00Z</dcterms:modified>
  <cp:revision>3</cp:revision>
  <dc:subject/>
  <dc:title>Приложение №2</dc:title>
</cp:coreProperties>
</file>