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7 ЭА от «03» сентября  2012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кровли дневного стационара по адресу г.Пермь, ул.Муромская, 24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 капитальный ремонт кровли дневного стационара по адресу г.Пермь, ул.Муромская, 24 МБУЗ «Городская клиническая поликлиника №5»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Муромская,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164 730,15 (Два миллиона сто шестьдесят четыре тысячи семьсот тридцать рублей, 15 копеек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сентября 2012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1» октября  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03T13:39:00Z</cp:lastPrinted>
  <dcterms:modified xsi:type="dcterms:W3CDTF">2012-09-03T10:17:00Z</dcterms:modified>
  <cp:revision>34</cp:revision>
  <dc:subject/>
  <dc:title>ИЗВЕЩЕНИЕ от 21 февраля 2011 года №3ЭА</dc:title>
</cp:coreProperties>
</file>