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на капитальный ремонт кровли дневного стацион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ru-RU"/>
        </w:rPr>
        <w:t>по адресу г.Пермь, ул. Муромская, 24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ребования к работе: работы по ремонту мягкой кровли должны быть выполнены в соответствии с нормативными документами (СНиП 12-04-2002 «Безопасность труда в строительстве. Часть 2. Строительное производство», СНиП 23-02-2003 « Эксплуатация ограждающих конструкций» ГОСТ, СанПин 21.3.2630-10 «Санитарно-эпидемиологические требования к организациям, осуществляющим медицинскую деятельность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к применяемым строительным материалам и конструкция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олжны соответствовать требованиям ГОСТ, ТУ и др., регламентирующих качество строительных материалов и конструкций, иметь сертифика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Требования к выполняемым работа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теплотехническому расчету необходимо выполнить дополнительное утепление кров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и разборке кровельного покрытия убрать пенопласт, заменить его утеплителем на основе минеральной ваты с характеристиками: р -180 кг/м3, толщ. 200 мм, Л 0,038 Вт/м*С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5,26 (м2*С)/В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ить стяжку из асфальтобетона толщ. 20 мм р -210 кг/м3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клеить 2 слоя из напавляемого рубероида с характеристиками: р -600 кг/м3, Л -0,17 Вт/м*С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-0,088 (м2*С)/В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примыкание кровли к парапету и вентиляционным шахт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ить ливневые воронки и трубопроводы ливневой канализации. Трубу чугунную ф 100 мм, заменить на пластиковую ф 100 м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делки выполнить из стали толщ.  0,7 м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Гарантийный срок на выполненные работы составляет не менее 3 лет с момента подписания Заказчиком акта о приемке выполненных рабо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ОТС Бородина Татьяна Александровна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+7 (342)281-39-31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6:19:00Z</dcterms:created>
  <dc:creator>459</dc:creator>
  <dc:description/>
  <cp:keywords/>
  <dc:language>en-US</dc:language>
  <cp:lastModifiedBy>459</cp:lastModifiedBy>
  <cp:lastPrinted>2012-09-03T13:42:00Z</cp:lastPrinted>
  <dcterms:modified xsi:type="dcterms:W3CDTF">2012-09-03T07:42:00Z</dcterms:modified>
  <cp:revision>6</cp:revision>
  <dc:subject/>
  <dc:title>Приложение №2</dc:title>
</cp:coreProperties>
</file>