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орудованию спортивной (хоккейной) площадки, расположенной по адресу: г.Пермь, ул. Маршала Рыбалко, 37 для нужд администрации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ерева Марина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орудованию спортивной (хоккейной) площадки, расположенной по адресу: г.Пермь, ул. Маршала Рыбалко, 37 для нужд администрации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ёт (Приложение №4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480 Ремонт, подгонка и установка спортивного снаряжения, инвентаря, оборудования и прочего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выполняемых работ указаны в локальном сметном расчете (Приложение №1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Кировский район,ул. Маршала Рыбалко, 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: с момента подписания контракта; окончание: 19 октя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платы: безналичный расчёт. Сроки оплаты: в течение 20 календарных дней с даты подписания Сторонами акта приёмки выполненных работ по форме КС-2, справки стоимости работ по форме КС -3, получения Заказчиком счё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6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11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47:00Z</dcterms:created>
  <dc:creator>k0605</dc:creator>
  <dc:description/>
  <cp:keywords/>
  <dc:language>en-US</dc:language>
  <cp:lastModifiedBy>k0605</cp:lastModifiedBy>
  <dcterms:modified xsi:type="dcterms:W3CDTF">2012-09-03T10:48:00Z</dcterms:modified>
  <cp:revision>1</cp:revision>
  <dc:subject/>
  <dc:title/>
</cp:coreProperties>
</file>