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Приложение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извещению о проведении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запроса котировок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ый контракт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на оказание услуг по поставке</w:t>
      </w:r>
      <w:r>
        <w:rPr>
          <w:b/>
          <w:color w:val="000000"/>
          <w:sz w:val="22"/>
          <w:szCs w:val="22"/>
        </w:rPr>
        <w:t xml:space="preserve"> экземпляров информационно-справочной системы нормативно-технической документации «Техэксперт: </w:t>
      </w:r>
      <w:r>
        <w:rPr>
          <w:b/>
          <w:sz w:val="22"/>
          <w:szCs w:val="22"/>
        </w:rPr>
        <w:t>Строй-ресурс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</w:t>
        <w:tab/>
        <w:t xml:space="preserve">   </w:t>
      </w: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   </w:t>
        <w:tab/>
        <w:tab/>
        <w:t xml:space="preserve">                          </w:t>
        <w:tab/>
        <w:tab/>
        <w:t xml:space="preserve">            «___» ______ 2012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Муниципальное казенное учреждение «Управление строительства города Перми» (МКУ УС), именуемое в дальнейшем «Пользователь», в лице  директора Селиванова Сергея Александровича, действующего на основании Устава и приказа начальника управления развития коммунальной инфраструктуры администрации города Перми от 21.05.2012  № 34К, с одной стороны и _____________________________________, именуемое в дальнейшем «Исполнитель», в лице ___________________________________, действующего на основании _______________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ругой стороны, в дальнейшем именуемые «Стороны», </w:t>
      </w:r>
      <w:r>
        <w:rPr>
          <w:rStyle w:val="FontStyle12"/>
        </w:rPr>
        <w:t xml:space="preserve">по результатам проведения запроса котировок </w:t>
      </w:r>
      <w:r>
        <w:rPr>
          <w:rStyle w:val="FontStyle11"/>
          <w:u w:val="single"/>
        </w:rPr>
        <w:t xml:space="preserve">(Протокол от </w:t>
      </w:r>
      <w:r>
        <w:rPr>
          <w:rStyle w:val="FontStyle12"/>
          <w:u w:val="single"/>
        </w:rPr>
        <w:t xml:space="preserve">№ ) </w:t>
      </w:r>
      <w:r>
        <w:rPr>
          <w:sz w:val="22"/>
          <w:szCs w:val="22"/>
        </w:rPr>
        <w:t>заключили настоящий муниципальный контракт (далее – Контракт) о нижеследующем:</w:t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 Предмет Контракта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 Исполнитель передает, а Пользователь получает и оплачивает экземпляры информационно-справочных систем «Кодекс» и/или «Техэксперт» (в дальнейшем - ИСС). Перечень экземпляров ИСС, описание их свойств, условий работы и срока эксплуатации определяются Сторонами при подписании настоящего Контракта и содержатся в Спецификации информационного обслуживания для локального и офисного варианта установки экземпляров ИСС (в дальнейшем Спецификация - Приложение № 1 к настоящему Контракту)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ab/>
        <w:t>1.2. Исполнитель оказывает Пользователю услуги по обновлению информации, содержащейся в экземплярах ИСС (в дальнейшем - информационное обслуживание). Перечень экземпляров ИСС, по которым производится информационное обслуживание и условия его проведения содержатся в Спецификации. Информационное обслуживание заключается в обновлении информации, содержащейся в экземплярах ИСС, путем передачи пакетов новой информации или обновленных экземпляров ИСС, если таковые были выпущены в течение срока действия настоящего Контракта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 Права и обязанности Сторон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 Исполнитель обязуется: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1. Передать Пользователю экземпляры ИСС, указанные в п. 1.1 настоящего Контракта, в течение пяти рабочих дней со дня поступления оплаты на расчетный счет Исполнителя. Передача осуществляется путем установки ИСС на компьютер Пользователя или путем передачи Пользователю дистрибутива указанных экземпляров ИСС на компакт-диске или ином носителе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ab/>
        <w:t>2.1.2. Зарегистрировать оплаченные Пользователем и/или переданные ему экземпляры ИСС, указанные в п. 1.1 настоящего Контракта, у уполномоченного изготовителями (правообладателями) ИСС представителя, в течение пяти рабочих дней со дня поступления оплаты на расчетный счет Исполнителя и/или передачи Пользователю экземпляров ИСС. Экземпляр ИСС содержит программную защиту и работоспособен только после его регистрации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3. Осуществлять информационное обслуживание Пользователя в соответствии с условиями и периодичностью, указанными в Спецификации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 Исполнитель имеет право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ab/>
        <w:t>2.2.1. Оказывать услуги, указанные в п. 1.2 настоящего Контракта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2. В выбранной им форме консультировать Пользователя по вопросам эффективной работы и новым возможностям экземпляров ИСС, и, по своему усмотрению, передавать на бумажных носителях избранные информационные материалы из состава включенных в экземпляры ИСС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 Пользователь обязуется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ab/>
        <w:t>2.3.1. Принять и оплатить экземпляры ИСС, указанные в п. 1.1 настоящего Контракта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ab/>
        <w:t>2.3.2. Соблюдать Правила пользования экземплярами ИСС, установленные изготовителями (правообладателями) ИСС и содержащиеся в Приложении № 2 к настоящему Контракту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ab/>
        <w:t>2.3.3. Оплачивать информационное обслуживание, указанное в п. 1.2 согласно п. 3 настоящего Контракта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4. Проверять работоспособность экземпляров ИСС и пакетов новой информации непосредственно после оказания услуг Исполнителем, а в случае обнаружения невозможности их использования или иных недостатков незамедлительно сообщать о них Исполнителю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5. В случае, если на Исполнителя возложена обязанность по выполнению технологической процедуры обновления экземпляров ИСС, своевременно предоставлять доступ Исполнителю к соответствующим компьютерам и обеспечивать техническую возможность проведения Исполнителем информационного обслуживания в соответствии с требованиями технологии обновления экземпляров ИСС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2.3.6. Соблюдать авторские, смежные и иные права на ИСС, а также на входящие в их состав материалы в соответствии с законодательством Российской Федерации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4. По истечении установленного в Спецификации срока эксплуатации экземпляров ИСС дальнейшее их использование без продления срока эксплуатации не допускается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 Цена Контракта и порядок расчетов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3.1. </w:t>
      </w:r>
      <w:r>
        <w:rPr>
          <w:sz w:val="22"/>
          <w:szCs w:val="22"/>
        </w:rPr>
        <w:t xml:space="preserve">Общая стоимость </w:t>
      </w:r>
      <w:r>
        <w:rPr>
          <w:color w:val="000000"/>
          <w:sz w:val="22"/>
          <w:szCs w:val="22"/>
        </w:rPr>
        <w:t xml:space="preserve">передачи Исполнителем Пользователю </w:t>
      </w:r>
      <w:r>
        <w:rPr>
          <w:sz w:val="22"/>
          <w:szCs w:val="22"/>
        </w:rPr>
        <w:t>экземпляров ИСС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оставляет _____________________, в т.ч. НДС _________________________, (в случае, если П</w:t>
      </w:r>
      <w:r>
        <w:rPr>
          <w:spacing w:val="-3"/>
          <w:sz w:val="22"/>
          <w:szCs w:val="22"/>
        </w:rPr>
        <w:t>одрядчик</w:t>
      </w:r>
      <w:r>
        <w:rPr>
          <w:sz w:val="22"/>
          <w:szCs w:val="22"/>
        </w:rPr>
        <w:t xml:space="preserve"> имеет право на освобождение от уплаты НДС, слова «включая НДС в сумме» заменяются словами «НДС не облагается»). В цену Контракта входит стоимость информационного обслуживания </w:t>
      </w:r>
      <w:r>
        <w:rPr>
          <w:color w:val="000000"/>
          <w:sz w:val="22"/>
          <w:szCs w:val="22"/>
        </w:rPr>
        <w:t>на период с «___»________ 2012 года (дата заключения Контракта)  по «31»декабря 2012 года</w:t>
      </w:r>
      <w:r>
        <w:rPr>
          <w:sz w:val="22"/>
          <w:szCs w:val="22"/>
        </w:rPr>
        <w:t xml:space="preserve"> включительно, все расходы Исполнителя по предмету Контракта, в том числе транспортные расходы, расходы на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3.2. Оплата за информационное обслуживание, в размере, предусмотренном п.3.1 настоящего Контракта, производится на основании счета Исполнителя, путем перечисления денежных средств на расчетный счет Исполнителя в течение 15 (пятнадцати) банковских  дн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даты заключения Контракта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Приемка оказанных услуг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Факт передачи экземпляров ИСС подтверждается двусторонним актом приема-передачи экземпляров ИСС. 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4.2. Факт оказания услуг по информационному обслуживанию подтверждается ежемесячно составляемыми Сторонами актами  оказания услуг. </w:t>
      </w:r>
    </w:p>
    <w:p>
      <w:pPr>
        <w:pStyle w:val="Normal"/>
        <w:ind w:firstLine="708"/>
        <w:jc w:val="both"/>
        <w:rPr/>
      </w:pPr>
      <w:r>
        <w:rPr>
          <w:color w:val="000000"/>
          <w:sz w:val="22"/>
          <w:szCs w:val="22"/>
        </w:rPr>
        <w:t xml:space="preserve">4.3. </w:t>
      </w:r>
      <w:r>
        <w:rPr>
          <w:sz w:val="22"/>
          <w:szCs w:val="22"/>
        </w:rPr>
        <w:t xml:space="preserve">По окончанию оказания услуг  </w:t>
      </w:r>
      <w:r>
        <w:rPr>
          <w:rStyle w:val="FontStyle12"/>
        </w:rPr>
        <w:t xml:space="preserve">Исполнитель предоставляет Пользователю акты, указанные в п. 4.1., 4.2. Контракта (в двух экземплярах), Пользователь  в течение 5 рабочих дней подписывает предоставленные Исполнителем акты  и направляет Исполнителю 1 экземпляр подписанного акта либо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 цены Контракта в установленный Пользователем  срок. </w:t>
      </w:r>
    </w:p>
    <w:p>
      <w:pPr>
        <w:pStyle w:val="Normal"/>
        <w:ind w:firstLine="284"/>
        <w:jc w:val="center"/>
        <w:rPr>
          <w:rStyle w:val="FontStyle12"/>
          <w:b/>
          <w:b/>
          <w:bCs/>
          <w:sz w:val="22"/>
          <w:szCs w:val="22"/>
        </w:rPr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5. Ответственность Сторон и порядок разрешения спор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5</w:t>
      </w:r>
      <w:r>
        <w:rPr>
          <w:color w:val="000000"/>
          <w:sz w:val="22"/>
          <w:szCs w:val="22"/>
        </w:rPr>
        <w:t>.1. За невыполнение или ненадлежащее выполнение обязательств по данно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5.2. Споры, не разрешенные в претензионном порядке, передаются на рассмотрение в Арбитражный суд Пермского кра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 Прочие условия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</w:t>
      </w:r>
      <w:r>
        <w:rPr>
          <w:color w:val="000000"/>
          <w:sz w:val="22"/>
          <w:szCs w:val="22"/>
        </w:rPr>
        <w:t xml:space="preserve">.1. Настоящий Контракт вступает в силу с момента подписания  и действует до </w:t>
      </w:r>
      <w:r>
        <w:rPr>
          <w:sz w:val="22"/>
          <w:szCs w:val="22"/>
        </w:rPr>
        <w:t xml:space="preserve"> полного их исполнения Сторонами по данному контракту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ab/>
        <w:t>6.2.</w:t>
      </w:r>
      <w:r>
        <w:rPr>
          <w:color w:val="000000"/>
          <w:sz w:val="22"/>
          <w:szCs w:val="22"/>
        </w:rPr>
        <w:t xml:space="preserve">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6.3. Неотъемлемой частью Контракта  является Спецификация информационного обслуживания (Приложение № 1), Правила пользования экземплярами ИСС (Приложение № 2)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6.4.В случае изменения реквизитов одной из Сторон последняя обязана сообщить письмом другой Стороне новые реквизиты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Юридические адреса и банковские реквизиты Сторон. 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тель:</w:t>
              <w:tab/>
              <w:t xml:space="preserve">    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007,  г. Пермь, ул.Народовольческая, 42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/факс: 8 (342) 210-81-98        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/КПП 5902293058/590401001,                                        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БИК 045773001                 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 40204810300000000006 в ГРКЦ ГУ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а России по Пермскому краю г. Пермь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__________С.А.Селиванов</w:t>
              <w:tab/>
              <w:t xml:space="preserve">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(__________)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 от  ______________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 информационного обслуживания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тевого варианта установки экземпляров ИСС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6"/>
        <w:gridCol w:w="1082"/>
        <w:gridCol w:w="2038"/>
        <w:gridCol w:w="1701"/>
        <w:gridCol w:w="1701"/>
        <w:gridCol w:w="1134"/>
        <w:gridCol w:w="1134"/>
        <w:gridCol w:w="1012"/>
      </w:tblGrid>
      <w:tr>
        <w:trPr>
          <w:trHeight w:val="5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ИС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 или офисный (кол-во пользовательских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информацион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служи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-тации (дата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люча (при ключе-вой защите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571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ой-Ресурс: Проектные организации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ть до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раз в 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.12.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3729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  <w:t>1. В соответствии с настоящей Спецификацией Пользователю передаются следующие экземпляры ИСС: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имеча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1 указывается код ИСС – код экземпляров ИСС по Прейскуранту Исполнител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2 указывается наименование ИСС – наименование экземпляров ИСС по Прейскуранту Исполнителя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3 указывается вид доступа и количество компьютеров в сети Пользователя (количество пользовательских рабочих мест) с которых осуществляется доступ к экземплярам ИСС при их установке в сетевом варианте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4 указывается периодичность предоставления пакетов новой информации – информационного обслуживания. Если обновление экземпляров ИСС не предусматривается, то в графе 4 записывается: НЕТ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>-</w:t>
        <w:tab/>
        <w:t xml:space="preserve">В графе 5 указывается вид носителя информации для пакетов новой информации (файл - при установке Исполнителем на компьютер(ы) Пользователя, E-mail, WWW, CD/DVD, внешние </w:t>
      </w:r>
      <w:r>
        <w:rPr>
          <w:sz w:val="22"/>
          <w:szCs w:val="22"/>
          <w:lang w:val="en-US"/>
        </w:rPr>
        <w:t>USB</w:t>
      </w:r>
      <w:r>
        <w:rPr>
          <w:sz w:val="22"/>
          <w:szCs w:val="22"/>
        </w:rPr>
        <w:t xml:space="preserve"> носители и т.д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6 указывается срок эксплуатации экземпляра ИСС - указывается последнее число месяца, в котором заканчивается срок эксплуатации экземпляра ИСС. В случае неограниченного срока эксплуатации указывается - БЕЗ ОГРАНИЧЕНИЙ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В графе 7 указывается № ключа защи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2. Установка экземпляров ИСС производится: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81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 (подразделения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местонахожд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Управление строительства города Перми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Пермь, ул.Народовольческая, 42</w:t>
            </w:r>
          </w:p>
        </w:tc>
      </w:tr>
    </w:tbl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3. Доступ к экземплярам ИСС в локальной компьютерной сети допускается с компьютеров (рабочих мест) следующих подразделений, расположенных по следующим адресам: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65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ального обособленного подразделения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местонахождения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казенное учреждение «Управление строительства города Перми»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Пермь, ул.Народовольческая, 4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4. Первичная передача экземпляров ИСС сопровождается установкой Исполнителем экземпляров ИСС на компьютер(ы) Пользователя: да  (да /нет )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5. Технологическая процедура продления срока эксплуатации экземпляров ИСС производится Исполнителем при оказании услуг по информационному обслуживанию на основании факта поступления оплаты согласно п. 2.4. настоящего Договора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6. Технологическая процедура информационного обслуживания экземпляров ИСС на компьютере Пользователя выполняется Исполнителем  (Исполнителем / Пользователем)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7. Информационное содержание пакетов новой информации для обновления экземпляров ИСС Пользователя определяется изготовителем (правообладателем) ИСС в рамках тематической направленности соответствующих экземпляров ИСС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8. Дополнительные условия передачи и информационного обслуживания экземпляров ИС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46"/>
        <w:gridCol w:w="592"/>
        <w:gridCol w:w="235"/>
        <w:gridCol w:w="2116"/>
        <w:gridCol w:w="1481"/>
        <w:gridCol w:w="736"/>
      </w:tblGrid>
      <w:tr>
        <w:trPr/>
        <w:tc>
          <w:tcPr>
            <w:tcW w:w="4411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тель:</w:t>
              <w:tab/>
              <w:t xml:space="preserve">    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__________С.А.Селиванов</w:t>
              <w:tab/>
              <w:t xml:space="preserve">                                           </w:t>
            </w:r>
          </w:p>
        </w:tc>
        <w:tc>
          <w:tcPr>
            <w:tcW w:w="4424" w:type="dxa"/>
            <w:gridSpan w:val="4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(__________)</w:t>
            </w:r>
          </w:p>
        </w:tc>
        <w:tc>
          <w:tcPr>
            <w:tcW w:w="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0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33" w:type="dxa"/>
            <w:gridSpan w:val="3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" w:hRule="atLeast"/>
        </w:trPr>
        <w:tc>
          <w:tcPr>
            <w:tcW w:w="38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ind w:left="-108" w:right="46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муниципальному контракту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_ от  ______________года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ИЛА ПОЛЬЗОВАНИЯ</w:t>
      </w:r>
    </w:p>
    <w:p>
      <w:pPr>
        <w:pStyle w:val="Normal"/>
        <w:ind w:firstLine="42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локального и офисного  варианта установки экземпляров ИСС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Настоящие Правила пользования являются частью Контракта, заключенного между Пользователем и официальным распространителем экземпляров ИСС (Исполнителем). 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Ничто в Контракте и настоящих правилах не должно толковаться как передача Пользователю каких-либо имущественных прав на ИСС и содержащиеся в них материалы (информационные ресурсы), если это прямо не указано в тексте Контракта или иного письменного соглашения Пользователя и изготовителя (правообладателя) или уполномоченного им лица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одписывая настоящие Правила пользования, Пользователь обязуется перед изготовителями (правообладателями) ИСС, экземпляры которых указаны в Спецификации и переданы Пользователю по Контракту с Исполнителем или иному соглашению, соблюдать авторские, смежные и иные права на ИСС, а также на входящие в их состав материалы, в соответствии с законодательством Российской Федерации, а также не нарушать настоящие Правила пользования, установленные изготовителями (правообладателями) ИСС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Гражданским кодексом Российской Федерации и Федеральным законом “Об информации, информационных технологиях и защите информации” установлены нижеследующие правила пользования экземплярами ИСС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1. Пользование перечисленными в Спецификации  экземплярами ИСС осуществляется только согласно их назначению и вариантам поставки, указанным в Специфик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2. Не допускаются без письменного разрешения изготовителя (правообладателя) или уполномоченного им лица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ерепечатка (публикация) или распространение в бумажной форме отдельно и в составе сборников, а также включение в базы данных, распространение в электронной форме отдельно или в составе баз данных, доведение до всеобщего сведения не охраняемых авторским правом материалов и документов (документированной информации), содержащихся в получаемых по настоящему договору экземплярах ИСС;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- перепечатка (публикация), распространение в любой форме и любым способом или доведение до всеобщего сведения отдельно и в составе сборников или баз данных авторских произведений, содержащихся в получаемых по настоящему договору экземплярах ИСС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3. Пользователь с «</w:t>
      </w:r>
      <w:r>
        <w:rPr>
          <w:bCs/>
          <w:iCs/>
          <w:sz w:val="22"/>
          <w:szCs w:val="22"/>
        </w:rPr>
        <w:t>локальным  вариантом установки экземпляров ИСС» или</w:t>
      </w:r>
      <w:r>
        <w:rPr>
          <w:sz w:val="22"/>
          <w:szCs w:val="22"/>
        </w:rPr>
        <w:t xml:space="preserve">  «</w:t>
      </w:r>
      <w:r>
        <w:rPr>
          <w:bCs/>
          <w:iCs/>
          <w:sz w:val="22"/>
          <w:szCs w:val="22"/>
        </w:rPr>
        <w:t>офисным вариантом установки экземпляров ИСС»</w:t>
      </w:r>
      <w:r>
        <w:rPr>
          <w:sz w:val="22"/>
          <w:szCs w:val="22"/>
        </w:rPr>
        <w:t xml:space="preserve"> обязан пользоваться экземплярами ИСС в соответствии с их назначением на локальном компьютере или в пределах локальной компьютерной сети до 50 рабочих мест. Установка должна быть произведена по адресу, указанному в Спецификации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условии «</w:t>
      </w:r>
      <w:r>
        <w:rPr>
          <w:bCs/>
          <w:iCs/>
          <w:sz w:val="22"/>
          <w:szCs w:val="22"/>
        </w:rPr>
        <w:t>локального  варианта установки экземпляров ИСС»</w:t>
      </w:r>
      <w:r>
        <w:rPr>
          <w:sz w:val="22"/>
          <w:szCs w:val="22"/>
        </w:rPr>
        <w:t xml:space="preserve"> хранение и пользование экземпляром ИСС допускается только на одном компьютере. Не является нарушением данных Правил пользования пользование законно приобретенным локальным вариантом экземпляра ИСС на аппаратных средствах Пользователя вне пределов его офиса в случае установки системы на ноутбуке или флеш-карте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При условии «</w:t>
      </w:r>
      <w:r>
        <w:rPr>
          <w:bCs/>
          <w:iCs/>
          <w:sz w:val="22"/>
          <w:szCs w:val="22"/>
        </w:rPr>
        <w:t>офисного варианта установки экземпляров ИСС»</w:t>
      </w:r>
      <w:r>
        <w:rPr>
          <w:sz w:val="22"/>
          <w:szCs w:val="22"/>
        </w:rPr>
        <w:t xml:space="preserve"> хранение и пользование экземпляром ИСС допускается только на одном компьютере (сервере). Допускается доступ к одному экземпляру ИСС по локальной компьютерной сети одного юридического лиц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компьютеров (рабочих мест),  количество которых указано в Спецификации, находящихся в одном здании. По согласованию с правообладателем допускаются исключения, которые явно указываются в Спецификации (пользование в локальной сети рядом расположенных зданий, использование сотрудниками более чем одного юридического лица, входящих в одну бизнес-структуру).  При этом перечень (адреса) конкретных зданий и наименований юридических лиц должны быть явно указаны в Спецификации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4. Использование иных видов экземпляров ИСС или использование их на иных условиях, не указанных в настоящих Правилах пользования и Спецификации, определяется иными письменными соглашениями с изготовителями (правообладателями) или уполномоченным ими лицом.</w:t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ьзователь:</w:t>
              <w:tab/>
              <w:t xml:space="preserve">               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правление строительства города Перми»                       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________________С.А.Селиванов</w:t>
              <w:tab/>
              <w:t xml:space="preserve">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(__________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18"/>
      <w:szCs w:val="18"/>
      <w:lang w:val="ru-RU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2">
    <w:name w:val="Основной текст 2 Знак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18"/>
      <w:szCs w:val="18"/>
    </w:rPr>
  </w:style>
  <w:style w:type="paragraph" w:styleId="21">
    <w:name w:val="Основной текст 2"/>
    <w:basedOn w:val="Normal"/>
    <w:qFormat/>
    <w:pPr>
      <w:suppressAutoHyphens w:val="false"/>
      <w:autoSpaceDE w:val="true"/>
      <w:spacing w:lineRule="auto" w:line="480" w:before="0" w:after="12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13:00Z</dcterms:created>
  <dc:creator>balandina</dc:creator>
  <dc:description/>
  <cp:keywords/>
  <dc:language>en-US</dc:language>
  <cp:lastModifiedBy>BEST</cp:lastModifiedBy>
  <cp:lastPrinted>2012-09-03T15:34:00Z</cp:lastPrinted>
  <dcterms:modified xsi:type="dcterms:W3CDTF">2012-09-03T09:54:00Z</dcterms:modified>
  <cp:revision>17</cp:revision>
  <dc:subject/>
  <dc:title>Муниципальный контракт </dc:title>
</cp:coreProperties>
</file>